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9523010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90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передавального акту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унального підприємства Білоцерківської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житлово – експлуатаційної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ори № 2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 Білоцерківської міської ради від 10 квітня 2012 року № 531, передавальний акт, складений та підписаний представниками комісії у ході передачі майна та документації від комунального підприємства Білоцерківської міської ради житлово – експлуатаційної контори № 2 , яке припинило свою діяльність  шляхом приєднання до комунального підприємства Білоцерківської міської ради житлово – експлуатаційної контори № 6, враховуючи рішення  Білоцерківської міської ради «Про припинення діяльності комунальних підприємств Білоцерківської міської ради житлово – експлуатаційних контор №№ 2,4,5,8» № 198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від 25 травня 2011 року, відповідно до ст.ст. 104-107 Цивільного кодексу України, ст. 57, 78 Господарського кодексу України, пункту 30 частини 1 ст. 26 Закону Україні "Про місцеве самоврядування в Україні",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вердити передавальний акт майна, прав і обов'язків комунального підприємства Білоцерківської міської ради житлово – експлуатаційної контори № 2 правонаступнику комунальному підприємству Білоцерківської міської ради житлово – експлуатаційній конторі № 6 (додаєтьс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ріпити зазначене у передавальному акті майно за комунальним підприємством Білоцерківської міської ради житлово – експлуатаційною конторою № 6 на праві господарського віданн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Ліквідаційній комісії  здійснити заходи щодо внесення до Єдиного державного реєстру запису про припинення юридичної особи – комунального підприємства Білоцерківської міської ради міської ради житлово – експлуатаційної контори №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чальнику комунального підприємства Білоцерківської міської ради житлово – експлуатаційної контори № 6  (Кошляк Ю.М.) внести зміни до статуту підприєм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виконанням  рішення покласти на постійну  комісію міської ради з питань житлово-комунального господар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8:00Z</dcterms:created>
  <dc:creator>Lubov</dc:creator>
  <dc:description/>
  <cp:keywords/>
  <dc:language>en-US</dc:language>
  <cp:lastModifiedBy>Lubov</cp:lastModifiedBy>
  <cp:lastPrinted>2012-02-20T12:27:00Z</cp:lastPrinted>
  <dcterms:modified xsi:type="dcterms:W3CDTF">2012-02-21T06:34:00Z</dcterms:modified>
  <cp:revision>3</cp:revision>
  <dc:subject/>
  <dc:title>Про затвердження передавального акту </dc:title>
</cp:coreProperties>
</file>