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471176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91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ередавального акту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нального підприємства Білоцерківської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житлово-експлуатаційної контори №4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 Білоцерківської міської ради від 10 квітня 2012 року № 533, передавальний акт, складений та підписаний представниками комісії у ході передачі майна та документації від комунального підприємства Білоцерківської міської ради житлово-експлуатаційної контори №4, яке припинило свою діяльність  шляхом реорганізації (приєднання) до комунального підприємства Білоцерківської міської ради житлово-експлуатаційної контори №1, враховуючи рішення  Білоцерківської міської ради «Про  припинення діяльності комунальних підприємств Білоцерківської міської ради» № 197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ід 25 травня 2011 року, відповідно до ст.ст. 104-107 Цивільного кодексу України, ст. 57, 78 Господарського кодексу України, пункту 30 частини 1 ст. 26 Закону Україні "Про місцеве самоврядування в Україні",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вердити передавальний акт майна, прав і обов'язків комунального підприємства Білоцерківської міської ради житлово-експлуатаційної контори №4 правонаступнику комунальному підприємству Білоцерківської міської ради житлово-експлуатаційній конторі №1 (додаєтьс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ріпити зазначене у передавальному акті майно за комунальним підприємством Білоцерківської міської ради житлово-експлуатаційною конторою №1 на праві господарського віданн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Ліквідаційній комісії  здійснити заходи щодо внесення до Єдиного державного реєстру запису про припинення юридичної особи – комунального підприємства Білоцерківської міської ради житлово-експлуатаційної контори №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чальнику комунального підприємства Білоцерківської міської ради житлово-експлуатаційної контори №1 (Ящук О.І.) внести зміни до статуту підприєм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иконанням  рішення покласти на постійну  комісію міської ради з питань житлово-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 xml:space="preserve">                                         </w:t>
        <w:tab/>
        <w:tab/>
        <w:t>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0:00Z</dcterms:created>
  <dc:creator>Lubov</dc:creator>
  <dc:description/>
  <cp:keywords/>
  <dc:language>en-US</dc:language>
  <cp:lastModifiedBy>Lubov</cp:lastModifiedBy>
  <cp:lastPrinted>2012-02-20T12:29:00Z</cp:lastPrinted>
  <dcterms:modified xsi:type="dcterms:W3CDTF">2012-02-21T06:35:00Z</dcterms:modified>
  <cp:revision>3</cp:revision>
  <dc:subject/>
  <dc:title>Про затвердження передавального акту </dc:title>
</cp:coreProperties>
</file>