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35898537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7  травня  2012 року                                                                                      № 593-2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затвердження передавального акту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унального підприємства Білоцерківської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ої ради «Парксервіс»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глянувши подання управління житлово-комунального господарства  Білоцерківської міської ради від 10 квітня 2012 року № 530, передавальний акт, складений та підписаний представниками комісії у ході передачі майна та документації від комунального підприємства Білоцерківської міської ради «Парксервіс», яке припинило свою діяльність  шляхом реорганізації (приєднання) до комунальної установи Білоцерківської міської ради «Інспекція з благоустрою міста Біла Церква», враховуючи рішення  Білоцерківської міської ради «Про  припинення діяльності комунальних підприємств Білоцерківської міської ради» № 197-0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від 25 травня 2011 року, відповідно до ст.ст. 104-107 Цивільного кодексу України, ст. 57, 78 Господарського кодексу України, пункту 30 частини 1 ст. 26 Закону Україні "Про місцеве самоврядування в Україні", міська рада вирішила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твердити передавальний акт майна, прав і обов'язків комунального підприємства Білоцерківської міської ради «Парксервіс» правонаступнику комунальній установі Білоцерківської міської ради «Інспекція з благоустрою міста Біла Церква» (додається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акріпити зазначене у передавальному акті майно за комунальною установою Білоцерківської міської ради «Інспекція з благоустрою міста Біла Церква» на праві господарського віданн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Ліквідаційній комісії  здійснити заходи щодо внесення до Єдиного державного реєстру запису про припинення юридичної особи – комунального підприємства Білоцерківської міської ради «Парксервіс»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чальнику комунальної установи Білоцерківської міської ради «Інспекція з благоустрою міста Біла Церква» (Ілляшенко В.М.) внести зміни до статуту підприємств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нтроль за виконанням  рішення покласти на постійну  комісію міської ради з питань житлово-комунального господарств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ький голова</w:t>
        <w:tab/>
        <w:tab/>
        <w:tab/>
        <w:tab/>
        <w:tab/>
        <w:tab/>
        <w:tab/>
        <w:tab/>
        <w:t>В.П.Савчук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9:35:00Z</dcterms:created>
  <dc:creator>Lubov</dc:creator>
  <dc:description/>
  <cp:keywords/>
  <dc:language>en-US</dc:language>
  <cp:lastModifiedBy>Lubov</cp:lastModifiedBy>
  <cp:lastPrinted>2012-02-20T12:35:00Z</cp:lastPrinted>
  <dcterms:modified xsi:type="dcterms:W3CDTF">2012-02-21T06:38:00Z</dcterms:modified>
  <cp:revision>3</cp:revision>
  <dc:subject/>
  <dc:title>Про затвердження передавального акту </dc:title>
</cp:coreProperties>
</file>