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666642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94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продаж </w:t>
      </w:r>
    </w:p>
    <w:p>
      <w:pPr>
        <w:pStyle w:val="TextBody"/>
        <w:rPr>
          <w:sz w:val="24"/>
        </w:rPr>
      </w:pPr>
      <w:r>
        <w:rPr>
          <w:sz w:val="24"/>
        </w:rPr>
        <w:t xml:space="preserve">автомобіля ГАЗ 2401,  1974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пуску, реєстраційний  номер 7046КХА, </w:t>
      </w:r>
    </w:p>
    <w:p>
      <w:pPr>
        <w:pStyle w:val="TextBody"/>
        <w:rPr>
          <w:sz w:val="24"/>
        </w:rPr>
      </w:pPr>
      <w:r>
        <w:rPr>
          <w:sz w:val="24"/>
        </w:rPr>
        <w:t>двигун №40221526, кузов №120342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 управління комунальної власності Білоцерківської міської ради №12-1-13/502 від 10.04.2012р., лист комунального підприємства Білоцерківської міської ради «Тролейбусне управління» №84 від 23.03.2012р.,  відповідно до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Надати дозвіл управлінню комунальної власності Білоцерківської міської ради на продаж автомобіля ГАЗ 2410, 1974 року випуску, реєстраційний номер 7046КХА, двигун №40221526, кузов №1203424, відповідно до вимог чинного законодавства України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6:00Z</dcterms:created>
  <dc:creator>1</dc:creator>
  <dc:description/>
  <cp:keywords/>
  <dc:language>en-US</dc:language>
  <cp:lastModifiedBy>Lubov</cp:lastModifiedBy>
  <cp:lastPrinted>2012-02-20T14:04:00Z</cp:lastPrinted>
  <dcterms:modified xsi:type="dcterms:W3CDTF">2012-02-21T06:43:00Z</dcterms:modified>
  <cp:revision>3</cp:revision>
  <dc:subject/>
  <dc:title>проект</dc:title>
</cp:coreProperties>
</file>