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661303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6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які питання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централізованої </w:t>
      </w:r>
    </w:p>
    <w:p>
      <w:pPr>
        <w:pStyle w:val="Normal"/>
        <w:rPr>
          <w:lang w:val="uk-UA"/>
        </w:rPr>
      </w:pPr>
      <w:r>
        <w:rPr>
          <w:lang w:val="uk-UA"/>
        </w:rPr>
        <w:t>бібліотечної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ультури і туризму Білоцерківської міської ради  від 12 квітня 2012 року № 139, відповідно до Господарського кодексу України , Закону України  «Про бібліотеки і бібліотечну справу», Закону України  «Про місцеве самоврядування в Україні»  та Положення про централізовану бібліотечну систему затверджене наказом Міністерства культури і мистецтв України № 709 від 20 листопада 2001 року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Білоцерківській міській централізованій бібліотечній системі реорганізувати шляхом приєднання  бібліотеку – філіал №7 до бібліотеки-філіалу №10 згідно чинного законодавства Україн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</w:t>
        <w:tab/>
        <w:tab/>
        <w:tab/>
        <w:tab/>
        <w:t xml:space="preserve">В.П.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18:00Z</dcterms:created>
  <dc:creator>Lubov</dc:creator>
  <dc:description/>
  <cp:keywords/>
  <dc:language>en-US</dc:language>
  <cp:lastModifiedBy>Lubov</cp:lastModifiedBy>
  <cp:lastPrinted>2012-02-20T14:18:00Z</cp:lastPrinted>
  <dcterms:modified xsi:type="dcterms:W3CDTF">2012-02-21T06:48:00Z</dcterms:modified>
  <cp:revision>4</cp:revision>
  <dc:subject/>
  <dc:title>Про деякі питання діяльності </dc:title>
</cp:coreProperties>
</file>