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839634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99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 ком</w:t>
      </w:r>
      <w:r>
        <w:rPr>
          <w:lang w:val="uk-UA"/>
        </w:rPr>
        <w:t xml:space="preserve">ісію з питань зміни </w:t>
      </w:r>
    </w:p>
    <w:p>
      <w:pPr>
        <w:pStyle w:val="Normal"/>
        <w:rPr>
          <w:lang w:val="uk-UA"/>
        </w:rPr>
      </w:pPr>
      <w:r>
        <w:rPr>
          <w:lang w:val="uk-UA"/>
        </w:rPr>
        <w:t>топоніміки 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Розглянувши подання відділу культури і туризму Білоцерківської міської ради від 20 березня 2012 р. № 107 про закінчення повноваження комісії з питань зміни топоніміки міста Біла Церква, відповідно до Закону України “Про місцеве самоврядування в Україні”, п.7 Положення про комісію з питань зміни топоніміки міста Біла Церква, затвердженого рішенням міської ради від 20 серпня 2008 р.  № 825</w:t>
      </w:r>
      <w:r>
        <w:rPr>
          <w:lang w:val="ru-RU"/>
        </w:rPr>
        <w:t>,</w:t>
      </w:r>
      <w:r>
        <w:rPr/>
        <w:t xml:space="preserve"> міська рада 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новий склад комісії з питань зміни топоніміки міста Біла Церква. (Додаток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з питань освіти, культури, мов, духовності, молоді і спорт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7080" w:firstLine="708"/>
        <w:rPr>
          <w:lang w:val="uk-UA"/>
        </w:rPr>
      </w:pPr>
      <w:r>
        <w:rPr/>
        <w:t xml:space="preserve">Додаток  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о рішення міської ради</w:t>
      </w:r>
    </w:p>
    <w:p>
      <w:pPr>
        <w:pStyle w:val="Style16"/>
        <w:ind w:left="6372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17.05.2012р.    </w:t>
      </w:r>
    </w:p>
    <w:p>
      <w:pPr>
        <w:pStyle w:val="Style16"/>
        <w:ind w:left="6372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599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 xml:space="preserve">Склад 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>комісії з питань зміни топоніміки міста Біла Церк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62"/>
      </w:tblGrid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тон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икола Анатолійович    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тупник міського голови, голова коміс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дреє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Миколайович</w:t>
            </w:r>
          </w:p>
        </w:tc>
        <w:tc>
          <w:tcPr>
            <w:tcW w:w="64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головний спеціаліст відділу культури і туризму                                                                           Білоцерківської міської ради, секретар коміс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62"/>
      </w:tblGrid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ндар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икола Васильович    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уб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ександр Михайлович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чальник відділу планування та забудови управління містобудування та архітектури Білоцерківської міської ради;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ц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Опанасович</w:t>
            </w:r>
          </w:p>
        </w:tc>
        <w:tc>
          <w:tcPr>
            <w:tcW w:w="64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голова міськрайонної організації “Просвіта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. Т.Г.Шевченка (за згодою);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асножон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тро Іванович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чальник відділу культури і туризму Білоцерківської міської ради;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опивниц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дим Васильович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кушин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ргій Валерійович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рч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ександр  Олександрович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пч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ра Миколаївна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начальник відділу благоустрою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рж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Миколайович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родуб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ій Володимирович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історик, археолог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нец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вген Анатолійович</w:t>
            </w:r>
          </w:p>
        </w:tc>
        <w:tc>
          <w:tcPr>
            <w:tcW w:w="64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повідальний секретар Білоцерківської міської організації українського товариства охорони пам’яток історії та культури, кандидат історичних наук (за згодою);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атуно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ктор Антонов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голова комісії Громадської ради з питань культури, туризму, духовності та охорони історичного середовища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>О.Б.Олій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29:00Z</dcterms:created>
  <dc:creator>Lubov</dc:creator>
  <dc:description/>
  <cp:keywords/>
  <dc:language>en-US</dc:language>
  <cp:lastModifiedBy>Lubov</cp:lastModifiedBy>
  <cp:lastPrinted>2012-02-20T14:28:00Z</cp:lastPrinted>
  <dcterms:modified xsi:type="dcterms:W3CDTF">2012-02-21T07:00:00Z</dcterms:modified>
  <cp:revision>3</cp:revision>
  <dc:subject/>
  <dc:title>Про комісію з питань зміни </dc:title>
</cp:coreProperties>
</file>