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791520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 10 лютого  2016 року                                                                                    № 60-06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12 січня 2016 р.  №  27-0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6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п 7, 8 статті 78 Бюджетного кодексу України, пункту 23 частини 1 статті 26 Закону України  „Про місцеве самоврядування в Україні»,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наказу Міністерства фінансів України від 05.01.2016р. №2 «Про затвердження змін до бюджетної класифікації»,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1.  Внести зміни у додатки 1,3 до рішення міської ради від 12 січня 2016 року         № 27-0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6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2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4:00Z</dcterms:created>
  <dc:creator>SERVER</dc:creator>
  <dc:description/>
  <cp:keywords/>
  <dc:language>en-US</dc:language>
  <cp:lastModifiedBy>Lubov</cp:lastModifiedBy>
  <cp:lastPrinted>2015-09-28T11:53:00Z</cp:lastPrinted>
  <dcterms:modified xsi:type="dcterms:W3CDTF">2016-02-15T07:33:00Z</dcterms:modified>
  <cp:revision>17</cp:revision>
  <dc:subject/>
  <dc:title>                                                 </dc:title>
</cp:coreProperties>
</file>