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55907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08 червня 2012 року </w:t>
        <w:tab/>
        <w:tab/>
        <w:tab/>
        <w:tab/>
        <w:tab/>
        <w:tab/>
        <w:tab/>
        <w:tab/>
        <w:t>№60</w:t>
      </w:r>
      <w:r>
        <w:rPr>
          <w:lang w:val="uk-UA"/>
        </w:rPr>
        <w:t>3</w:t>
      </w:r>
      <w:r>
        <w:rPr/>
        <w:t xml:space="preserve">-26-VІ 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ернення до Кабінету Міністрів України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оплатної передачі корпоративних прав держави в </w:t>
      </w:r>
    </w:p>
    <w:p>
      <w:pPr>
        <w:pStyle w:val="Normal"/>
        <w:rPr>
          <w:lang w:val="uk-UA"/>
        </w:rPr>
      </w:pPr>
      <w:r>
        <w:rPr>
          <w:lang w:val="uk-UA"/>
        </w:rPr>
        <w:t>статутному капіталі ВАТ «Росава» до комунальної</w:t>
      </w:r>
    </w:p>
    <w:p>
      <w:pPr>
        <w:pStyle w:val="Normal"/>
        <w:rPr/>
      </w:pPr>
      <w:r>
        <w:rPr>
          <w:lang w:val="uk-UA"/>
        </w:rPr>
        <w:t xml:space="preserve">власності територіальної громади міста Біла Церк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клопотання управління комунальної власності Білоцерківської міської ради від </w:t>
      </w:r>
      <w:r>
        <w:rPr>
          <w:color w:val="000000"/>
          <w:lang w:val="uk-UA"/>
        </w:rPr>
        <w:t>05 червня 2012р. № 12-1-13/625, в</w:t>
      </w:r>
      <w:r>
        <w:rPr>
          <w:lang w:val="uk-UA"/>
        </w:rPr>
        <w:t>ідповідно до законів України «Про місцеве самоврядування в Україні», «Про передачу об’єктів права державної та комунальної власності», постанови Кабінету Міністрів України від 21 вересня 1998 року     № 1482 «Про передачу об’єктів права державної та комунальної власності»,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вернутись до Кабінету Міністрів України, щодо безоплатної передачі корпоративних прав держави в статутному капіталі Відкритого акціонерного товариства «Росава» міста Біла Церква код ЄДРПОУ 00152269, що складає 74,623 %, до комунальної власності територіальної громади міста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Надати згоду на безоплатне прийняття корпоративних прав держави в статутному капіталі Відкритого акціонерного товариства «Росава» міста Біла Церква код ЄДРПОУ 00152269, що складає 74,623 %, до комунальної власності територіальної громади міста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Доручити управлінню комунальної власності Білоцерківської міської ради здійснити заходи щодо надання пропозицій з передачі корпоративних прав держави в статутному капіталі Відкритого акціонерного товариства «Росава» міста Біла Церква код ЄДРПОУ 00152269, що складає 74,623 %, до комунальної власності територіальної громади міста Біла Церква  та провести їх погодження з відповідними органами згідно з Законом України «Про передачу об’єктів права державної та комунальної власності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</w:t>
      </w:r>
      <w:r>
        <w:rPr/>
        <w:t>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Міський голова                                      </w:t>
      </w:r>
      <w:r>
        <w:rPr>
          <w:lang w:val="uk-UA"/>
        </w:rPr>
        <w:tab/>
      </w:r>
      <w:r>
        <w:rPr/>
        <w:t xml:space="preserve">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05:00Z</dcterms:created>
  <dc:creator>People</dc:creator>
  <dc:description/>
  <cp:keywords/>
  <dc:language>en-US</dc:language>
  <cp:lastModifiedBy>Наташа</cp:lastModifiedBy>
  <cp:lastPrinted>2012-06-06T17:11:00Z</cp:lastPrinted>
  <dcterms:modified xsi:type="dcterms:W3CDTF">2012-06-13T09:42:00Z</dcterms:modified>
  <cp:revision>3</cp:revision>
  <dc:subject/>
  <dc:title>від 08 червня 2012 року №603-26-VІ </dc:title>
</cp:coreProperties>
</file>