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1900901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08 червня 2012 року </w:t>
        <w:tab/>
        <w:tab/>
        <w:tab/>
        <w:tab/>
        <w:tab/>
        <w:tab/>
        <w:tab/>
        <w:tab/>
        <w:t>№60</w:t>
      </w:r>
      <w:r>
        <w:rPr>
          <w:lang w:val="uk-UA"/>
        </w:rPr>
        <w:t>5</w:t>
      </w:r>
      <w:r>
        <w:rPr/>
        <w:t xml:space="preserve">-26-VІ 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 внесення  змін до рішення двадцять  шост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сії міської  ради  четвертого  склик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5 серпня 2005р. № 320 «Про надання  згоди </w:t>
      </w:r>
    </w:p>
    <w:p>
      <w:pPr>
        <w:pStyle w:val="Normal"/>
        <w:rPr/>
      </w:pPr>
      <w:r>
        <w:rPr>
          <w:lang w:val="uk-UA"/>
        </w:rPr>
        <w:t xml:space="preserve">на  прийняття ДП «Білоцерківський завод «Еталон» </w:t>
      </w:r>
    </w:p>
    <w:p>
      <w:pPr>
        <w:pStyle w:val="Normal"/>
        <w:rPr>
          <w:lang w:val="uk-UA"/>
        </w:rPr>
      </w:pPr>
      <w:r>
        <w:rPr>
          <w:lang w:val="uk-UA"/>
        </w:rPr>
        <w:t>у  власність  територіальної  громади  міст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ідповідно  до Закону України «Про  місцеве  самоврядування  в  Україні», ст.4 Закону України «Про  передачу  об’єктів  права  державної  та  комунальної  власності», міська  рада вирішила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нести  зміни  до рішення двадцять  шостої  сесії міської  ради  четвертого  скликання від 5 серпня 2005 р. № 320 «Про надання  згоди  на  прийняття  ДП «Білоцерківський завод «Еталон» у  власність  територіальної  громади  міста:</w:t>
      </w:r>
    </w:p>
    <w:p>
      <w:pPr>
        <w:pStyle w:val="Normal"/>
        <w:ind w:left="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20" w:hanging="0"/>
        <w:jc w:val="both"/>
        <w:rPr>
          <w:lang w:val="uk-UA"/>
        </w:rPr>
      </w:pPr>
      <w:r>
        <w:rPr>
          <w:lang w:val="uk-UA"/>
        </w:rPr>
        <w:t>1.1. У назві  рішення  після  слів «згоди на  прийняття»  добавити «цілісного майнового комплексу державного підприємства «Білоцерківський завод «Еталон» до комунальної  власності  територіальної  громади  міста Біла Церква», вилучивши  слова: «ДП «Білоцерківський завод «Еталон» у  власність  територіальної  громади  міста» ;</w:t>
      </w:r>
    </w:p>
    <w:p>
      <w:pPr>
        <w:pStyle w:val="Normal"/>
        <w:ind w:left="120" w:hanging="0"/>
        <w:jc w:val="both"/>
        <w:rPr>
          <w:lang w:val="uk-UA"/>
        </w:rPr>
      </w:pPr>
      <w:r>
        <w:rPr>
          <w:lang w:val="uk-UA"/>
        </w:rPr>
        <w:t>1.2. п.1 рішення  викласти в наступній  редакції: «1. Дати згоду на  прийняття  цілісного майнового комплексу державного підприємства «Білоцерківський завод «Еталон» (м. Біла Церква, вул. Сухоярська,16 ) до  комунальної  власності  територіальної  громади  міста Біла Церква»;</w:t>
      </w:r>
    </w:p>
    <w:p>
      <w:pPr>
        <w:pStyle w:val="Normal"/>
        <w:ind w:left="120" w:hanging="0"/>
        <w:jc w:val="both"/>
        <w:rPr>
          <w:lang w:val="uk-UA"/>
        </w:rPr>
      </w:pPr>
      <w:r>
        <w:rPr>
          <w:lang w:val="uk-UA"/>
        </w:rPr>
        <w:t>1.3. У п.2 рішення слова «житлово-комунального господарства, транспорту та зв’язку» замінити на слова «ефективного управління об’єктами комунальної власності, торгівельного та побутового обслуговування населення».</w:t>
      </w:r>
    </w:p>
    <w:p>
      <w:pPr>
        <w:pStyle w:val="Normal"/>
        <w:ind w:left="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20" w:hanging="0"/>
        <w:jc w:val="both"/>
        <w:rPr/>
      </w:pPr>
      <w:r>
        <w:rPr>
          <w:lang w:val="uk-UA"/>
        </w:rPr>
        <w:tab/>
        <w:t>2. Контроль  за  виконанням  даного рішення  покласти  на  постійну  комісію  міської  ради  з 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іський  голова   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29:00Z</dcterms:created>
  <dc:creator>ВIДДIЛ</dc:creator>
  <dc:description/>
  <cp:keywords/>
  <dc:language>en-US</dc:language>
  <cp:lastModifiedBy>Наташа</cp:lastModifiedBy>
  <cp:lastPrinted>2012-06-08T16:07:00Z</cp:lastPrinted>
  <dcterms:modified xsi:type="dcterms:W3CDTF">2012-06-13T09:42:00Z</dcterms:modified>
  <cp:revision>3</cp:revision>
  <dc:subject/>
  <dc:title>                                                                                                                     </dc:title>
</cp:coreProperties>
</file>