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8924899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06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асування підпунктів  рішень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міської ради та виконавчого комітету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припинення дії договорів оренди землі,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  <w:t>внесення змін в підпункти рішень міської ради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/>
        <w:t>Розглянувши звернення юридичних і фізичних осіб, відповідно до Перехідних положень Земельного кодексу України, Закону України «Про оренду землі», Закону України «Про землеустрій», статті 26 Закону України „Про місцеве самоврядування в Україні», міська рада вирі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Скасувати такий підпункт  рішення  міської ради та виконавчого комітету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ідпункт 6.2: « Фізичній особі – підприємцю Капітоненку Володимиру Михайловичу  під розміщення майстерні по вул. Карбишева, 53-б загальною площею – 0,0046 га. (в тому числі під спорудами – 0,0030 га., під проїздами, проходами та площадками – 0,0016 га.)  за  рахунок  земель Білоцерківської  міської  ради» пункту 6: «Затвердити  технічну  документацію  із  землеустрою,  щодо  складання  документів  що  посвідчують право оренди на землю та надати земельну ділянку в оренду на  5  (п’ять) років, якщо  інше  не  передбачено  нижче:» рішення міської ради від 26 грудня 2006  року № 218 «Про  попереднє  погодження  місця  розташування об’єкту,  надання  земельних  ділянок  в   оренду, постійне користування та у власність» та припинити термін дії договору оренди землі від 02 грудня 2008 року № 040826100290, в зв’язку зі зміною землекористувача.</w:t>
      </w:r>
    </w:p>
    <w:p>
      <w:pPr>
        <w:pStyle w:val="Normal"/>
        <w:ind w:firstLine="540"/>
        <w:jc w:val="both"/>
        <w:rPr/>
      </w:pPr>
      <w:r>
        <w:rPr/>
        <w:t>1.2. Підпункт 1.2: «Фізичній особі-підприємцю Петренку Віталію Єфремовичу під розміщення павільйону по продажу промислових товарів по вул.Кошового,1, загальною площею 0,0048 га, терміном  на 3 (три) роки, за рахунок земель населеного пункту м. Біла Церква» пункту 1: «Продовжити термін дії договору оренди землі:» рішення міської ради від 12 листопада 2008 року № 897 «Про продовження терміну дії договорів оренди землі» та припинити термін дії договору оренди землі від 15 грудня 2009 року № 040993600070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3. Підпункт 2.4: «В підпункті  1.4 пункту 1 рішення міської ради  від  24 вересня  2009  року № 1124 «Про затвердження проектів землеустрою щодо відведення земельних ділянок та надання земельних ділянок в оренду терміном на п’ять років», слова та цифри:  «1,3659 га ( в тому числі: під спорудами – 0,6846 га, під проїздами, проходами та площадками – 0,6813 га)» замінити на слова та цифри: «1,4807 га », в зв’язку з уточненням площі земельної ділянки» пункту 2: «Внести зміни в такий підпункт рішення міської ради, а саме::»  рішення міської ради від 08 липня 2010 року № 1412-67-</w:t>
      </w:r>
      <w:r>
        <w:rPr>
          <w:lang w:val="en-US"/>
        </w:rPr>
        <w:t>V</w:t>
      </w:r>
      <w:r>
        <w:rPr/>
        <w:t xml:space="preserve"> «Про скасування підпунктів  рішень  міської ради та виконавчого комітету, припинення дії договорів оренди землі,  внесення змін в пункти рішень міської ради »; підпункт 1.4: «Товариству з обмеженою відповідальністю «Світ Торгівлі» під реконструкцію з добудовами власних нежитлових приміщень «Торговий центр» в місті Біла Церква  по вулиці Ярослава Мудрого,40; розміщення майданчиків для організації місць безкоштовного паркування автотранспорту по вулиці Ярослава Мудрого та вулиці Гоголя, на території, що прилягає до будівлі «Торговий центр»; будівництво пункту очікування громадського транспорту зупинки «Торговий центр»  по вулиці Ярослава Мудрого; загальною площею 1,3659 га ( в тому числі: під спорудами – 0,6846 га, під проїздами, проходами та площадками – 0,6813 га); за рахунок земель населеного пункту м.Біла Церква» пункту 1: «Затвердити проект землеустрою щодо відведення земельної ділянки та надати земельну ділянку в оренду терміном на п’ять років:» рішення міської ради від 24 вересня 2009 року № 1124 «Про затвердження проектів землеустрою щодо відведення земельних  ділянок та надання земельних ділянок в оренду терміном на п’ять років» та припинити термін дії договору оренди землі від 21 лютого 2011 року № 321030004000041, в зв’язку з отриманням права власності на земельну ділянку.</w:t>
      </w:r>
    </w:p>
    <w:p>
      <w:pPr>
        <w:pStyle w:val="Normal"/>
        <w:ind w:firstLine="540"/>
        <w:jc w:val="both"/>
        <w:rPr/>
      </w:pPr>
      <w:r>
        <w:rPr/>
        <w:t>1.4. Підпункт 7.1:  «Приватному  підприємству  „Альянс”  під  розміщення  оздоровчого  центру  з  торговим  закладом  дієтичного  харчування  по  бул. 50 – річчя  Перемоги  ( в  районі  житлового   будинку  № 79 )  загальною  площею - 0,0911  га  ( в тому  числі  під  проїздами, проходами  та  площадками – 0,0911 )  за  рахунок  земель  Білоцерківської міської  ради» пункту 7: «Затвердити проекти  землеустрою  щодо  відведення  земельної  ділянки та надати земельні ділянки  в оренду на 5 (п’ять) років:» рішення міської ради від 06 березня 2006  року № 437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23 березня 2006 року № 040601100206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5. Підпункт 1.3: «Фізичній особі-підприємцю Мільцарику Геннадію Антоновичу під розміщення існуючого автомиєчного комплексу зворотного водопостачання на два пости з шиномонтажем в місті Біла Церква по Сквирському шосе,1-в, на земельну ділянку загальною площею 0,2075 га (в тому числі:   капітальна одноповерхова – 0,0404 га, під проїздами, проходами та площадками – 0,1671 га), терміном на  5 (п’ять) років, за рахунок земель населеного пункту м. Біла Церква»  пункту 1: «Поновити договір оренди землі :» рішення міської ради від 27 травня 2010  року № 1389-65-</w:t>
      </w:r>
      <w:r>
        <w:rPr>
          <w:lang w:val="en-US"/>
        </w:rPr>
        <w:t>V</w:t>
      </w:r>
      <w:r>
        <w:rPr/>
        <w:t xml:space="preserve"> «Про поновлення договорів оренди землі» та припинити термін дії договору оренди землі від 19 липня 2010 року № 041093600213,  в зв’язку з отриманням права власності на земельну ділянку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6. Підпункт 15.7: «Суб’єкту  підприємницької  діяльності  фізичній особі Руденко Юлії Вікторівні   під розміщення  кіоску по продажу продовольчих товарів по вул. Східна ( в районі житлового будинку № 2) площею - 0,0030 га,  та  зобов’язати утримувати  в  належному санітарному стані земельну  ділянку  площею – 0,0098 га, терміном на 3 (три) роки» пункту 15: «Продовжити   строк  дії  договору  оренди  на   земельні   ділянки: » рішення міської ради від 31 жовтня 2005 року № 357 «Про  попереднє  погодження  місця  розташування об’єкту,  надання  земельних  ділянок  в   оренду, постійне  користування  та у власність» та   припинити термін дії договору оренди землі від 28 березня 2006 року № 040601100218, в зв’язку зі зміною землекористувача.</w:t>
      </w:r>
    </w:p>
    <w:p>
      <w:pPr>
        <w:pStyle w:val="Normal"/>
        <w:ind w:firstLine="540"/>
        <w:jc w:val="both"/>
        <w:rPr/>
      </w:pPr>
      <w:r>
        <w:rPr/>
        <w:t>1.7. Підпункт 1.14: «Фізичній особі-підприємцю Жирьонкіній Оксані Олександрівні під  розміщення існуючого павільйону  в місті Біла Церква  по вулиці Східна, в районі  техучилища № 9 земельну ділянку загальною площею 0,0059 га,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65 га » пункту 1: «Передати  земельну ділянку в оренду:» рішення міської ради від 25 травня 2011 року № 177-09-</w:t>
      </w:r>
      <w:r>
        <w:rPr>
          <w:lang w:val="en-US"/>
        </w:rPr>
        <w:t>VI</w:t>
      </w:r>
      <w:r>
        <w:rPr/>
        <w:t xml:space="preserve"> «Про  передачу земельних ділянок в оренду» та   припинити термін дії договору оренди землі від 12 березня 2012 року № 321030807000496, в зв’язку зі зміною землекористувача.</w:t>
      </w:r>
    </w:p>
    <w:p>
      <w:pPr>
        <w:pStyle w:val="Normal"/>
        <w:ind w:firstLine="540"/>
        <w:jc w:val="both"/>
        <w:rPr/>
      </w:pPr>
      <w:r>
        <w:rPr/>
        <w:t>1.8. Підпункт 1.19: «Фізичній особі-підприємцю Пилипцю Борису Миколайовичу  під розміщення магазину по продажу господарських товарів по вулиці Ярмаркова,4, на земельну ділянку загальною площею 0,0123 га ( в тому числі: капітальна одноповерхова – 0,0097 га, під проїздами, проходами та площадками – 0,0026 га), терміном на 5 ( п’ять) років, за рахунок земель населеного пункту м. Біла Церква» пункту 1: «Поновити договір оренди землі:» рішення міської ради від 18 лютого 2009 року № 984 «Про  поновлення договорів оренди землі» та   припинити термін дії договору оренди землі від 07 квітня 2009 року № 45, в зв’язку зі зміною землекористувача.</w:t>
      </w:r>
    </w:p>
    <w:p>
      <w:pPr>
        <w:pStyle w:val="Normal"/>
        <w:ind w:firstLine="540"/>
        <w:jc w:val="both"/>
        <w:rPr/>
      </w:pPr>
      <w:r>
        <w:rPr/>
        <w:t>1.9. Підпункт 1.5: «Фізичній особі-підприємцю Кузнєцовій Наталії Вікторівні під розміщення павільйону по продажу продовольчих товарів по вулиці Шевченка ( в районі житлового будинку № 118), на земельну ділянку загальною площею 0,0066 га, та зобов’язати суб’єкта підприємницької діяльності утримувати в належному стані прилеглу до земельної ділянки територію площею – 0,0121 га,  терміном  на 3 (три) роки, за рахунок земель населеного пункту м. Біла Церква»  пункту 1: «Поновити договір оренди землі:» рішення міської ради від 19 березня 2009  року № 996 «Про поновлення договорів оренди землі » та припинити термін дії договору оренди землі від 21 грудня 2009 року № 040993600087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0. Підпункт 1.36: «Фізичній особі-підприємцю Бєльській Любові Петрівні під розміщення кіоску по продажу продовольчих товарів  по вулиці Митрофанова ( в районі житлового будинку № 3), загальною площею 0,0030 га та зобов’язати суб’єкта підприємницької діяльності утримувати в належному стані прилеглу до земельної ділянки територію площею 0,0138 га     (в тому числі: під спорудами – 0,0010 га, під проїздами, проходами та площадками – 0,0020 га), терміном на 3 (три) роки, за рахунок земель населеного пункту м. Біла Церква» пункту 1: «Поновити договір оренди землі:» рішення міської ради від 18 лютого 2009  року № 984  «Про поновлення договорів оренди землі» та припинити термін дії договору оренди землі від 07 грудня 2009 року № 040993600054, в зв’язку з поданням клопотання  землекористувача.</w:t>
      </w:r>
    </w:p>
    <w:p>
      <w:pPr>
        <w:pStyle w:val="Normal"/>
        <w:ind w:firstLine="540"/>
        <w:jc w:val="both"/>
        <w:rPr/>
      </w:pPr>
      <w:r>
        <w:rPr/>
        <w:t xml:space="preserve">1.11. Підпункт 1.11: «Фізичній особі-підприємцю Шабельнику Вадиму Володимировичу під розміщення існуючого кіоску  в місті Біла Церква по Сквирському шосе, в районі житлового будинку № 224-а, земельну ділянку загальною площею 0,0030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0,0090 га» пункту 1: «Передати земельну ділянку в оренду» рішення міської ради від 01 липня 2011 року № 213-10- </w:t>
      </w:r>
      <w:r>
        <w:rPr>
          <w:lang w:val="en-US"/>
        </w:rPr>
        <w:t>V</w:t>
      </w:r>
      <w:r>
        <w:rPr/>
        <w:t>І « Про передачу земельних ділянок в оренду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2. Підпункт 1.17:  «Фізичній особі-підприємцю  Михайленку Валерію Миколайовичу під розміщення павільйону по продажу промислових товарів по вулиці Матросова,48а, в районі огорожі ДКП «Плодовощсервіс», на земельну ділянку загальною площею 0,0035 га та зобов’язати  суб’єкта підприємницької діяльності утримувати в належному стані прилеглу до земельної ділянки територію площею 0,0100 га, терміном на 3 (три) роки, за рахунок земель населеного пункту м. Біла Церква» пункту 1: «Поновити договір оренди землі:» рішення міської ради від 19 березня 2009  року № 996 «Про поновлення договорів оренди землі » та припинити термін дії договору оренди землі від 04 червня 2009 року № 040990200026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 xml:space="preserve">1.13. Рішення міської ради від 12 квітня 2012 року № 543-24- </w:t>
      </w:r>
      <w:r>
        <w:rPr>
          <w:lang w:val="en-US"/>
        </w:rPr>
        <w:t>V</w:t>
      </w:r>
      <w:r>
        <w:rPr/>
        <w:t>І «Про затвердження експертної  грошової оцінки та передачі  земельної ділянки несільськогосподарського призначення шляхом продажу у власність  фізичній особі-підприємцю Ткачу Василю Пилиповичу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4. Підпункт 1.7: «Фізичній особі-підприємцю  Найвельту Олександру Едуардовичу під розміщення  існуючої виробничої бази в місті Біла Церква по вулиці Київська,74, загальною площею 0,4452 га, ( в тому числі: під спорудами – 0,0525 га, під  проїздами, проходами та площадками – 0,3927 га),  терміном на 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5 травня 2011  року № 176-09-VI  «Про затвердження технічних документацій із землеустрою щодо складання документів, що посвідчують право на оренду земельних ділянок та  передачу земельних ділянок в оренду » та припинити термін дії договору оренди землі від 09 квітня 2012 року № 321030004000602, в зв’язку з поданням клопотання  землекористувача.</w:t>
      </w:r>
    </w:p>
    <w:p>
      <w:pPr>
        <w:pStyle w:val="Normal"/>
        <w:ind w:firstLine="540"/>
        <w:jc w:val="both"/>
        <w:rPr/>
      </w:pPr>
      <w:r>
        <w:rPr/>
        <w:t>1.15. Підпункт 1.6: «Товариству з обмеженою відповідальністю виробничо-заготівельній фірмі «Унікум»  під розміщення існуючої виробничої бази в місті Біла Церква по вулиці Київська,74, загальною площею 0,2771 га ( в тому числі: під спорудами – 0,1008 га, під  проїздами, проходами та площадками – 0,1763 га),  терміном на   5 (п’ять) років, за рахунок земель населеного пункту м. Біла Церква.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25 травня 2011  року № 176-09-VI  «Про затвердження технічних документацій із землеустрою щодо складання документів, що посвідчують право на оренду земельних ділянок та  передачу земельних ділянок в оренду » та припинити термін дії договору оренди землі від 29 лютого 2012 року № 321030004000473, в зв’язку з поданням клопотання  землекористувача.</w:t>
      </w:r>
    </w:p>
    <w:p>
      <w:pPr>
        <w:pStyle w:val="Normal"/>
        <w:ind w:firstLine="540"/>
        <w:jc w:val="both"/>
        <w:rPr/>
      </w:pPr>
      <w:r>
        <w:rPr/>
        <w:t>1.16. Підпункт 6.15 в частині: «земельну ділянку під спільний прохід та проїзд з ФОП Прокопішиним І.Б., ФОП Чалим В. В., ФОП Чуприною І. М., ТОВ “Таїса” загальною площею 0,1796 га (в тому числі під проїздами, проходами та площадками - 0,1796 га) в рівних долях.»  пункту 1: «Затвердити технічну документацію із землеустрою щодо складання документів, які посвідчують право оренди на землю та надати земельну ділянку в оренду на 5 (п’ять) років, якщо інше не передбачено нижче:» рішення міської ради від 05 березня  2007  року № 303  «Про попереднє погодження місця розташування об’єкту, надання земельних ділянок в оренду, постійне користування та у власність» та припинити термін дії договору оренди землі від 15 серпня 2007 року № 040701100131, в зв’язку з поданням клопотання  землекористувача.</w:t>
      </w:r>
    </w:p>
    <w:p>
      <w:pPr>
        <w:pStyle w:val="Normal"/>
        <w:ind w:firstLine="540"/>
        <w:jc w:val="both"/>
        <w:rPr/>
      </w:pPr>
      <w:r>
        <w:rPr/>
        <w:t>1.17. Підпункт 1.18: «Фізичній особі-підприємцю Гайдачуку Миколі Володимировичу під розміщення існуючої майстерні по ремонту автомобілів в місті Біла Церква по вулиці Таращанська,28/1, загальною площею 0,0821 га, терміном на 5 (п’ять) 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йстерні територію земельної ділянки площею  0,0057 га» пункту 1: «Передати земельну ділянку в оренду:» рішення міської ради від 11 лютого 2010 року № 1287 «Про передачу земельних ділянок в оренду» та припинити термін дії договору оренди землі від 10 березня 2011 року № 321030004000085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8. Підпункт 2.1: «Товариству  з  обмеженою  відповідальністю  “Агенство  з  розвитку  підприємництва”  під  розміщення  офісу на  земельній   ділянці   загальною  площею  0,0300 га  (під  двоповерховою  житловою  забудовою – 0,0099 га,  під  проїздами,  проходами  та  площадками – 0,0201 га)  по  вул. Ярмарковій, 7  за  рахунок   земель  Білоцерківської  міської  ради» пункту 2: «Затвердити  проект  землеустрою  щодо  відведення  земельної  ділянки:» рішення виконавчого комітету Білоцерківської міської ради від 31 серпня 2004 року № 322 «Про  попереднє  погодження  місця  розташування об’єкту,  надання  земельних  ділянок  в   оренду, постійне  користування  та  у  власність», що перезатверджено рішенням міської ради від 09 червня 2005 року № 285 «Про затвердження рішень виконавчого комітету Білоцеріквської міської ради, які прийняті з перевищенням повноважень» та припинити термін дії договору оренди землі від 05 січня 2005 року № 744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1.19. Підпункт 9.1: «Товариству  з  обмеженою  відповідальністю Інженерно – будівельній фірмі «Фундамент»     під  розміщення  складських  приміщень  по вул. Київській. 72-Б  загальною  площею –    0,2238 га  ( в  тому  числі  під  спорудами – 0,0478 га;  під  проїздами, проходами  та  площадками –   0,1760  га )  за  рахунок   земель  Білоцерківської  міської  ради» пункту 9: «Затвердити  технічну  документацію  із  землеустрою,  щодо  складання  документів  що  посвідчують  право  оренди  на  землю  та  надати  земельну  ділянку  в  оренду  на    5  (п’ять) років  :» рішення міської ради від 21 серпня 2006 року № 90 «Про  попереднє  погодження  місця  розташування об’єкту,  надання  земельних  ділянок  в   оренду, постійне  користування  та  у  власність» та припинити термін дії договору оренди землі від 28 вересня 2006 року № 040601100612, в зв’язку з отримання права власності на земельну ділянку.</w:t>
      </w:r>
    </w:p>
    <w:p>
      <w:pPr>
        <w:pStyle w:val="Normal"/>
        <w:ind w:firstLine="540"/>
        <w:jc w:val="both"/>
        <w:rPr/>
      </w:pPr>
      <w:r>
        <w:rPr/>
        <w:t>1.20. Підпункт 1.59: «Фізичній особі-підприємцю Бедяну Віталію Олексійовичу під розміщення існуючого складу - магазину та офісних приміщень  в місті Біла Церква по  вулиці Сухоярська,7, нежитлова будівля  літера «А-2» , загальною площею 0,5999 га  ( в тому числі: капітальна одно та двоповерхова – 0,1651 га,  під проходами та площадками – 0,4348 га, терміном на  5 (п’ять) років, за рахунок земель населеного пункту м. Біла Церква» пункту 1: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:» рішення міської ради від 18 січня 2011 року №   41-04-VІ «Про затвердження технічних документацій із землеустрою щодо складання документів, що  посвідчують право на оренду земельних ділянок та  передачу земельних ділянок в оренду» та припинити термін дії договору оренди землі від 01 липня 2011 року № 175, в зв’язку зі зміною землекористувача.</w:t>
      </w:r>
    </w:p>
    <w:p>
      <w:pPr>
        <w:pStyle w:val="Normal"/>
        <w:ind w:firstLine="90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2. Внести зміни в такий підпункт рішення міської ради, а саме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В підпункті 1.45: «Фізичній особі-підприємцю Ковальчук Світлані Миколаївні під розміщення  існуючого павільйону в місті Біла Церква по вулиці Нєкрасова, в районі житлового будинку № 18, загальною площею 0,0120 га, терміном на 5 (п’ять) років, за рахунок земель населеного пункту м. Біла Церква» пункту 1: «Укласти договір на встановлення особистого строкового сервітуту:» рішення міської ради від 01 липня 2011 року № 209-10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», слово: «Ковальчук» замінити на слово: «Даниленко» та слова: «по вулиці Нєкрасова, в районі житлового будинку № 18» замінити на слова: «по вулиці Грибоєдова, в районі житлового будинку № 45 по вулиці Комсомольска», в зв’язку з поданням клопотання землекористувача..</w:t>
      </w:r>
    </w:p>
    <w:p>
      <w:pPr>
        <w:pStyle w:val="Normal"/>
        <w:ind w:firstLine="540"/>
        <w:jc w:val="both"/>
        <w:rPr/>
      </w:pPr>
      <w:r>
        <w:rPr/>
        <w:t>2.2. В підпункті 1.3: «Дочірньому підприємству «Укравтогаз» Національної акціонерної компанії «Нафтогаз України» під розміщення об’єкту магістрального трубопровідного транспорту  в місті Біла Церква по вулиці Сухоярська,16, орієнтовною площею 1,7176 га, за рахунок земель населеного пункту м.Біла Церква» пункту 1: «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» рішення міської ради від 18 січня 2011 року № 44-04-</w:t>
      </w:r>
      <w:r>
        <w:rPr>
          <w:lang w:val="en-US"/>
        </w:rPr>
        <w:t>VI</w:t>
      </w:r>
      <w:r>
        <w:rPr/>
        <w:t xml:space="preserve"> «Про надання дозволів на розробку технічних документацій із землеустрою щодо складання документів, що посвідчують  право постійного користування земельними ділянками», слова: «під розміщення об’єкту магістрального трубопровідного транспорту» замінити на слова: «під розміщення та експлуатацію об’єктів  трубопровідного транспорту» та слова: « вулиця Сухоярська,16» замінити на слова: «вулиця Сухоярська,6» 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2.3. В підпункті 1.26: «Фізичною особою-підприємцем Салей Світланою Іванівною під розміщення кіоску в місті Біла Церква по вулиці Олеся Гончара  в районі будинку №2, загальною   площею  0,0028 га,  терміном на 3 (три) роки ,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01 березня 2012 року № 505-21-</w:t>
      </w:r>
      <w:r>
        <w:rPr>
          <w:lang w:val="en-US"/>
        </w:rPr>
        <w:t>VI</w:t>
      </w:r>
      <w:r>
        <w:rPr/>
        <w:t xml:space="preserve"> «Про укладання договорів на встановлення особистих строкових сервітутів », слова та цифри: «загальною   площею  0,0028 га» замінити на слова та цифри: «загальною   площею  0,0014 га» , в зв’язку зі зміною площі земельної ділянки.</w:t>
      </w:r>
    </w:p>
    <w:p>
      <w:pPr>
        <w:pStyle w:val="Normal"/>
        <w:ind w:firstLine="708"/>
        <w:jc w:val="both"/>
        <w:rPr/>
      </w:pPr>
      <w:r>
        <w:rPr/>
        <w:t>2.4. В підпункті 1.1: «Об’єднанню співвласників багатоквартирного будинку «Дружба БЦ» під розміщення багатоквартирного житлового будинку  в місті Біла Церква по вулиці Ставищанська,116, загальною площею 0,4449 га (в тому числі: капітальна – 0,0615 га, прибудинкова територія – 0,3834 га), за рахунок земель населеного пункту м. Біла Церква» пункту 1: «Затвердити   проект землеустрою щодо відведення земельної ділянки у власність та передати земельну ділянку у власність:» рішення міської ради від 28 грудня 2011 року № 416-17-</w:t>
      </w:r>
      <w:r>
        <w:rPr>
          <w:lang w:val="en-US"/>
        </w:rPr>
        <w:t>VI</w:t>
      </w:r>
      <w:r>
        <w:rPr/>
        <w:t xml:space="preserve"> «Про затвердження  проекту землеустрою щодо відведення земельної  ділянки у власність та передача земельної ділянки у власність», слова та цифри: «загальною площею 0,4449 га (в тому числі: капітальна – 0,0615 га, прибудинкова територія – 0,3834 га» замінити на слова та цифри : «загальною площею 0,4329 га (в тому числі: капітальна – 0,0615 га, прибудинкова територія – 0,3714 га» , в зв’язку зі зміною площі земельної ділянк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2.5. В підпункті 1.2: «</w:t>
      </w:r>
      <w:r>
        <w:rPr>
          <w:color w:val="000000"/>
        </w:rPr>
        <w:t>Товариству з обмеженою відповідальністю «Валтекс» під розміщення виробничої бази: ділянка № 1 загальною площею 1,0737 га (в тому числі під спорудами – 0,0522 га; під проїздами, проходами та площадками – 1,0215 га); ділянка № 2 загальною площею 2,0236 га (в тому числі капітальна одноповерхова – 0,0711 га; капітальна трьох і більше поверхова – 0,0524 га; тимчасова – 0,0173 га; під спорудами – 0,0121 га; під проїздами, проходами та площадками – 1,8707 га) по вул. Петра Запорожця, 361, строком на 5 (п’ять) років, за рахунок земель Білоцерківської міської ради» пункту 1: «Надати земельні ділянки в оренду:» рішення міської ради від 27 березня 2008 року № 686 «Про вилучення та надання  земельних ділянок в оренду» слова та цифри: «ділянка № 1 загальною площею 1,0737 га (в тому числі під спорудами – 0,0522 га; під проїздами, проходами та площадками – 1,0215 га); ділянка № 2 загальною площею 2,0236 га (в тому числі капітальна одноповерхова – 0,0711 га; капітальна трьох і більше поверхова – 0,0524 га; тимчасова – 0,0173 га; під спорудами – 0,0121 га; під проїздами, проходами та площадками – 1,8707 га)» замінити на слова та цифри: « загальною площею 2,0869 га, в складі двох земельних ділянок: ділянка № 1 загальною площею 1,8922 га ( в тому числі: капітальна 1-2-ох поверхова – 0,0711 га,  капітальна трьох і більше поверхова – 0,0524 га, тимчасова – 0,0173 га, під спорудами – 0,0121 га, під проїздами, проходами та площадками – 1,7393 га) ; ділянка № 2 загальною площею 0,1947 га ( в тому числі: тимчасова – 0,0425 га, під проїздами, проходами та площадками – 0,1522 га) та припинити термін дії  договору оренди землі від 17 червня 2008 року № 040826100149, в зв’язку зі зміною площі земельних ділянок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Відмовити у внесенні  змін в такий підпункт рішення міської ради, в зв’язку з недоцільністю зменшення площі земельної ділянки, що призведе до зменшення надходжень до місцевого бюджету, а сам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3.1.  В підпункті 1.4: «Державним підприємством «Національна енергетична компанія «Укренерго» під розміщення вхідної групи до власного нежитлового приміщення – адміністративних приміщень підприємства, з влаштуванням відокремленого входу  в місті Біла Церква по вулиці Дачна,37, приміщення 1, загальною площею  0,0045 га, терміном на 5 (п’ять) років,  за рахунок земель населеного пункту м. Біла Церква» пункту 1: «Укласти договір на встановлення особистого строкового сервітуту з:» рішення міської ради від 17 травня 2012 року № 566-25-</w:t>
      </w:r>
      <w:r>
        <w:rPr>
          <w:lang w:val="en-US"/>
        </w:rPr>
        <w:t>VI</w:t>
      </w:r>
      <w:r>
        <w:rPr/>
        <w:t xml:space="preserve">  «Про укладання договорів на встановлення особистих строкових сервітутів», слова та цифри: «загальною площею  0,0045 га» замінити на слова та цифри: «загальною площею  0,0034 га» , в зв’язку з уточненням площі земельної діля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собам, зазначеним у підпунктах 2.1-2.5 пункту 2 цього рішення протягом чотирьох місяців внести зміни у відповідні документи.</w:t>
      </w:r>
    </w:p>
    <w:p>
      <w:pPr>
        <w:pStyle w:val="Normal"/>
        <w:ind w:firstLine="708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</w:t>
        <w:tab/>
        <w:tab/>
        <w:t xml:space="preserve">               В. 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52:00Z</dcterms:created>
  <dc:creator>777</dc:creator>
  <dc:description/>
  <cp:keywords/>
  <dc:language>en-US</dc:language>
  <cp:lastModifiedBy>Lubov</cp:lastModifiedBy>
  <cp:lastPrinted>2012-03-28T14:35:00Z</cp:lastPrinted>
  <dcterms:modified xsi:type="dcterms:W3CDTF">2016-02-16T13:53:00Z</dcterms:modified>
  <cp:revision>3</cp:revision>
  <dc:subject/>
  <dc:title> </dc:title>
</cp:coreProperties>
</file>