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013527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08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ку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у діля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ої особи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Відмовити в наданні дозволу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>Об’єднанню співвласників багатоквартирного будинку «Дружба» під розміщення існуючого багатоквартирного житлового будинку в місті Біла Церква по вулиці Вернадського,4,  орієнтовною площею 0,4251 га, за рахунок земель населеного пункту м. Біла Церква</w:t>
      </w:r>
      <w:r>
        <w:rPr/>
        <w:t>, згідно пункту 3 статті 123 Земельного кодексу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42:00Z</dcterms:created>
  <dc:creator>Lubov</dc:creator>
  <dc:description/>
  <cp:keywords/>
  <dc:language>en-US</dc:language>
  <cp:lastModifiedBy>Lubov</cp:lastModifiedBy>
  <cp:lastPrinted>2012-06-26T15:42:00Z</cp:lastPrinted>
  <dcterms:modified xsi:type="dcterms:W3CDTF">2016-02-16T13:55:00Z</dcterms:modified>
  <cp:revision>4</cp:revision>
  <dc:subject/>
  <dc:title>Про надання дозволів на розробку</dc:title>
</cp:coreProperties>
</file>