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57074727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09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ів на розробку</w:t>
      </w:r>
    </w:p>
    <w:p>
      <w:pPr>
        <w:pStyle w:val="Normal"/>
        <w:rPr>
          <w:lang w:val="uk-UA"/>
        </w:rPr>
      </w:pPr>
      <w:r>
        <w:rPr>
          <w:lang w:val="uk-UA"/>
        </w:rPr>
        <w:t>технічних документацій із землеустрою</w:t>
      </w:r>
    </w:p>
    <w:p>
      <w:pPr>
        <w:pStyle w:val="Normal"/>
        <w:rPr>
          <w:lang w:val="uk-UA"/>
        </w:rPr>
      </w:pPr>
      <w:r>
        <w:rPr>
          <w:lang w:val="uk-UA"/>
        </w:rPr>
        <w:t>щодо складання документів, що посвідчують</w:t>
      </w:r>
    </w:p>
    <w:p>
      <w:pPr>
        <w:pStyle w:val="Normal"/>
        <w:rPr>
          <w:lang w:val="uk-UA"/>
        </w:rPr>
      </w:pPr>
      <w:r>
        <w:rPr>
          <w:lang w:val="uk-UA"/>
        </w:rPr>
        <w:t>право на оренду земельних  ділянок</w:t>
      </w:r>
    </w:p>
    <w:p>
      <w:pPr>
        <w:pStyle w:val="Normal"/>
        <w:spacing w:before="280" w:after="280"/>
        <w:ind w:firstLine="840"/>
        <w:jc w:val="both"/>
        <w:rPr/>
      </w:pPr>
      <w:r>
        <w:rPr>
          <w:lang w:val="uk-UA"/>
        </w:rPr>
        <w:t>Розглянувши клопотання суб’єктів підприємницької діяльності, відповідно до Перехідних положень Земельного кодексу України,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 Надати дозвіл на розробку технічної документації із землеустрою щодо складання документів, що посвідчують право на оренду земельної ділянки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lang w:val="uk-UA"/>
        </w:rPr>
        <w:t>1.1.  Фізичній особі-підприємцю Павленку Миколі Олександровичу  під розміщення магазину в місті Біла Церква по вулиці Ярмаркова,4н, нежитлова будівля літера «А», орієнтовною площею 0,0123 га,</w:t>
      </w:r>
      <w:r>
        <w:rPr>
          <w:rFonts w:cs="Times New Roman CYR" w:ascii="Times New Roman CYR" w:hAnsi="Times New Roman CYR"/>
          <w:color w:val="FF0000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за рахунок земель населеного пункту м. Біла Церква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lang w:val="uk-UA"/>
        </w:rPr>
        <w:t>1.2.  Фізичній особі-підприємцю Капітоненку Павлу Володимировичу під розміщення майстерні в місті Біла Церква по вулиці Карбишева,53-б, нежитлова будівля літера «Б», орієнтовною площею 0,0060 га,</w:t>
      </w:r>
      <w:r>
        <w:rPr>
          <w:rFonts w:cs="Times New Roman CYR" w:ascii="Times New Roman CYR" w:hAnsi="Times New Roman CYR"/>
          <w:color w:val="FF0000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за рахунок земель населеного пункту м. Біла Церква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lang w:val="uk-UA"/>
        </w:rPr>
        <w:t>1.3. Фізичній особі-підприємцю Паюнову Павлу Олександровичу  під розміщення магазину в місті Біла Церква по вулиці Таращанська,155а, приміщення 4, в нежитловій будівлі літера «В», орієнтовною площею 0,0044 га, 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lang w:val="uk-UA"/>
        </w:rPr>
        <w:t>1.4. Фізичній особі-підприємцю Філатову Павлу Вікторовичу під розміщення вхідної групи до власного існуючого нежитлового приміщення - офісу в місті Біла Церква по вулиці Гагаріна, 15, приміщення 2,  орієнтовною площею 0,0033 га, 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lang w:val="uk-UA"/>
        </w:rPr>
        <w:t>1.5. Фізичній особі-підприємцю Іовіній Людмилі Михайлівні під розміщення вхідної групи до власного існуючого нежитлового приміщення – магазину в місті Біла Церква по вулиці Олеся Гончара, 7, приміщення 24,  орієнтовною площею 0,0010 га, 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lang w:val="uk-UA"/>
        </w:rPr>
        <w:t>1.6.  Товариству з обмеженою відповідальністю «Трансфер»  під розміщення існуючого гаража  в місті Біла Церква по вулиці Вокзальна,3, гараж № 2, орієнтовною площею 0,0063 га,</w:t>
      </w:r>
      <w:r>
        <w:rPr>
          <w:rFonts w:cs="Times New Roman CYR" w:ascii="Times New Roman CYR" w:hAnsi="Times New Roman CYR"/>
          <w:color w:val="FF0000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за рахунок земель населеного пункту м. Біла Церква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1.7.  Товариству з обмеженою відповідальністю «Трансфер»  під розміщення існуючого гаража  в місті Біла Церква по вулиці Вокзальна,3, гараж № 3, орієнтовною площею 0,0033 га,</w:t>
      </w:r>
      <w:r>
        <w:rPr>
          <w:rFonts w:cs="Times New Roman CYR" w:ascii="Times New Roman CYR" w:hAnsi="Times New Roman CYR"/>
          <w:color w:val="FF0000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за рахунок земель населеного пункту м. Біла Церква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lang w:val="uk-UA"/>
        </w:rPr>
        <w:t>1.8. Товариству з обмеженою відповідальністю «БЦ ТЕХНОПАРК»   під розміщення виробничої бази  в місті Біла Церква по вулиці Леваневського, 87, приміщення 1,  нежитлові будівлі літери «А», «Б»; комплекс нежитлових будівель літери «В», «Г», «Е», «З», «К», «М», «Н»  та споруд, орієнтовною площею 4,6798 га, за рахунок земель населеного пункту м. Біла Церква.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1.9. Фізичній особі-підприємцю Ноздруку Олександру Васильовичу під розміщення виробничої бази в місті Біла Церква по вулиці Петра Запорожця, 361, літера «Щ2»,  орієнтовною площею 0,2730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lang w:val="uk-UA"/>
        </w:rPr>
        <w:t>1.10. Фізичній особі-підприємцю Корнєву Владиславу Артуровичу  під розміщення виробничої бази в місті Біла Церква по вулиці Петра Запорожця, 361, літера «Щ2»,  орієнтовною площею 0,7374 га, в складі двох земельних ділянок : площею 0,1314 га та 0,6060 га, за рахунок земель населеного пункту м. Біла Церква.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1.11. Фізичній особі-підприємцю Гайдачуку Миколі Володимировичу  під розміщення існуючої майстерні по ремонту автомобілів в місті Біла Церква по вулиці Таращанська,28/1, нежитлове приміщення №1, літера «В»,  орієнтовною площею 0,0909 га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lang w:val="uk-UA"/>
        </w:rPr>
        <w:t>1.12.  Товариству з обмеженою відповідальністю виробничо-заготівельній фірмі «УНІКУМ» під розміщення виробничих приміщень в місті Біла Церква по вулиці Київська,74, орієнтовною площею 0,1168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  <w:lang w:val="uk-UA"/>
        </w:rPr>
        <w:t>1.13. Фізичній особі-підприємцю Найвельту Олександру Едуардовичу  під розміщення виробничих приміщень в місті Біла Церква по вулиці Київська,74, нежитлові будівлі літери «Е-1», «Д-1»,  орієнтовною площею 0,1565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 xml:space="preserve">1.14. Приватному підприємству «ЛПГ-ОЙЛ» під розміщення автозаправного пункту в місті Біла Церква по вулиці Першотравнева, 10/28, нежитлові будівлі літера «Г», «Т», орієнтовною площею 0,1485 га, </w:t>
      </w:r>
      <w:r>
        <w:rPr>
          <w:rFonts w:cs="Times New Roman CYR" w:ascii="Times New Roman CYR" w:hAnsi="Times New Roman CYR"/>
          <w:lang w:val="uk-UA"/>
        </w:rPr>
        <w:t>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15. Фізичній особі-підприємцю Кизим Ользі Валеріївні під розміщення магазину  в місті Біла Церква по вулиці Гоголя, 19, приміщення 5, в нежитловій будівлі літера «А-2», орієнтовною площею 0,0433 га,</w:t>
      </w:r>
      <w:r>
        <w:rPr>
          <w:color w:val="FF0000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16. Фізичній особі-підприємцю Кизим Ользі Валеріївні під розміщення виробничої бази в місті Біла Церква по вулиці Гоголя, 19, приміщення 3,  в нежитловій будівлі літера «А-2»,», орієнтовною площею 0,0832 га,</w:t>
      </w:r>
      <w:r>
        <w:rPr>
          <w:color w:val="FF0000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за рахунок земель населеного пункту м. Біла Церква.</w:t>
      </w:r>
    </w:p>
    <w:p>
      <w:pPr>
        <w:pStyle w:val="TextBody"/>
        <w:ind w:firstLine="600"/>
        <w:jc w:val="both"/>
        <w:rPr>
          <w:color w:val="FF0000"/>
          <w:lang w:val="uk-UA"/>
        </w:rPr>
      </w:pPr>
      <w:r>
        <w:rPr>
          <w:lang w:val="uk-UA"/>
        </w:rPr>
        <w:t>1.17. Фізичній особі-підприємцю Кропивницькому Сергію Анатолійович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ід розміщення існуючого складу - магазину та офісних приміщень  в місті Біла Церква по  вулиці Сухоярська,7, нежитлова будівля  літера «А-2» , орієнтовною площею 0, 9700 га  за рахунок земель населеного пункту м. Біла Церква</w:t>
      </w:r>
    </w:p>
    <w:p>
      <w:pPr>
        <w:pStyle w:val="TextBody"/>
        <w:ind w:firstLine="600"/>
        <w:jc w:val="both"/>
        <w:rPr>
          <w:lang w:val="uk-UA"/>
        </w:rPr>
      </w:pPr>
      <w:r>
        <w:rPr>
          <w:lang w:val="uk-UA"/>
        </w:rPr>
        <w:t>1.18. Фізичній особі-підприємцю Баляліну Олександру Юрійовичу, фізичній особі-підприємцю Прокопішину Ігорю Борисовичу, фізичній особі-підприємцю  Чуприні Інні Миколаївні, фізичній особі-підприємцю Чалому Валентину  Володимировичу під  спільний проїзд та прохід в рівних долях в місті Біла Церква по вулиці Січневого прориву,74, орієнтовною площею 0,1796 га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600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1.19. Фізичній особі-підприємцю Настащуку Дмитру Васильовичу  під розміщення вхідної групи до власного існуючого нежитлового приміщення – стоматологічного кабінету в місті Біла Церква по вулиці Богдана Хмельницького,19, приміщення 1, орієнтовною площею 0,0025 га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1.20. Фізичній особі-підприємцю Масюку Сергію Миколайовичу  під розміщення виробничих приміщень в місті Біла Церква по вулиці Київська,74, нежитлова будівля літера «Е-1»,  орієнтовною площею 0,4490 га, 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2. Особам, зазначеним у підпунктах 1.1 – 1.20 пункту 1 цього рішення протягом чотирьох місяців подати на розгляд міської ради належним чином розроблені технічні документації із землеустрою щодо складання документів, що посвідчують право на  оренду земельних ділянок.</w:t>
      </w:r>
    </w:p>
    <w:p>
      <w:pPr>
        <w:pStyle w:val="Normal"/>
        <w:ind w:firstLine="900"/>
        <w:jc w:val="both"/>
        <w:rPr/>
      </w:pPr>
      <w:r>
        <w:rPr>
          <w:lang w:val="uk-UA"/>
        </w:rPr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43:00Z</dcterms:created>
  <dc:creator>777</dc:creator>
  <dc:description/>
  <cp:keywords/>
  <dc:language>en-US</dc:language>
  <cp:lastModifiedBy>Lubov</cp:lastModifiedBy>
  <cp:lastPrinted>2011-04-08T12:32:00Z</cp:lastPrinted>
  <dcterms:modified xsi:type="dcterms:W3CDTF">2016-02-17T06:19:00Z</dcterms:modified>
  <cp:revision>4</cp:revision>
  <dc:subject/>
  <dc:title>ПРОЕКТ</dc:title>
</cp:coreProperties>
</file>