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37863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10 лютого  2016 року                                                                                    № 61-06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2"/>
        <w:tabs>
          <w:tab w:val="clear" w:pos="360"/>
        </w:tabs>
        <w:ind w:left="360" w:hanging="36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360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Розглянувши подання  від 05 січня 2016    року та протокол №2 від 22 грудня 2015року  постійної комісії  з питань планування соціально-економічного розвитку, бюджету та фінансів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1.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05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 64, з 01 січня 2016 року по 31 грудня 2016 року. 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2.Встановити Академічній художній школі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0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б-р. 50-річчя Перемоги, 64, з 01 січня 2016 року по 31 грудня 2016 року. 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3.Надати безоплатно в користування  для здійснення статутних завдань Білоцерківській громадській організації інвалідів-ліквідаторів Чорнобиля  нежитлове приміщення площею 25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Леся Курбаса,3,  з 01 січня 2016 року по 31 грудня 2016 року.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4.Встановити Білоцерківській міській громадській організації «Струмочок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6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Торгова площа,16,   з 01 січня 2016 року по 31 грудня 2016 року.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5.Встановити Білоцерківській міській громадській організації «Щаслива родина» пільгову орендну плату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2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Гайова, 4, з 01 січня 2016 року по 31 грудня 2016 року. 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6.Встановити  Білоцерківській міській громадській організації Всеукраїнської громадської організації інвалідів «Союз Чорнобиль України» пільгову орендну плату в розмірі 1 грн. без ПДВ в рік за оренду нежитлового приміщення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 3,     з   01 січня 2016 року по 31 грудня 2016 року.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  <w:t>7.Надати безоплатно в користування для здійснення статутних завдань Білоцерківській міській громадській організації Всеукраїнської організації інвалідів війни, Збройних сил та учасників бойових дій нежитлове приміщення площею 15,8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  з 01 січня 2016 року по 31 грудня 2016 року.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tabs>
          <w:tab w:val="clear" w:pos="360"/>
        </w:tabs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8.Надати безоплатно в користування  для здійснення статутних завдань Білоцерківській міській громадській організації Української спілки ветеранів Афганістану (воїнів - інтернаціоналістів) нежитлове приміщення площею 58,0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Олеся Гончара, 20,   з 01 січня 2016 року по 31 березня 2016 року. В разі приведення договірних   відносин у відповідність до чинного законодавства України в подальшому з 01 квітня 2016року по  31 грудня 2016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9.Встановити  Білоцерківській   міській   громадській  організації  «Асоціація  депутатів  Білоцерківської міської ради»  для здійснення статутних завдань  в тому числі для прийому громадян депутатами міської ради пільгову орендну плату 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ренду нежитлового  приміщення площею 1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18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0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85,0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б-р. 50-річчя Перемоги, 80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1.Надати безоплатно в користування для здійснення статутних завдань Білоцерківській міській раді організації ветеранів України нежитлове приміщення площею 163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Ярослава Мудрого, 44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2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39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пров. 2-ий Курсовий, 14а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3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65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м. Біла Церква, вул. Леваневського, 55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4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26,4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м. Біла Церква, вул. Шолом Алейхема, 96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5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47,2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Сквирське шосе, 214б ,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6.Надати безоплатно в користування  для здійснення статутних завдань Білоцерківській міській раді організації ветеранів України нежитлове приміщення площею 31,3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Таращанська, 161, 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7.Надати безоплатно в користування  для здійснення статутних завдань Білоцерківській організації Всеукраїнського об’єднання ветеранів нежитлове приміщення площею 37,6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18.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частину нежитлового приміщення площею 25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адресою: м. Біла Церква, Торгова площа, 16, на площу - 20,2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застосувати орендну ставку згідно з Постановою </w:t>
      </w:r>
      <w:r>
        <w:rPr>
          <w:rStyle w:val="Rvts9"/>
          <w:bCs/>
          <w:sz w:val="24"/>
          <w:shd w:fill="FFFFFF" w:val="clear"/>
        </w:rPr>
        <w:t>від 4 жовтня 1995 р. № 786</w:t>
      </w:r>
      <w:r>
        <w:rPr>
          <w:rStyle w:val="Appleconvertedspace"/>
          <w:sz w:val="24"/>
          <w:shd w:fill="FFFFFF" w:val="clear"/>
        </w:rPr>
        <w:t> </w:t>
      </w:r>
      <w:r>
        <w:rPr>
          <w:sz w:val="24"/>
        </w:rPr>
        <w:t xml:space="preserve"> «</w:t>
      </w:r>
      <w:r>
        <w:rPr>
          <w:bCs/>
          <w:sz w:val="24"/>
          <w:shd w:fill="FFFFFF" w:val="clear"/>
        </w:rPr>
        <w:t>Про Методику розрахунку орендної плати за державне майно та пропорції її розподілу»</w:t>
      </w:r>
      <w:r>
        <w:rPr>
          <w:sz w:val="24"/>
        </w:rPr>
        <w:t xml:space="preserve"> з 01 січня 2016 року по 31 грудня 2016 року. 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3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bCs/>
          <w:sz w:val="24"/>
        </w:rPr>
      </w:pPr>
      <w:r>
        <w:rPr>
          <w:sz w:val="24"/>
        </w:rPr>
        <w:tab/>
        <w:t>19.Встановити Білоцерківській міській організації політичній партії «Всеукраїнського об’єднання «Батьківщина» для здійснення статутних завдань  в тому числі для прийому громадян депутатами міської ради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60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, </w:t>
      </w:r>
      <w:r>
        <w:rPr>
          <w:bCs/>
          <w:sz w:val="24"/>
        </w:rPr>
        <w:t xml:space="preserve">з 01 січня 2016 року по 31 грудня 2016 року. </w:t>
      </w:r>
    </w:p>
    <w:p>
      <w:pPr>
        <w:pStyle w:val="2"/>
        <w:tabs>
          <w:tab w:val="clear" w:pos="360"/>
        </w:tabs>
        <w:jc w:val="both"/>
        <w:rPr>
          <w:bCs/>
          <w:sz w:val="24"/>
        </w:rPr>
      </w:pPr>
      <w:r>
        <w:rPr>
          <w:bCs/>
          <w:sz w:val="24"/>
        </w:rPr>
        <w:tab/>
        <w:t>20.</w:t>
      </w:r>
      <w:r>
        <w:rPr>
          <w:sz w:val="24"/>
        </w:rPr>
        <w:t>Відмовити Білоцерківській міській спілці багатодітних сімей «Ладушка» у встановленні пільгової орендної плати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29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Торгова площа, 6, </w:t>
      </w:r>
      <w:r>
        <w:rPr>
          <w:bCs/>
          <w:sz w:val="24"/>
        </w:rPr>
        <w:t xml:space="preserve">з 01 січня 2016 року по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bCs/>
          <w:sz w:val="24"/>
        </w:rPr>
        <w:tab/>
        <w:t>21.</w:t>
      </w:r>
      <w:r>
        <w:rPr>
          <w:sz w:val="24"/>
        </w:rPr>
        <w:t>Встановити Білоцерківській міській громадській  організації «Ветерани Чорнобиля»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50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Некрасова, 46,   з 01 січня 2016 року по 31 березня 2016 року. В разі приведення орендних   відносин у відповідність до чинного законодавства України в подальшому з 01 квітня 2016 року по   31 грудня 2016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2.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розрахунку плати за оренду нежитлового приміщення площею 20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Торгова площа, 16, з 01 січня 2016 року по 31грудня 2016 року. </w:t>
        <w:tab/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3. Встановити Білоцерківській міській організації профспілок працівників п житлово-комунального господарства, місцевої промисловості, побутового обслуговування населення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частину нежитлового приміщення площею 25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адресою: м. Біла Церква, Торгова площа, 16, на площу – 9,5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застосувати орендну ставку згідно з Постановою </w:t>
      </w:r>
      <w:r>
        <w:rPr>
          <w:rStyle w:val="Rvts9"/>
          <w:bCs/>
          <w:sz w:val="24"/>
          <w:shd w:fill="FFFFFF" w:val="clear"/>
        </w:rPr>
        <w:t>від 4 жовтня 1995 р. № 786</w:t>
      </w:r>
      <w:r>
        <w:rPr>
          <w:rStyle w:val="Appleconvertedspace"/>
          <w:sz w:val="24"/>
          <w:shd w:fill="FFFFFF" w:val="clear"/>
        </w:rPr>
        <w:t> «</w:t>
      </w:r>
      <w:r>
        <w:rPr>
          <w:bCs/>
          <w:sz w:val="24"/>
          <w:shd w:fill="FFFFFF" w:val="clear"/>
        </w:rPr>
        <w:t>Про Методику розрахунку орендної плати за державне майно та пропорції її розподілу»</w:t>
      </w:r>
      <w:r>
        <w:rPr>
          <w:sz w:val="24"/>
        </w:rPr>
        <w:t xml:space="preserve"> з 01 січня 2016 року по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4.Встановити Білоцерківському добровільному товариству незаконно репресованих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9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       вул. Гординського, 36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5.Надати безоплатно в користування  для здійснення статутних завдань Білоцерківському міському відділенню Української асоціації звільнених в запасах кадрових військовослужбовців нежитлове приміщення площею 31,7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  м. Біла Церква, вул. Олеся Гончара, 20, 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6.Встановити Білоцерківському інституту економіки та управління вищого навчального закладу «Відкритий міжнародний університет розвитку людини «Україна» пільгову орендну ставку у відсотках до вартості нерухомого майна, визначеної експертним шляхом, в розмірі  3% для розрахунку плати за оренду нежитлових приміщень площею   221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а підвалу 51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             пров. 2-й Комсомольський,42, з 01січня 2016 року по    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7.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за оренду нежитлового приміщення площею 42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                  м. Біла Церква, вул. Гординського, 7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4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8.Встановити Білоцерківському міському товариству інвалідів «Фенікс» КОО «Союз організації інвалідів України» пільгову орендну плату в розмірі 1 грн. без ПДВ в рік  за оренду нежитлового приміщення площею 11,5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                м. Біла Церква, вул. Леваневського, 55, з 01 січня 2016 року по 31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29.Надати безоплатно в користування  для здійснення статутних завдань громадській організації «Білоцерківський міський комітет сімей загиблих (померлих) учасників бойових дій та ветеранів війни» нежитлове приміщення площею 32,7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Леся Курбаса, 3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0.Надати безоплатно в користування  для здійснення статутних завдань Білоцерківському міському осередку Всеукраїнської громадської організації «Асоціація  соціальної підтримки і захисту співробітників спецслужб України «Співдружність» нежитлове приміщення площею 20,2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            вул. Леся Курбаса, 3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1.Встановити Білоцерківському міському осередку Всеукраїнської молодіжної громадської організації «Молода Просвіта» для здійснення статутних завдань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5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    вул. Ярослава Мудрого, 11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2.Встановити Білоцерківському міському комітету профспілки працівників державних устано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26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   м. Біла Церква, Торгова площа, 16,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3.Встановити Білоцерківському районному товариству бджолярів для здійснення статутних завдань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ого приміщення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4, з 01 січня 2016 року по 31 грудня 2016 року.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ab/>
        <w:t xml:space="preserve">34.Відмовити Білоцерківському ТВБВ №10026/0877  філії – Головного управління по  м. Києву та Київській області ПАТ «Державний Ощадний банк України»  у встановленні пільгової орендної ставки у відсотках до вартості нерухомого майна, визначеної експертним шляхом в розмірі 30% для розрахунку плати за оренду нежитлових приміщень за адресами: 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50-річчя Перемоги, 107, площею 134,6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Ярослава Мудрого, 10, площею 171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П.Запорожця, 167, площею 23,8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1 Травня, 40, площею 825,0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Ярослава Мудрого, 64/2, площею 71,9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б-р. 50-річчя Перемоги, 64, площею 18,6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Таращанська, 161, площею 36,5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Леваневського, 50/5, площею 113,6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Крижанівського, 2а, площею 77,0 м</w:t>
      </w:r>
      <w:r>
        <w:rPr>
          <w:sz w:val="24"/>
          <w:vertAlign w:val="superscript"/>
        </w:rPr>
        <w:t>2</w:t>
      </w:r>
    </w:p>
    <w:p>
      <w:pPr>
        <w:pStyle w:val="2"/>
        <w:ind w:hanging="72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-м. Біла Церква, вул. Леваневського, 55, площею 81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2"/>
        <w:jc w:val="both"/>
        <w:rPr>
          <w:bCs/>
          <w:sz w:val="24"/>
        </w:rPr>
      </w:pPr>
      <w:r>
        <w:rPr>
          <w:sz w:val="24"/>
        </w:rPr>
        <w:t>загальною площею 1554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виключенням площі 777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які використовують для здійснення платежів за житлово-комунальні послуги </w:t>
      </w:r>
      <w:r>
        <w:rPr>
          <w:bCs/>
          <w:sz w:val="24"/>
        </w:rPr>
        <w:t>з 01січня   2016 року  по   31 грудня 2016 року.</w:t>
      </w:r>
    </w:p>
    <w:p>
      <w:pPr>
        <w:pStyle w:val="2"/>
        <w:jc w:val="both"/>
        <w:rPr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 xml:space="preserve">35. </w:t>
      </w:r>
      <w:r>
        <w:rPr>
          <w:sz w:val="24"/>
        </w:rPr>
        <w:t>Встановити громадській організації «Академія традиційного карате-до»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61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б-р. 50-річчя Перемоги,149,  з  01 січня 2016 року по  31 грудня 2016 року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6.Встановити громадській організації «Академія  традиційного карате-до»   пільгову 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209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                              вул. Гординського, 46а,  з  01 січня 2016 року по 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7.Встановити громадській організації «Думка громади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1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вул. Леся Курбаса, 3,  з  01 січня 2016 року по 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8.Встановити громадській організації Айкідо клуб «Триєдинство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34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вул. Водопійна, 22, з  01 січня 2016 року по 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39.Встановити громадській організації Айкідо клуб «Триєдинство» 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40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Гайок, б/н,  з  01 січня 2016 року по 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0.Встановити громадській організації Білоцерківський інноваційний бізнес інкубатор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частину нежитлового приміщення площею 25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адресою: м. Біла Церква, вул. Ярослава Мудрого, 38/12, на площу – 8,3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застосувати орендну ставку згідно з Постановою </w:t>
      </w:r>
      <w:r>
        <w:rPr>
          <w:rStyle w:val="Rvts9"/>
          <w:bCs/>
          <w:sz w:val="24"/>
          <w:shd w:fill="FFFFFF" w:val="clear"/>
        </w:rPr>
        <w:t>від 4 жовтня 1995 р.                 № 786</w:t>
      </w:r>
      <w:r>
        <w:rPr>
          <w:rStyle w:val="Appleconvertedspace"/>
          <w:sz w:val="24"/>
          <w:shd w:fill="FFFFFF" w:val="clear"/>
        </w:rPr>
        <w:t> </w:t>
      </w:r>
      <w:r>
        <w:rPr>
          <w:sz w:val="24"/>
        </w:rPr>
        <w:t xml:space="preserve"> «</w:t>
      </w:r>
      <w:r>
        <w:rPr>
          <w:bCs/>
          <w:sz w:val="24"/>
          <w:shd w:fill="FFFFFF" w:val="clear"/>
        </w:rPr>
        <w:t>Про Методику розрахунку орендної плати за державне майно та пропорції її розподілу»</w:t>
      </w:r>
      <w:r>
        <w:rPr>
          <w:sz w:val="24"/>
        </w:rPr>
        <w:t xml:space="preserve"> з 01 січня 2016 року по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1.Встановити Євангельській християнській церкві “Джерело життя” пільгову орендну ставку у відсотках до вартості нерухомого майна, визначеної експертним шляхом в розмірі 2 % для розрахунку плати за оренду нежитлових приміщень площею І поверху 931,26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та підвалу площею 72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м. Біла Церква,                           вул. Ярослава Мудрого, 19/1, </w:t>
      </w:r>
      <w:r>
        <w:rPr>
          <w:bCs/>
          <w:sz w:val="24"/>
        </w:rPr>
        <w:t>з  01 січня 2016 року по 31 грудня 2016 р</w:t>
      </w:r>
      <w:r>
        <w:rPr>
          <w:sz w:val="24"/>
        </w:rPr>
        <w:t>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2.Встановити комунальному підприємству Білоцерківської міської ради «Міськреклама» пільгову орендну плату в 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приміщень  площею  65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                 вул. Росьова, 7, з 01 січня 2016 року по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3.Встановити комунальному підприємству Білоцерківської міської ради “Міська служба замовника” пільгову  орендну  плату в розмірі  1грн. без ПДВ в рік за оренду  нежитлового приміщення площею 110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м. Біла Церква, вул. Чуйкова,2, з  01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4.Встановити комунальному підприємству Білоцерківської міської ради “Міська служба замовника” пільгову  орендну  плату   в розмірі  1грн. без ПДВ в рік  за оренду  нежитлового приміщення площею 141,0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м. Біла Церква, вул. Чуйкова,2, з  01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5.Встановити комунальному підприємству Білоцерківської міської ради “Міська служба замовника” пільгову  орендну  плату в розмірі  1грн. без ПДВ в рік  за оренду  нежитлового приміщення площею 315,5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  м. Біла Церква, вул. Чуйкова,2, з  01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6.Встановити комунальній установі Білоцерківської міської ради «Інспекція з благоустрою міста Біла Церква»  пільгову орендну плату в розмірі 1 грн. без ПДВ в рік за оренду нежитлових будівель площею 18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  м. Біла Церква, вул. Чуйкова,2,  з 01 січня 2016 року по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6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7.Встановити Київській обласній асоціації аптечних працівників пільгову орендну плату в розмірі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17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Водопійна,19, з  01 січня 2016 року по  31 грудня 2016 року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8.Встановити комунальному підприємству Білоцерківської міської ради «Архітектурно-планувальне бюро» про встановлення  пільгової орендної ставки у відсотках до вартості нерухомого майна, визначеної експертним шляхом в розмірі 5% для розрахунку плати за оренду нежитлових приміщень площею 8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Б-р.50-річчя Перемоги,75,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49.Встановити  комунальному підприємству «Аптека № 181» пільгову орендну плату в розмірі 5 грн. без ПДВ за оренду нежитлових приміщень, площею 159,7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Карбишева, 63, з 01січня 2016 року по   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0.Встановити   комунальному підприємству «Аптека № 181» пільгову орендну плату в розмірі 1 грн.  без ПДВ в рік за оренду нежитлових приміщень, площею 93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 виготовлення ліків за рецептами , які знаходяться за адресою: м. Біла Церква,  вул. Карбишева, 63,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1.Встановити  комунальному підприємству «Аптека № 181» пільгову орендну плату в розмірі 5 грн.  без ПДВ за оренду нежитлового приміщення, площею 5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Карбишева, 63, з 01січня 2016 року по  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2.Встановити  комунальному підприємству «Аптека № 181» пільгову орендну плату в розмірі 5 грн.  без ПДВ за оренду нежитлового приміщення, площею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 вул. Карбишева, 12 з 01січня 2016 року по     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3.Встановити комунальному підприємству «Аптека № 1» пільгову орендну плату в розмірі  1 грн. 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>,   за оренду нежитлових приміщень, площею 359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64/2,   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4.Встановити  комунальному підприємству «Аптека № 1» пільгову орендну плату в розмірі 1 грн.  без ПДВ в рік за оренду нежитлових приміщень, площею 22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 виготовлення ліків  за рецептами, які  знаходяться за адресою:               м. Біла Церква,  вул. Ярослава Мудрого, 64/2,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5.Встановити  комунальному підприємству «Аптека № 1» пільгову орендну плату в розмірі 1 грн.  без ПДВ за  1 м</w:t>
      </w:r>
      <w:r>
        <w:rPr>
          <w:sz w:val="24"/>
          <w:vertAlign w:val="superscript"/>
        </w:rPr>
        <w:t>2</w:t>
      </w:r>
      <w:r>
        <w:rPr>
          <w:sz w:val="24"/>
        </w:rPr>
        <w:t>,    за оренду нежитлових приміщень, площею 64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64/2,  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6.Встановити  комунальному підприємству «Аптека № 1» пільгову орендну плату в розмірі 1 грн.  без ПДВ за   1 м</w:t>
      </w:r>
      <w:r>
        <w:rPr>
          <w:sz w:val="24"/>
          <w:vertAlign w:val="superscript"/>
        </w:rPr>
        <w:t>2</w:t>
      </w:r>
      <w:r>
        <w:rPr>
          <w:sz w:val="24"/>
        </w:rPr>
        <w:t>,   за  оренду нежитлових приміщень, площею 238,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64/2,    з 01січня 2016 року по  31 грудня 2016 року.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7.Встановити  комунальному підприємству «Аптека № 113» пільгову орендну плату в розмірі 5 грн.  без ПДВ за оренду нежитлових приміщень, площею 94,6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яться за адресою: м. Біла Церква,  б-р. 50-річчя Перемоги, 137, з 01січня 2016 року по  31 грудня 2016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58.Встановити комунальному підприємству «Аптека № 113» пільгову орендну плату в розмірі 5 грн.  без ПДВ за оренду нежитлових приміщень, площею 45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Семашка,9, з 01січня 2016 року по  31 грудня 2016 року.  </w:t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7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59.Встановити комунальному підприємству «Аптека № 62» пільгову орендну плату в розмірі 5 грн.  без ПДВ за оренду нежитлових приміщень, площею 1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Гоголя, 42/17,  з 01січня 2016 року по     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0.Встановити комунальному підприємству «Аптека № 62» пільгову орендну плату в розмірі 5 грн.  без ПДВ за оренду нежитлових приміщень, площею 4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Гоголя, 42/17, з 01січня 2016 року по 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1.Встановити комунальному підприємству «Аптека № 89» пільгову орендну плату в розмірі 5 грн.  без ПДВ за оренду нежитлових приміщень, площею 62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вул. П.Запорожця, 155, з 01січня 2016 року по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2.Встановити комунальному підприємству Білоцерківської міської ради «Білоцерківтепломережа» пільгову орендну ставку у відсотках до вартості нерухомого майна, визначеної експертним шляхом в розмірі 5 % для розрахунку плати за оренду нежитлового приміщення площею 201,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 Біла Церква,   б-р. 50-річчя Перемоги,94, з 01 січня 2016 року по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3.Встановити комунальному закладу Білоцерківської міської ради   «Білоцерківський міський  будинок органної та камерної музики» пільгову орендну плату в розмірі 1 грн. без ПДВ в рік за оренду нежитлового приміщення площею                    774,3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Соборна площа, 4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4.Встановити комунальному підприємству Київської обласної ради «Київський академічний «Обласний музично-драматичний театр ім. П.К.Саксаганського» пільгову орендну плату  в розмірі 1 грн. без ПДВ в рік за оренду нежитлового підвального приміщення площею 252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Леся Курбаса,3,  з 01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5.Встановити комунальному підприємству Білоцерківської міської ради «Художня спілка» пільгову  орендну  плату в розмірі  1грн. без ПДВ в рік  за оренду  нежитлової будівлі  площею 136,8 м</w:t>
      </w:r>
      <w:r>
        <w:rPr>
          <w:sz w:val="24"/>
          <w:vertAlign w:val="superscript"/>
        </w:rPr>
        <w:t>2</w:t>
      </w:r>
      <w:r>
        <w:rPr>
          <w:sz w:val="24"/>
        </w:rPr>
        <w:t>,   що знаходяться за адресою: м. Біла Церква, вул. Чуйкова,2, з  01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6.Встановити клубу ветеранів і любителів велоспорту  пільгову орендну плату в  розмірі 1 грн. без ПДВ в рік  за оренду</w:t>
      </w:r>
      <w:r>
        <w:rPr>
          <w:bCs/>
          <w:sz w:val="24"/>
        </w:rPr>
        <w:t xml:space="preserve"> </w:t>
      </w:r>
      <w:r>
        <w:rPr>
          <w:sz w:val="24"/>
        </w:rPr>
        <w:t>нежитлового підвального приміщення площею 72,1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пров. Гординського, 11, з 01 січня 2016 року по 31 грудня 2016 року</w:t>
      </w:r>
      <w:r>
        <w:rPr>
          <w:bCs/>
          <w:sz w:val="24"/>
        </w:rPr>
        <w:t>.(Протокол №2 від 22 грудня 2015року).</w:t>
      </w:r>
      <w:r>
        <w:rPr>
          <w:sz w:val="24"/>
        </w:rPr>
        <w:t xml:space="preserve">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7.Встановити міжнародному фонду «Відродження Чорнобиля» пільгову орендну плату в розмірі 1 грн. без ПДВ в рік за оренду нежитлового приміщення площею 83,4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б-р. 50-річчя Перемоги, 125,  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68.Встановити для здійснення статутних завдань міській організації Української республіканської партії «Собор»  пільгову орендну плату в розмірі 5 грн. без ПДВ за              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12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            м. Біла Церква, вул. Ярослава Мудрого, 11, </w:t>
      </w:r>
      <w:r>
        <w:rPr>
          <w:bCs/>
          <w:sz w:val="24"/>
        </w:rPr>
        <w:t xml:space="preserve">з </w:t>
      </w:r>
      <w:r>
        <w:rPr>
          <w:sz w:val="24"/>
        </w:rPr>
        <w:t xml:space="preserve"> 01 січня 2016 року по   31 березня 2016 року. В разі приведення орендних  відносин у відповідність до чинного законодавства України  в подальшому з 01 квітня 2016року по 31 грудня 2016року.</w:t>
      </w:r>
    </w:p>
    <w:p>
      <w:pPr>
        <w:pStyle w:val="2"/>
        <w:tabs>
          <w:tab w:val="clear" w:pos="360"/>
        </w:tabs>
        <w:ind w:left="120" w:hanging="0"/>
        <w:jc w:val="both"/>
        <w:rPr>
          <w:bCs/>
          <w:sz w:val="24"/>
        </w:rPr>
      </w:pPr>
      <w:r>
        <w:rPr>
          <w:sz w:val="24"/>
        </w:rPr>
        <w:tab/>
        <w:t>69.Встановити  міськрайонному об’єднанню Всеукраїнського товариства «Просвіта» пільгову орендну плату  в розмірі 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нежитлового приміщення площею 30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Ярослава Мудрого,11,  </w:t>
      </w:r>
      <w:r>
        <w:rPr>
          <w:bCs/>
          <w:sz w:val="24"/>
        </w:rPr>
        <w:t xml:space="preserve">з 01 січня 2016 року по 31 грудня 2016 року. </w:t>
      </w:r>
    </w:p>
    <w:p>
      <w:pPr>
        <w:pStyle w:val="2"/>
        <w:tabs>
          <w:tab w:val="clear" w:pos="360"/>
        </w:tabs>
        <w:ind w:left="1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tabs>
          <w:tab w:val="clear" w:pos="360"/>
        </w:tabs>
        <w:ind w:left="120" w:hanging="0"/>
        <w:jc w:val="center"/>
        <w:rPr>
          <w:bCs/>
          <w:sz w:val="24"/>
        </w:rPr>
      </w:pPr>
      <w:r>
        <w:rPr>
          <w:bCs/>
          <w:sz w:val="24"/>
        </w:rPr>
        <w:t>8</w:t>
      </w:r>
    </w:p>
    <w:p>
      <w:pPr>
        <w:pStyle w:val="2"/>
        <w:tabs>
          <w:tab w:val="clear" w:pos="360"/>
        </w:tabs>
        <w:ind w:left="1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0.Встановити навчально-виробничому підприємству «Інвапром» Білоцерківського міського товариства інвалідів «Фенікс» пільгову орендну плату в розмірі 1 грн. без ПДВ в рік за оренду нежитлового приміщення площею 153,9 м</w:t>
      </w:r>
      <w:r>
        <w:rPr>
          <w:sz w:val="24"/>
          <w:vertAlign w:val="superscript"/>
        </w:rPr>
        <w:t>2</w:t>
      </w:r>
      <w:r>
        <w:rPr>
          <w:sz w:val="24"/>
        </w:rPr>
        <w:t>, що  знаходиться за адресою: м. Біла Церква, вул. Гординського,17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1.</w:t>
      </w:r>
      <w:r>
        <w:rPr>
          <w:sz w:val="24"/>
          <w:lang w:val="ru-RU"/>
        </w:rPr>
        <w:t>Встановити</w:t>
      </w:r>
      <w:r>
        <w:rPr>
          <w:sz w:val="24"/>
        </w:rPr>
        <w:t xml:space="preserve"> Українській Православній Церкви, парафії Святителя Луки Войно-Ясенецького пільгову орендну плату в розмірі 1 грн. без ПДВ в рік за оренду  нежитлового приміщення  площею   219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Ярослава Мудрого, 49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2.Встановити   Підприємству «Аптека № 245» пільгову орендну плату в розмірі 5 грн.  без ПДВ за оренду нежитлових приміщень, площею 18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44, з 01січня 2016 року по    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3.Встановити   Підприємству «Аптека № 245» пільгову орендну плату в розмірі         1 грн. без ПДВ  в рік за оренду нежитлових приміщень,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Водопійна, 19, з 01січня 2016 року по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4.Встановити   Підприємству «Аптека № 245» пільгову орендну плату в розмірі         5 грн. без ПДВ за оренду нежитлових приміщень,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яться за адресою: м. Біла Церква,  вул. Ярослава Мудрого, 49, з 01 січня 2016 року по     31 грудня 2016 року.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5.Встановити приватному навчально-виховному комплексу «Загальноосвітня школа  І-ІІІ ступеня – дитячий садок «Міцва-613» пільгову орендну плату в розмірі 1 грн. без ПДВ в рік за оренду нежитлових приміщень площею 1613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их за адресою: м. Біла Церква, вул. Першотравнева, 4, з 01 січня 2016 року по   31 грудня 2016 року.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/>
        <w:tab/>
      </w:r>
      <w:r>
        <w:rPr>
          <w:sz w:val="24"/>
        </w:rPr>
        <w:t>76.Встановити Релігійній громаді Українській Греко-католицькій церкви парафії Різдва Христового пільгову орендну плату в розмірі 1 грн. без ПДВ в рік  за оренду нежитлового приміщення  площею 17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</w:t>
      </w:r>
      <w:r>
        <w:rPr>
          <w:rFonts w:eastAsia="Calibri"/>
          <w:sz w:val="24"/>
        </w:rPr>
        <w:t>вул. Леся Курбаса, 3</w:t>
      </w:r>
      <w:r>
        <w:rPr>
          <w:sz w:val="24"/>
        </w:rPr>
        <w:t>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77.Встановити  Редакції Білоцерківського міського радіомовлення-комунальне підприємство  пільгову орендну плату в розмірі 1 грн. без ПДВ в рік за оренду  нежитлового приміщення площею 53,1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Партизанська, 18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bCs/>
          <w:sz w:val="24"/>
        </w:rPr>
      </w:pPr>
      <w:r>
        <w:rPr>
          <w:sz w:val="24"/>
        </w:rPr>
        <w:tab/>
        <w:t>78.Встановити Київській обласній організації політичній партії  «Рідне місто» для здійснення статутних завдань  в тому числі для прийому громадян депутатами міської ради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56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 3, </w:t>
      </w:r>
      <w:r>
        <w:rPr>
          <w:bCs/>
          <w:sz w:val="24"/>
        </w:rPr>
        <w:t xml:space="preserve">з    01 січня 2016 року по 31грудня 2016 року. </w:t>
      </w:r>
    </w:p>
    <w:p>
      <w:pPr>
        <w:pStyle w:val="2"/>
        <w:tabs>
          <w:tab w:val="clear" w:pos="360"/>
        </w:tabs>
        <w:ind w:left="120" w:hanging="0"/>
        <w:jc w:val="both"/>
        <w:rPr>
          <w:bCs/>
          <w:sz w:val="24"/>
        </w:rPr>
      </w:pPr>
      <w:r>
        <w:rPr>
          <w:bCs/>
          <w:sz w:val="24"/>
        </w:rPr>
        <w:tab/>
        <w:t>79.</w:t>
      </w:r>
      <w:r>
        <w:rPr>
          <w:sz w:val="24"/>
        </w:rPr>
        <w:t>Встановити Товариству польської культури ім. З.Красинського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18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Торгова площа, 16, </w:t>
      </w:r>
      <w:r>
        <w:rPr>
          <w:bCs/>
          <w:sz w:val="24"/>
        </w:rPr>
        <w:t xml:space="preserve">з 01 січня 2016 року по 31 грудня 2016 року.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bCs/>
          <w:sz w:val="24"/>
        </w:rPr>
        <w:tab/>
        <w:t>80.</w:t>
      </w:r>
      <w:r>
        <w:rPr>
          <w:sz w:val="24"/>
        </w:rPr>
        <w:t>Встановити фізичній особі – підприємцю Лященку О.О. пільгову орендну плату в розмірі у відсотках до вартості нерухомого майна, визначеної експертним шляхом в розмірі 10 % для розрахунку плати за оренду нежитлових приміщень  площею 28,3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Ярослава Мудрого,49, 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left="120" w:hanging="0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/>
        <w:tab/>
      </w:r>
      <w:r>
        <w:rPr>
          <w:sz w:val="24"/>
        </w:rPr>
        <w:t>81.Встановити фізичній особі – підприємцю Липовому М.М. пільгову орендну плату в розмірі у відсотках до вартості нерухомого майна, визначеної експертним шляхом в розмірі 2 % для розрахунку плати за оренду нежитлових приміщень  площею 16,9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Таращанська, 163а, з 01 січня 2016 року по 31 грудня 2016 року.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82.Встановити Київській обласній організації політичної партії «Удар» (Український Демократичний Альянс за реформи) Віталія Кличка для здійснення статутних завдань  в тому числі для прийому громадян депутатами міської ради пільгову орендну плату в розмірі  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44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. Ярослава Мудрого,19/1, з 01 січня 2016 року по 31 березня 2016 року. В разі приведення орендних   відносин у відповідність до чинного законодавства України в подальшому  з 01 квітня 2016 року по   31 грудня 2016року.  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83.Встановити Центру поштового зв’язку №1 Київської обласної дирекції Українського державного підприємства поштового зв’язку «Укрпошта»  пільгову орендну плату в розмірі 5 грн. без ПДВ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таких нежитлових приміщень: </w:t>
      </w:r>
    </w:p>
    <w:p>
      <w:pPr>
        <w:pStyle w:val="2"/>
        <w:tabs>
          <w:tab w:val="clear" w:pos="360"/>
        </w:tabs>
        <w:ind w:left="120" w:hanging="0"/>
        <w:jc w:val="both"/>
        <w:rPr>
          <w:sz w:val="24"/>
        </w:rPr>
      </w:pPr>
      <w:r>
        <w:rPr>
          <w:sz w:val="24"/>
        </w:rPr>
        <w:tab/>
        <w:t>-площею 183,76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Ярослава                Мудрого,  62;</w:t>
      </w:r>
    </w:p>
    <w:p>
      <w:pPr>
        <w:pStyle w:val="2"/>
        <w:tabs>
          <w:tab w:val="clear" w:pos="360"/>
        </w:tabs>
        <w:ind w:left="120" w:hanging="0"/>
        <w:jc w:val="both"/>
        <w:rPr/>
      </w:pPr>
      <w:r>
        <w:rPr>
          <w:sz w:val="24"/>
        </w:rPr>
        <w:tab/>
        <w:t>-площею 224,8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Біла Церква, вул.Леванев-                  ського, 34;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 -площею 42,7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Фадєєва, 107а;</w:t>
      </w:r>
    </w:p>
    <w:p>
      <w:pPr>
        <w:pStyle w:val="2"/>
        <w:rPr>
          <w:sz w:val="24"/>
        </w:rPr>
      </w:pPr>
      <w:r>
        <w:rPr>
          <w:sz w:val="24"/>
        </w:rPr>
        <w:tab/>
        <w:t xml:space="preserve">      -площею 61,3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Вернадського,10;</w:t>
      </w:r>
    </w:p>
    <w:p>
      <w:pPr>
        <w:pStyle w:val="2"/>
        <w:rPr/>
      </w:pPr>
      <w:r>
        <w:rPr>
          <w:sz w:val="24"/>
        </w:rPr>
        <w:tab/>
        <w:t xml:space="preserve">      -площею 50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розташованого за адресою: м.Біла Церква, вул.Леваневського,55;   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площею 74,85 м</w:t>
      </w:r>
      <w:r>
        <w:rPr>
          <w:sz w:val="24"/>
          <w:vertAlign w:val="superscript"/>
        </w:rPr>
        <w:t>2</w:t>
      </w:r>
      <w:r>
        <w:rPr>
          <w:sz w:val="24"/>
        </w:rPr>
        <w:t>, розташованого за адресою: м. Біла Церква, вул. Турчанінова,1                  з 01 січня 2016 року по 30 червня 2016 року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     84.Встановити Білоцерківській міській організації Всеукраїнського об’єднання  «Свобода» для здійснення статутних завдань  в тому числі для прийому громадян депутатами міської ради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19,6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3, з 01 січня 2016 року по 31 березня 2016 року.  В разі приведення орендних   відносин у відповідність до чинного законодавства України в подальшому з 01 квітня 2016 року по   31 грудня 2016року.   </w:t>
      </w:r>
    </w:p>
    <w:p>
      <w:pPr>
        <w:pStyle w:val="2"/>
        <w:jc w:val="both"/>
        <w:rPr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85.Встановити Громадська організація «Рада матерів та дружин учасників АТО» пільгову орендну плату в розмірі 5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44,8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Леся Курбаса,3   </w:t>
      </w:r>
      <w:r>
        <w:rPr>
          <w:bCs/>
          <w:sz w:val="24"/>
        </w:rPr>
        <w:t>з   01 січня 2016 року по 31 грудня 2016 року</w:t>
      </w:r>
    </w:p>
    <w:p>
      <w:pPr>
        <w:pStyle w:val="2"/>
        <w:jc w:val="both"/>
        <w:rPr>
          <w:bCs/>
          <w:sz w:val="24"/>
        </w:rPr>
      </w:pPr>
      <w:r>
        <w:rPr>
          <w:bCs/>
          <w:sz w:val="24"/>
        </w:rPr>
        <w:tab/>
        <w:t xml:space="preserve">      86.</w:t>
      </w:r>
      <w:r>
        <w:rPr>
          <w:sz w:val="24"/>
        </w:rPr>
        <w:t>Відмовити  Білоцерківській міській організації партії Наталії Королевської «Україна-Вперед» у встановленні  пільгової орендної плати в розмірі 5 грн. без ПДВ за               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за оренду  нежитлового приміщення площею 26,9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                  м. Біла Церква, вул. Леся Курбаса,3, </w:t>
      </w:r>
      <w:r>
        <w:rPr>
          <w:bCs/>
          <w:sz w:val="24"/>
        </w:rPr>
        <w:t xml:space="preserve">з 01 січня 2016 року по 31грудня 2016 року. </w:t>
      </w:r>
    </w:p>
    <w:p>
      <w:pPr>
        <w:pStyle w:val="2"/>
        <w:jc w:val="both"/>
        <w:rPr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87.</w:t>
      </w:r>
      <w:r>
        <w:rPr>
          <w:sz w:val="24"/>
        </w:rPr>
        <w:t>Відмовити  відокремленому підрозділу громадської організації «Громадянський корпус» у встановленні пільгової орендної плати в розмірі 1 грн. без ПДВ за 1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на частину нежитлового приміщення площею 25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адресою: м. Біла Церква,                  вул. Павліченко,14а, на площу – 19,88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застосувати орендну ставку згідно з Постановою </w:t>
      </w:r>
      <w:r>
        <w:rPr>
          <w:rStyle w:val="Rvts9"/>
          <w:bCs/>
          <w:sz w:val="24"/>
          <w:shd w:fill="FFFFFF" w:val="clear"/>
        </w:rPr>
        <w:t>від 4 жовтня 1995 р. № 786</w:t>
      </w:r>
      <w:r>
        <w:rPr>
          <w:rStyle w:val="Appleconvertedspace"/>
          <w:sz w:val="24"/>
          <w:shd w:fill="FFFFFF" w:val="clear"/>
        </w:rPr>
        <w:t> </w:t>
      </w:r>
      <w:r>
        <w:rPr>
          <w:sz w:val="24"/>
        </w:rPr>
        <w:t xml:space="preserve"> «</w:t>
      </w:r>
      <w:r>
        <w:rPr>
          <w:bCs/>
          <w:sz w:val="24"/>
          <w:shd w:fill="FFFFFF" w:val="clear"/>
        </w:rPr>
        <w:t>Про Методику розрахунку орендної плати за державне майно та пропорції її розподілу»</w:t>
      </w:r>
      <w:r>
        <w:rPr>
          <w:sz w:val="24"/>
        </w:rPr>
        <w:t xml:space="preserve"> з 01 січня 2016 року по 31 грудня 2016 року. </w:t>
      </w:r>
    </w:p>
    <w:p>
      <w:pPr>
        <w:pStyle w:val="2"/>
        <w:jc w:val="both"/>
        <w:rPr/>
      </w:pPr>
      <w:r>
        <w:rPr>
          <w:sz w:val="24"/>
        </w:rPr>
        <w:tab/>
        <w:t xml:space="preserve">      88.Дозволити комунальному підприємству Білоцерківський вантажний авіаційний комплекс, при передачі в оренду нежитлових приміщень з 01 січня 2016року по 31 грудня 2016року, встановити пільгові орендні ставки із розрахунку, щоб орендна плата становила з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ind w:left="786" w:hanging="0"/>
        <w:jc w:val="both"/>
        <w:rPr>
          <w:sz w:val="24"/>
        </w:rPr>
      </w:pPr>
      <w:r>
        <w:rPr>
          <w:sz w:val="24"/>
        </w:rPr>
        <w:t>- Розміщення офісів – 25грн. без ПДВ;</w:t>
      </w:r>
    </w:p>
    <w:p>
      <w:pPr>
        <w:pStyle w:val="2"/>
        <w:tabs>
          <w:tab w:val="clear" w:pos="360"/>
        </w:tabs>
        <w:ind w:left="786" w:hanging="666"/>
        <w:jc w:val="center"/>
        <w:rPr>
          <w:sz w:val="24"/>
        </w:rPr>
      </w:pPr>
      <w:r>
        <w:rPr>
          <w:sz w:val="24"/>
        </w:rPr>
        <w:t>10</w:t>
      </w:r>
    </w:p>
    <w:p>
      <w:pPr>
        <w:pStyle w:val="2"/>
        <w:tabs>
          <w:tab w:val="clear" w:pos="360"/>
        </w:tabs>
        <w:ind w:left="786" w:hanging="666"/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Розміщення виробництва, складів та інших видів діяльності – 15грн.без ПДВ;</w:t>
      </w:r>
    </w:p>
    <w:p>
      <w:pPr>
        <w:pStyle w:val="2"/>
        <w:tabs>
          <w:tab w:val="clear" w:pos="360"/>
        </w:tabs>
        <w:ind w:first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Розміщення авіаційних підприємств з технічного обслуговування повітряних     суден в корпусах  ангарного типу №1 та №1а -7.50 грн. без ПДВ; </w:t>
      </w:r>
    </w:p>
    <w:p>
      <w:pPr>
        <w:pStyle w:val="2"/>
        <w:tabs>
          <w:tab w:val="clear" w:pos="360"/>
        </w:tabs>
        <w:ind w:firstLine="120"/>
        <w:jc w:val="both"/>
        <w:rPr/>
      </w:pPr>
      <w:r>
        <w:rPr>
          <w:sz w:val="24"/>
        </w:rPr>
        <w:tab/>
        <w:t>89.Дозволити комунальному підприємству Білоцерківської міської ради «Тролейбусне    управління», при передачі в оренду нежитлових приміщень з 01 січня 2016року по 31 грудня 2016року встановити пільгові орендні  із розрахунку, щоб орендна плата становила за  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ind w:left="786" w:hanging="0"/>
        <w:jc w:val="both"/>
        <w:rPr>
          <w:sz w:val="24"/>
        </w:rPr>
      </w:pPr>
      <w:r>
        <w:rPr>
          <w:sz w:val="24"/>
        </w:rPr>
        <w:t>- Розміщення офісів-20.00грн.без ПДВ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Розміщення навчальних закладів - 23.00 грн. без ПДВ ;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Розміщення складів-10.00 грн. без ПДВ</w:t>
      </w:r>
      <w:r>
        <w:rPr>
          <w:sz w:val="24"/>
          <w:lang w:val="ru-RU"/>
        </w:rPr>
        <w:t>;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Розміщення виробництва та інших видів діяльності-13.00грн. без ПДВ.</w:t>
      </w:r>
    </w:p>
    <w:p>
      <w:pPr>
        <w:pStyle w:val="2"/>
        <w:tabs>
          <w:tab w:val="clear" w:pos="360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90. Надати безоплатно  в користування для здійснення статутних завдань громадській організації Всеукраїнської спілки інвалідів і ветеранів війни в  Афганістані «Десантне    братство» нежитлове приміщення площею 20,0 м</w:t>
      </w:r>
      <w:r>
        <w:rPr>
          <w:sz w:val="24"/>
          <w:vertAlign w:val="superscript"/>
        </w:rPr>
        <w:t>2</w:t>
      </w:r>
      <w:r>
        <w:rPr>
          <w:sz w:val="24"/>
        </w:rPr>
        <w:t>,   що  знаходиться за адресою: м. Біла Церква, вул. Леся Курбаса,3,  з 01 січня 2016 року по 31 грудня 2016 року.</w:t>
      </w:r>
    </w:p>
    <w:p>
      <w:pPr>
        <w:pStyle w:val="2"/>
        <w:tabs>
          <w:tab w:val="clear" w:pos="360"/>
        </w:tabs>
        <w:rPr/>
      </w:pPr>
      <w:r>
        <w:rPr>
          <w:sz w:val="24"/>
        </w:rPr>
        <w:tab/>
        <w:t xml:space="preserve">91.Контроль за виконанням цього рішення покласти на постійну комісію міської               ради з питань планування соціально-економічного розвитку, бюджету, фінансів.  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Г.А.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8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12:00Z</dcterms:created>
  <dc:creator>Наташа</dc:creator>
  <dc:description/>
  <cp:keywords/>
  <dc:language>en-US</dc:language>
  <cp:lastModifiedBy>Lubov</cp:lastModifiedBy>
  <dcterms:modified xsi:type="dcterms:W3CDTF">2016-02-15T07:34:00Z</dcterms:modified>
  <cp:revision>3</cp:revision>
  <dc:subject/>
  <dc:title>проект</dc:title>
</cp:coreProperties>
</file>