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3653661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12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Про затвердження  технічної документації із землеустрою </w:t>
      </w:r>
    </w:p>
    <w:p>
      <w:pPr>
        <w:pStyle w:val="Normal"/>
        <w:rPr/>
      </w:pPr>
      <w:r>
        <w:rPr/>
        <w:t xml:space="preserve">щодо складання державного акту на право власності </w:t>
      </w:r>
    </w:p>
    <w:p>
      <w:pPr>
        <w:pStyle w:val="Normal"/>
        <w:rPr/>
      </w:pPr>
      <w:r>
        <w:rPr/>
        <w:t>на земельну ділянку та передачі земельної ділянки у власність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юридичної особи та технічну документацію із землеустрою щодо складання державного акту на право власності 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Затвердити   технічну документацію із землеустрою щодо складання державного акту на право власності  на земельну ділянку та передачі земельної ділянки у власність: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Об’єднанню співвласників багатоквартирного будинку «ПЛАНЕТА» під розміщення існуючого багатоквартирного житлового будинку в місті Біла Церква по вулиці Фадєєва,3,  загальною площею 0,8527 га ( в тому числі: капітальна - 0,1682 га, тимчасова – 0,0507 га, прибудинкова територія – 0,6338 га) за рахунок земель населеного пункту м. Біла Церква та зобов’язати юридичну особу утримувати в належному санітарному стані прилеглу до будинку територію земельної ділянки площею  0,0528 га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</w:rPr>
        <w:t xml:space="preserve"> ( Кадастровий номер земельної ділянки: 3210300000:07:020:0120)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і, зазначеній у підпункті 1.1 пункту 1 цього рішення, протягом одного року з дня прийняття рішення, оформити державний акт на право власності на земельну ділянку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51:00Z</dcterms:created>
  <dc:creator>Lubov</dc:creator>
  <dc:description/>
  <cp:keywords/>
  <dc:language>en-US</dc:language>
  <cp:lastModifiedBy>Lubov</cp:lastModifiedBy>
  <cp:lastPrinted>2012-06-26T15:51:00Z</cp:lastPrinted>
  <dcterms:modified xsi:type="dcterms:W3CDTF">2016-02-17T06:27:00Z</dcterms:modified>
  <cp:revision>6</cp:revision>
  <dc:subject/>
  <dc:title>Про затвердження проекту землеустрою щодо</dc:title>
</cp:coreProperties>
</file>