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982413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15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ей 98 - 102 Земельного Кодексу України, статті 26 Закону України "Про місцеве самоврядування в Україні", статті 19 Закону України "Про землеустрій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                      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  <w:t>1. Укласти договір на встановлення особистого строкового сервітуту з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Фізичною особою-підприємцем Середою Сергієм Олександровичем під розміщення кіоску в місті Біла Церква по вулиці Олеся Гончара, в районі будинку № 2, загальною площею 0,0014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2. Фізичною особою-підприємцем Бенедюк Надією Іванівною  під розміщення павільйону в місті Біла Церква по вулиці Східна, в районі техучилища №9, загальною площею 0,0059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3.  Товариством з обмеженою відповідальністю клуб любителів спорту «Атлант» під розміщення вхідної групи до власного існуючого нежитлового приміщення - магазину  в місті Біла Церква по вулиці Олеся Гончара, 6, приміщення 69,   загальною площею 0,0006 га,  терміном на 5 (п’ять) років 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4.  Товариством з обмеженою відповідальністю клуб любителів спорту «Атлант» під розміщення вхідної групи до власного існуючого нежитлового приміщення - аптеки в місті Біла Церква по вулиці Олеся Гончара, 6, приміщення 69,   загальною площею 0,0029 га,  терміном на 5 (п’ять) років 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5. Фізичною особою-підприємцем Кузнєцовою Наталією Вікторівною  під розміщення павільйону в місті Біла Церква по вулиці Шевченка, в районі житлового будинку №118, загальною площею 0,0066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6. Фізичною особою-підприємцем Михайленком Валерієм Миколайовичем  під розміщення павільйону в місті Біла Церква по вулиці Матросова, в районі будівлі № 48а, загальною площею 0,0035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7.  Фізичною особою-підприємцем Петренком Віталієм Єфремовичем  під розміщення кіоску з в місті Біла Церква по вулиці О. Кошового, в районі житлового будинку № 1, загальною площею 0,0048 га, терміном на 3 (три) роки, за рахунок земель населеного пункту м. Біла Церква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20"/>
        <w:jc w:val="both"/>
        <w:rPr/>
      </w:pPr>
      <w:r>
        <w:rPr/>
        <w:t>1.8. Фізичною особою-підприємцем Камінним Петром Петровичем  під розміщення кіоску з продажу питної води в місті Біла Церква по вулиці Тімірязєва, в районі житлового будинку №8, загальною площею 0,0023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9. Фізичною особою-підприємцем Камінним Петром Петровичем  під розміщення кіоску з продажу питної води в місті Біла Церква по вулиці Червонофлотська, в районі житлового будинку №58, загальною площею 0,0030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10. Фізичною особою-підприємцем Камінним Петром Петровичем  під розміщення кіоску з продажу питної води в місті Біла Церква по вулиці Турчанінова, в районі житлового будинку №7, загальною площею 0,0025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11. Фізичною особою-підприємцем Камінним Петром Петровичем  під розміщення кіоску з продажу питної води в місті Біла Церква , Гайок, навпроти магазину «Біла», загальною площею 0,0023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12. Фізичною особою-підприємцем Камінним Петром Петровичем  під розміщення кіоску з продажу питної води в місті Біла Церква по вулиці Томилівська, в районі житлового будинку №50/3, загальною площею 0,0030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13. Фізичною особою-підприємцем Камінним Петром Петровичем  під розміщення кіоску з продажу питної води в місті Біла Церква по вулиці Товарна, в районі житлового будинку №26 по вулиці Фастівська, загальною площею 0,0030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14. Фізичною особою-підприємцем Камінним Петром Петровичем  під розміщення кіоску з продажу питної води в місті Біла Церква по вулиці Леваневського, в районі житлового будинку №71, загальною площею 0,0030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15. Фізичною особою-підприємцем Камінним Петром Петровичем  під розміщення кіоску з продажу питної води в місті Біла Церква по вулиці Молодіжна, в районі житлового будинку №8, загальною площею 0,0030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16. Фізичною особою-підприємцем Поліщук Лесею Василівною  під розміщення кіоску в місті Біла Церква по вулиці Східна, в районі житлового будинку №2, загальною площею 0,0035 га, терміном на 3 (три) роки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Відмовити в укладенні договору на встановлення особистого строкового сервітуту, в зв’язку з недоцільністю місця розташування малої архітектурної форми на даній земельній ділянці:</w:t>
      </w:r>
    </w:p>
    <w:p>
      <w:pPr>
        <w:pStyle w:val="Normal"/>
        <w:ind w:firstLine="720"/>
        <w:jc w:val="both"/>
        <w:rPr/>
      </w:pPr>
      <w:r>
        <w:rPr/>
        <w:t>2.1. Фізичній особі-підприємцю Василюк Нелі Володимирівні  під розміщення кіоску в місті Біла Церква по вулиці  Петра Запорожця, в районі будинку № 63, загальною площею 0,0018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2.2. Фізичній особі-підприємцю Личаку Андрію Миколайовичу під розміщення павільйону в місті Біла Церква по вулиці Леваневського, в районі житлового будинку № 59, загальною   площею  0,0030 га, 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2.3 Фізичній особі-підприємцю Стамбуляку Святославу Івановичу під розміщення павільйону в місті Біла Церква по вулиці Леваневського, в районі житлового будинку № 59, загальною   площею  0,0030 га, 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Фізичній особі-підприємцю Жарко Наталії Вікторівні  під розміщення павільйону з влаштуванням літнього майданчика в місті Біла Церква , Гайок, в районі адміністративного корпусу, загальною площею 0,0030 га, за рахунок земель населеного пункту м. Біла Церква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  <w:t>3. Особам, зазначеним у підпунктах 1.1 – 1.16 пункту 1 цього рішення, протягом чотирьох місяців укласти і зареєструвати у встановленому порядку договори на встановлення особистих строкових сервітутів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>В. 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54:00Z</dcterms:created>
  <dc:creator>Lubov</dc:creator>
  <dc:description/>
  <cp:keywords/>
  <dc:language>en-US</dc:language>
  <cp:lastModifiedBy>Lubov</cp:lastModifiedBy>
  <cp:lastPrinted>2011-09-15T12:09:00Z</cp:lastPrinted>
  <dcterms:modified xsi:type="dcterms:W3CDTF">2016-02-17T06:29:00Z</dcterms:modified>
  <cp:revision>4</cp:revision>
  <dc:subject/>
  <dc:title>Про передачу земельних</dc:title>
</cp:coreProperties>
</file>