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704222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6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 оцінки</w:t>
      </w:r>
    </w:p>
    <w:p>
      <w:pPr>
        <w:pStyle w:val="TextBody"/>
        <w:spacing w:before="0" w:after="0"/>
        <w:rPr/>
      </w:pPr>
      <w:r>
        <w:rPr/>
        <w:t>земельних ділянок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 Приватного виробничо-комерційного підприємства «Фіалка» під розміщення магазину в місті Біла Церква по вулиці Павліченко, 49/1,  на земельну ділянку загальною площею 0,0395 га,  за рахунок земель населеного пункту м. Біла Церква.</w:t>
      </w:r>
    </w:p>
    <w:p>
      <w:pPr>
        <w:pStyle w:val="Normal"/>
        <w:ind w:firstLine="567"/>
        <w:jc w:val="both"/>
        <w:rPr/>
      </w:pPr>
      <w:r>
        <w:rPr/>
        <w:t>2. Відмовити в проведенні робіт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2.1.  Приватного підприємства «Каріна» під розміщення існуючого павільйону-атракціону «Автодром» в місті Біла Церква по вулиці  Леся Курбаса, 12,  нежитлова будівля літера «А»,  на  земельну ділянку загальною площею 0,0469 га,  за рахунок земель населеного пункту м. Біла Церква, в зв’язку з розміщенням даного об’єкта в парковій зоні загального користування.</w:t>
      </w:r>
    </w:p>
    <w:p>
      <w:pPr>
        <w:pStyle w:val="Normal"/>
        <w:ind w:firstLine="601"/>
        <w:jc w:val="both"/>
        <w:rPr/>
      </w:pPr>
      <w:r>
        <w:rPr/>
        <w:t xml:space="preserve">3. Особі, зазначеній у підпункті 1.1 пункту 1 цього рішення, протягом шести місяців подати на розгляд сесії міської ради належним чином розроблену експертну  грошову оцінку. 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4.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7:00Z</dcterms:created>
  <dc:creator>Lubov</dc:creator>
  <dc:description/>
  <cp:keywords/>
  <dc:language>en-US</dc:language>
  <cp:lastModifiedBy>Lubov</cp:lastModifiedBy>
  <cp:lastPrinted>2012-06-20T16:57:00Z</cp:lastPrinted>
  <dcterms:modified xsi:type="dcterms:W3CDTF">2016-02-17T06:29:00Z</dcterms:modified>
  <cp:revision>3</cp:revision>
  <dc:subject/>
  <dc:title>Про проведення робіт з виготовлення</dc:title>
</cp:coreProperties>
</file>