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6143463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червня 2012 року                                                                                            № 617-2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згоди на передачу</w:t>
      </w:r>
    </w:p>
    <w:p>
      <w:pPr>
        <w:pStyle w:val="Normal"/>
        <w:rPr/>
      </w:pPr>
      <w:r>
        <w:rPr/>
        <w:t>орендованої  земельної ділянки в суборенду</w:t>
      </w:r>
    </w:p>
    <w:p>
      <w:pPr>
        <w:pStyle w:val="Normal"/>
        <w:spacing w:before="280" w:after="280"/>
        <w:ind w:firstLine="840"/>
        <w:jc w:val="both"/>
        <w:rPr/>
      </w:pPr>
      <w:r>
        <w:rPr/>
        <w:t xml:space="preserve">Розглянувши клопотання юридичної особи, відповідно до  Перехідних положень Земельного кодексу України, Закону України «Про землеустрій», Закону України «Про оренду землі», Закону України «Про місцеве самоврядування в Україні», міська рада вирішила: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1. Надати згоду  на передачу  орендованої  земельної ділянки  в суборенду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</w:t>
      </w:r>
      <w:r>
        <w:rPr>
          <w:color w:val="FF0000"/>
        </w:rPr>
        <w:tab/>
      </w:r>
      <w:r>
        <w:rPr/>
        <w:t>1.1. Товариству з обмеженою відповідальністю «Берегиня»  для укладання договору суборенди з фізичною особою-підприємцем Ястребом Петром Костянтиновичем на земельну ділянку загальною площею 0,2382 га в місті Біла Церква по вулиці Леваневського, в районі ринку гумотехнічних виробів, за рахунок земель населеного пункту м. Біла Церкв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2. Особа, зазначена у пункті 1.1 пункту 1  цього рішення,  зобов’язана протягом чотирьох місяців укласти і зареєструвати у встановленому порядку договір  суборенди  земельної ділян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3. Контроль за виконанням цього рішення покласти на постійну комісію з питань ефективного використання земель комунальної власності, проектування та забудови мі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     </w:t>
        <w:tab/>
        <w:t>В. П. Са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05:00Z</dcterms:created>
  <dc:creator>Customer</dc:creator>
  <dc:description/>
  <cp:keywords/>
  <dc:language>en-US</dc:language>
  <cp:lastModifiedBy>Lubov</cp:lastModifiedBy>
  <cp:lastPrinted>2011-08-22T12:10:00Z</cp:lastPrinted>
  <dcterms:modified xsi:type="dcterms:W3CDTF">2016-02-17T06:30:00Z</dcterms:modified>
  <cp:revision>4</cp:revision>
  <dc:subject/>
  <dc:title>_________________ міської ради</dc:title>
</cp:coreProperties>
</file>