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02560618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червня 2012 року                                                                                            № 618-2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ередачу земельних</w:t>
      </w:r>
    </w:p>
    <w:p>
      <w:pPr>
        <w:pStyle w:val="Normal"/>
        <w:rPr/>
      </w:pPr>
      <w:r>
        <w:rPr/>
        <w:t>ділянок в оренд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відповідно до  Земельного кодексу України, Податкового кодексу України, Закону України «Про землеустрій», Закону України «Про оренду землі», статті 26 Закону України «Про місцеве самоврядування в Україні»,  міська рада вирішила: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Передати  земельну ділянку в оренду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. Фізичній особі-підприємцю Звичайній Людмилі Олександрівні  під розміщення павільйону  в місті Біла Церква по вулиці Логінова, в районі житлового будинку № 37-а по вулиці Чуйкова, загальною площею 0,0111 га, терміном на 3 (три) роки, за рахунок земель населеного пункту м. Біла Церква. (Кадастровий номер земельної ділянки:  3210300000:04:003:0044)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. Фізичній особі-підприємцю Григоренко Ларисі Петрівні під розміщення магазину   в місті Біла Церква по вулиці Надрічна,74, приміщення 2, загальною площею 0,0450 га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магазину територію земельної ділянки площею  0,0132 га. (Кадастровий номер земельної ділянки:  3210300000:04:014:0059).</w:t>
      </w:r>
    </w:p>
    <w:p>
      <w:pPr>
        <w:pStyle w:val="Normal"/>
        <w:ind w:firstLine="720"/>
        <w:jc w:val="both"/>
        <w:rPr/>
      </w:pPr>
      <w:r>
        <w:rPr/>
        <w:t>1.3. Фізичній особі-підприємцю Матвієнко Наталії Арсенівні  під розміщення автостоянки   в місті Біла Церква по вулиці Леваневського,83-а, загальною площею 0,7588 га, терміном на 1 (один) рік, за рахунок земель населеного пункту м. Біла Церква та зобов’язати суб’єкта підприємницької діяльності утримувати в належному стані прилеглу до автостоянки територію земельної площею 0,1244 га. (Кадастровий номер земельної ділянки:  3210300000:08:015:0008).</w:t>
      </w:r>
    </w:p>
    <w:p>
      <w:pPr>
        <w:pStyle w:val="Normal"/>
        <w:ind w:firstLine="720"/>
        <w:jc w:val="both"/>
        <w:rPr/>
      </w:pPr>
      <w:r>
        <w:rPr/>
        <w:t>1.4. Фізичній особі-підприємцю Бірюкову Олександру Миколайовичу  під розміщення станції технічного обслуговування  в місті Біла Церква по вулиці Сухоярська,12, загальною площею 0,4110 га, терміном на 5 (п’ять) років, за рахунок земель населеного пункту м. Біла Церква. (Кадастровий номер земельної ділянки:  3210300000:06:004:0039).</w:t>
      </w:r>
    </w:p>
    <w:p>
      <w:pPr>
        <w:pStyle w:val="Normal"/>
        <w:ind w:firstLine="720"/>
        <w:jc w:val="both"/>
        <w:rPr/>
      </w:pPr>
      <w:r>
        <w:rPr/>
        <w:t>1.5. Фізичній особі-підприємцю Зюкіній Галині Миколаївні під розміщення магазину   в місті Біла Церква по вулиці Богдана Хмельницького,36, приміщення 1;5 загальною площею 0,0152 га, терміном на 5 (п’ять) років, за рахунок земель населеного пункту м. Біла Церква. (Кадастровий номер земельної ділянки:  3210300000:03:005:0072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6. Товариству з обмеженою відповідальністю «Венеція» під розміщення павільйону інтернет-кафе з влаштуванням літнього майданчика   в місті Біла Церква по Сквирському шосе, в районі житлового будинку №228, загальною площею 0,0275га, терміном на 1 (один) рік, за рахунок земель населеного пункту м. Біла Церква. (Кадастровий номер земельної ділянки:  3210300000:02:031:0025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Особам, зазначеним у підпунктах 1.1 – 1.6 пункту 1 цього рішення, протягом чотирьох місяців укласти у встановленому порядку договора оренди землі.</w:t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       </w:t>
        <w:tab/>
        <w:t>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07:00Z</dcterms:created>
  <dc:creator>Lubov</dc:creator>
  <dc:description/>
  <cp:keywords/>
  <dc:language>en-US</dc:language>
  <cp:lastModifiedBy>Lubov</cp:lastModifiedBy>
  <cp:lastPrinted>2012-03-30T12:12:00Z</cp:lastPrinted>
  <dcterms:modified xsi:type="dcterms:W3CDTF">2016-02-17T06:30:00Z</dcterms:modified>
  <cp:revision>4</cp:revision>
  <dc:subject/>
  <dc:title>Про передачу земельних</dc:title>
</cp:coreProperties>
</file>