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61875689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1 червня 2012 року                                                                                            № 625-2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затвердження експертної  грошової оцінки </w:t>
      </w:r>
    </w:p>
    <w:p>
      <w:pPr>
        <w:pStyle w:val="Normal"/>
        <w:rPr/>
      </w:pPr>
      <w:r>
        <w:rPr/>
        <w:t xml:space="preserve">та передачі  земельної ділянки несільськогосподарського </w:t>
      </w:r>
    </w:p>
    <w:p>
      <w:pPr>
        <w:pStyle w:val="Normal"/>
        <w:rPr/>
      </w:pPr>
      <w:r>
        <w:rPr/>
        <w:t xml:space="preserve">призначення по вулиці Ярослава Мудрого,1, шляхом продажу </w:t>
      </w:r>
    </w:p>
    <w:p>
      <w:pPr>
        <w:pStyle w:val="TextBody"/>
        <w:spacing w:before="0" w:after="0"/>
        <w:jc w:val="both"/>
        <w:rPr/>
      </w:pPr>
      <w:r>
        <w:rPr/>
        <w:t>у власність  Товариству з обмеженою відповідальністю «Трайдент»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  <w:t>Розглянувши клопотання та звіт про експертну грошову оцінку земельної ділянки        Товариства з обмеженою відповідальністю «Трайдент» про продаж земельної ділянки несільськогосподарського призначення по вулиці Ярослава Мудрого,1, відповідно до Конституції України, Земельного кодексу України, статті 26 Закону України “Про місцеве самоврядування в Україні”, Порядку проведення експертної грошової оцінки земельних ділянок,  затвердженого наказом Державного комітету України по земельних ресурсах від 09 січня 2003 року № 2, міська рада вирішила: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1. Затвердити експертну грошову оцінку земельної ділянки несільськогосподарського призначення площею 0,1910 га  по  вулиці  Ярослава Мудрого, 1  в місті Біла Церква – 315 570,20  гривень (триста п'ятнадцять тисяч п’ятсот сімдесят гривень 20 копійок)   (1 кв. м. =  165,22 грн.)  без урахування ПДВ. (Кадастровий номер земельної ділянки 3210300000:04:019:0083).</w:t>
      </w:r>
    </w:p>
    <w:p>
      <w:pPr>
        <w:pStyle w:val="Normal"/>
        <w:ind w:firstLine="840"/>
        <w:jc w:val="both"/>
        <w:rPr/>
      </w:pPr>
      <w:r>
        <w:rPr/>
        <w:t>2. Передати шляхом продажу у власність  Товариству з обмеженою відповідальністю «Трайдент» за рахунок земель населеного пункту м. Біла Церква земельну ділянку несільськогосподарського призначення площею 0,1910 га, що розташована в місті Біла Церква по вулиці Ярослава Мудрого, 1, під розміщення нежитлової споруди комерційного призначення.</w:t>
      </w:r>
    </w:p>
    <w:p>
      <w:pPr>
        <w:pStyle w:val="Normal"/>
        <w:ind w:firstLine="840"/>
        <w:jc w:val="both"/>
        <w:rPr/>
      </w:pPr>
      <w:r>
        <w:rPr/>
        <w:t>3. Затвердити ціну продажу земельної ділянки, що складає:  315 570,20  гривень (триста п'ятнадцять тисяч п’ятсот сімдесят гривень 20 копійок)  .</w:t>
      </w:r>
    </w:p>
    <w:p>
      <w:pPr>
        <w:pStyle w:val="Normal"/>
        <w:ind w:firstLine="840"/>
        <w:jc w:val="both"/>
        <w:rPr/>
      </w:pPr>
      <w:r>
        <w:rPr/>
        <w:t xml:space="preserve">4. Заключити договір купівлі-продажу з </w:t>
      </w:r>
      <w:r>
        <w:rPr>
          <w:bCs/>
          <w:iCs/>
        </w:rPr>
        <w:t xml:space="preserve">Товариством з обмеженою відповідальністю вулиці «Трайдент» </w:t>
      </w:r>
      <w:r>
        <w:rPr/>
        <w:t>земельної ділянки площею 0,1910 га, що розташована в місті Біла Церква по Ярослава Мудрого, 1, під розміщення нежитлової споруди комерційного призначення.</w:t>
      </w:r>
    </w:p>
    <w:p>
      <w:pPr>
        <w:pStyle w:val="Normal"/>
        <w:ind w:firstLine="840"/>
        <w:jc w:val="both"/>
        <w:rPr/>
      </w:pPr>
      <w:r>
        <w:rPr/>
        <w:t>5. Покупець земельної ділянки, зобов’язаний протягом шести місяців з моменту укладання договору купівлі-продажу земельної ділянки сплатити 100 % від ціни продажу на відповідний рахунок Державної казначейської служби України.</w:t>
      </w:r>
    </w:p>
    <w:p>
      <w:pPr>
        <w:pStyle w:val="Normal"/>
        <w:ind w:firstLine="720"/>
        <w:jc w:val="both"/>
        <w:rPr/>
      </w:pPr>
      <w:r>
        <w:rPr/>
        <w:t>6. У разі не підписання покупцем договору купівлі-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, рішення втрачає чинність.</w:t>
      </w:r>
    </w:p>
    <w:p>
      <w:pPr>
        <w:pStyle w:val="Normal"/>
        <w:ind w:firstLine="720"/>
        <w:jc w:val="both"/>
        <w:rPr/>
      </w:pPr>
      <w:r>
        <w:rPr/>
        <w:t>7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</w:t>
        <w:tab/>
        <w:tab/>
        <w:t xml:space="preserve">              В. П. Савчук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3:32:00Z</dcterms:created>
  <dc:creator>Lubov</dc:creator>
  <dc:description/>
  <cp:keywords/>
  <dc:language>en-US</dc:language>
  <cp:lastModifiedBy>Lubov</cp:lastModifiedBy>
  <cp:lastPrinted>2012-01-13T09:32:00Z</cp:lastPrinted>
  <dcterms:modified xsi:type="dcterms:W3CDTF">2016-02-17T06:33:00Z</dcterms:modified>
  <cp:revision>3</cp:revision>
  <dc:subject/>
  <dc:title>Про затвердження експертної  грошової оцінки </dc:title>
</cp:coreProperties>
</file>