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                 на  2015 р. затверджені в сумі 1 092 192 092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даними казначейського звіту фактичне виконання видаткової частини бюджету міста за підсумками  2015 р. склало – 997 614 061  грн. або 91,3 % до уточненого плану за звітний період. Виконання бюджету міста за виключення субвенцій з державного бюджету ( крім освітньої та медичної) становить 609 959 001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грн. або 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>7,4  %.  В структурі видатків найбільшу питому вагу  складають видатки на утримання установ  соціально-культурної сфери міста – 556 638 699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 308 896 865  грн., або  55,5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хорону здоров»я – 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82 603 266  грн. – 32,8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30 298 131   грн. – 5,5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19 078 302 грн. – 3,4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15 762 135  грн.- 2,8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439 114 286 грн. або 72,0 % всіх проведених видатків, медикаменти – 3 638 618 грн. або 0,6  %, харчування – 12 255 601 грн. або 2,0 %, на оплату комунальних послуг та енергоносіїв  104 310 873 грн. або 17,1 %,  інші видатки – 50 639 623  грн. або 8,3  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 xml:space="preserve">ВИКОНАННЯ ВИДАТКОВОЇ ЧАСТИНИ МІСЦЕВОГО БЮДЖЕТУ ЗА  2015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105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62"/>
        <w:gridCol w:w="1116"/>
        <w:gridCol w:w="1152"/>
        <w:gridCol w:w="1134"/>
        <w:gridCol w:w="1080"/>
        <w:gridCol w:w="1031"/>
        <w:gridCol w:w="651"/>
        <w:gridCol w:w="851"/>
        <w:gridCol w:w="13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2015 р.   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2015 р.  з урахуванням внесених змін 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сове виконання ( за даними річного звіту казначейства)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9 856 5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0 677 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0 365 2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68 196 0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41 947 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5 220 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0 823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309 447 0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48 303 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3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58 317 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35 411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87 800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46 14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82 603 2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41 294 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96,7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59 788 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44 338 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426 564 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6 736 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348 126 7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329 048 4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9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4 338 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4 338 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6 736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6 736 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9 048 4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9 048 4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9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60 336 7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60 336 7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60 104 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 104 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52 715 5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52 715 5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,7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пільги на мед.обслугов.пострЧАЕ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 813 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 813 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 048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048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 048 7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 048 7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13 857 7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13 857 7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19 077 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9 077 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19 071 7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19 071 7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9 946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9 946 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4 295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295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14 295 0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4 295 0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допом.на догляд за псих.хвори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 380 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 380 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1 708 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1 708 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 707 1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 707 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7 739 7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7 739 7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178 926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178 926 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08 636 5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08 636 5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,7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8 263 6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8 263 6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30 575 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 575 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30 573 67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30 573 6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 450 0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 827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 078 3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681 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 973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931 4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 388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4 91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4 559 5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4 696 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5 724 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5 635 1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74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8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45 2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 513 8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 761 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 757 49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реабіліт.дітей-інваліді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 332 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 496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 375 98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31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3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41 5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531 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542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531 8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5 0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73 03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43 334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70 362 9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 334 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4 767 8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31 105 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30 298 13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8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30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305 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4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65 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240 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3 663 8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6 176 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15 762 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516 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096 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 34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92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 337 9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920 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671 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671 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67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67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671 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671 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регулювання цін на послуги міського електротранспорт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000 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42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425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24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24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249 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249 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видатки на ремонт та реконстр.дорі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4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4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417 4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навк.середовищ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9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4 9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ведення виборів депутатів місцевих рад та міських голі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996 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996 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801 4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801 4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5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2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4 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74 957 6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32 793 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 092 192 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61 951 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7 614 0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76 702 3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8,8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 2015 р. становлять 4 559 564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87 342 грн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Міська програма “Турбота” – 4 146 498  гр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тримка громадських організацій – 26 497 гр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депутатських повноважень – 299 227   грн.  </w:t>
      </w:r>
    </w:p>
    <w:p>
      <w:pPr>
        <w:pStyle w:val="Normal"/>
        <w:ind w:left="-54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5 р. затверджені в сумі  103 970 539 грн. За  2015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 017 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407 7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26 8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351 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 824 0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463 9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198 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 535 1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465 9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 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 1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2 8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9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899 9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76 8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 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 5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 7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 069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 502 89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 396 1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59 8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99 8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3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776 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582 9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8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781 7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526 4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5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885 5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874 9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9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 757 8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 364 7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8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4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12 4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6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</w:t>
            </w:r>
            <w:r>
              <w:rPr>
                <w:i/>
                <w:lang w:val="uk-UA"/>
              </w:rPr>
              <w:t>1 18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157 0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8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 069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 698 1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 241 6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6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вестиційні про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 2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609 3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3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970 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928 53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9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5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499 9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8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2503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бвенція іншим бюджетам на виконання інвестиц.проект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090 5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090 5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038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субвенції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7 6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7 6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6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Погашення заборгов. з різниці в тариф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145 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145 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70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Ремонт, реконструкція та утримання дорі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 2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 2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51 5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7 4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5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71 8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99 6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 2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45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 3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277 3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83 1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823 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 970 5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 692 9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3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січня 2016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20 295078,68 грн. ( проти   25 577 609,61 грн на 1 січня  2015 року), з яких: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>– 31 200,00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рн., в т.ч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2800 «Інші поточні видатки» -  31 200,00 грн.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Прострочена заборгованість по коштах місцевого бюджету становить – 31 200,00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2800 «Інші поточні видатки» -  31 200,00 грн.(заборгованість минулих років, що не зареєстрована в поточному році в зв»язку з неможливістю планування відповідних видатків (ст.22 Бюджетного кодексу України)).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/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20 263 878,68 грн. 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 «Пільги ветеранам війни…» - 562 585,05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156 204,24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 на ЖКП…» -  320 683,73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ВКВ 090210 «Пільги пенсіонерам з числа спеціалістів із захисту рослин…» -1,57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» - 255 748,34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15  «Пільги багатодітним сім»ям на ЖКП» - 50 353,10 грн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- 18 918 302,65 грн.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по субвенціям з державного бюджету  в сумі –2 837 168,35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115 777,96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04 «Пільги ветеранам військової служби…»  -</w:t>
      </w:r>
      <w:r>
        <w:rPr>
          <w:sz w:val="24"/>
          <w:szCs w:val="24"/>
          <w:lang w:val="uk-UA"/>
        </w:rPr>
        <w:t xml:space="preserve"> 15 604,79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46 923,4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10  «Пільги пенсіонерам із числа спеціалістів із захисту рослин…» -  1,57 грн., КФКВ  090214  «Пільги окремим категоріям громадян з послуг зв»язку» - 84 134,95 грн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15 654,15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 559 071,53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 xml:space="preserve">.,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недофінансуванням кошторисних призначень по пільгам та субсидіях і перевищенням фактично нарахованих сум за  липень- листопад 2015 року над доведеними та затвердженими обсягами субвенцій.</w:t>
      </w:r>
      <w:r>
        <w:rPr/>
        <w:t xml:space="preserve"> </w:t>
      </w:r>
      <w:r>
        <w:rPr>
          <w:lang w:val="uk-UA"/>
        </w:rPr>
        <w:t xml:space="preserve">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січня 2016 року 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сут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проти   21 542 256,12 грн на 1 січня  2015 року)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Дебіторська заборгованість по спеціальному фонду – по КЕКВ 2210 «Предмети, матеріали, обладнання та інвентар» - 8 422,78 грн.  – передоплата періодичних видань на 2016 рік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року       –       21 052 557,84 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кінець року          –       87 734 101,72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тому числі: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тловий рахунок м/б               –     80 543 371,5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Медична субвенція з д/б м/б  –          4 846 349,57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Освітня субвенція з д/б   м/б    –        2 344 380,65 грн.</w:t>
      </w:r>
    </w:p>
    <w:p>
      <w:pPr>
        <w:pStyle w:val="Normal"/>
        <w:ind w:left="-540" w:firstLine="54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0,0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       –          0,00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      50 290 241,25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-       1 062 471,98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нд охорони навколишнього середовища – 581 589,66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–        164 364,91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–    25 784,45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1 482,2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ші доходи                 –      289 250,68 грн., в 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282 759,68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2 301 359,57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–              2 067 526,09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бюджету за 2015 р. по загальному та спеціальному  фонду становить 688 457 541       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159 121 093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14 144 314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7 579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 з дитинства, дітям-інвалідам, тимчасової державної допомоги дітям –  165 647 650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550 180 грн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вітня субвенція – 147 753 119 грн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дична субвенція – 141 294 15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погашення заборгованості з різниці в тарифах на теплову енергію, послуги з централізованого водопостачання та водовідведення – 46 480 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проведення виборів депутатів місцевих ради та міських голів – 2 801 423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заходів щодо соціально-економічного розвитку окремих територій – 8 609 318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убвенція з обласного бюджету – 2 048 715 грн.</w:t>
      </w:r>
    </w:p>
    <w:p>
      <w:pPr>
        <w:pStyle w:val="Normal"/>
        <w:ind w:left="7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Б.М. Смуток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0:00Z</dcterms:created>
  <dc:creator>1</dc:creator>
  <dc:description/>
  <cp:keywords/>
  <dc:language>en-US</dc:language>
  <cp:lastModifiedBy>Lubov</cp:lastModifiedBy>
  <cp:lastPrinted>2016-01-19T10:22:00Z</cp:lastPrinted>
  <dcterms:modified xsi:type="dcterms:W3CDTF">2016-02-22T07:01:00Z</dcterms:modified>
  <cp:revision>35</cp:revision>
  <dc:subject/>
  <dc:title>                                                                         </dc:title>
</cp:coreProperties>
</file>