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505810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 21 червня 2012 року </w:t>
        <w:tab/>
        <w:tab/>
        <w:tab/>
        <w:tab/>
        <w:tab/>
        <w:tab/>
        <w:tab/>
        <w:tab/>
        <w:t>№639-27-</w:t>
      </w:r>
      <w:r>
        <w:rPr/>
        <w:t>V</w:t>
      </w:r>
      <w:r>
        <w:rPr>
          <w:lang w:val="uk-UA"/>
        </w:rPr>
        <w:t xml:space="preserve">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няття з балансу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експлуатаційної контори № 6</w:t>
      </w:r>
    </w:p>
    <w:p>
      <w:pPr>
        <w:pStyle w:val="Normal"/>
        <w:rPr>
          <w:lang w:val="uk-UA"/>
        </w:rPr>
      </w:pPr>
      <w:r>
        <w:rPr>
          <w:lang w:val="uk-UA"/>
        </w:rPr>
        <w:t>житлового будин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Розглянувши подання управління житлово-комунального господарства від 16 травня 2012 року № 733, на підставі заяв мешканців нижчевказаного житлового будинку, звернення комунального підприємства Білоцерківської міської ради житлово-експлуатаційної контори № 6   від 16 травня 2012 року № 1103,    враховуючи лист-роз’яснення Міністерства з питань житлово-комунального господарства України № 8/7-315 від 12 березня 2008 року,  відповідно до  Закону України «Про місцеве самоврядування в Україні», міська рада 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няти з балансу комунального підприємства Білоцерківської міської ради житлово-експлуатаційної контори № 6  житловий будинок №7 по провулку Пролетарському  в місті Біла Церква та передати у власність громадян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мунальному підприємству Київської обласної ради «Білоцерківське міжміське бюро технічної інвентаризації» внести зміни в правові документи  вищевказаного  будин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ти таким, що втратило чинність рішення міської ради від 28 грудня 2011 року  № 439-17-</w:t>
      </w:r>
      <w:r>
        <w:rPr>
          <w:lang w:val="en-US"/>
        </w:rPr>
        <w:t>VI</w:t>
      </w:r>
      <w:r>
        <w:rPr>
          <w:lang w:val="uk-UA"/>
        </w:rPr>
        <w:t xml:space="preserve"> «Про зняття з балансу комунального підприємства Білоцерківської міської ради житлово-експлуатаційної контори № 6 одноповерхового житлового будинку»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36:00Z</dcterms:created>
  <dc:creator>Customer</dc:creator>
  <dc:description/>
  <cp:keywords/>
  <dc:language>en-US</dc:language>
  <cp:lastModifiedBy>Наташа</cp:lastModifiedBy>
  <cp:lastPrinted>2012-06-21T16:20:00Z</cp:lastPrinted>
  <dcterms:modified xsi:type="dcterms:W3CDTF">2012-07-03T07:48:00Z</dcterms:modified>
  <cp:revision>3</cp:revision>
  <dc:subject/>
  <dc:title>Про зняття з балансу комунальних</dc:title>
</cp:coreProperties>
</file>