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2774149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лютого 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                                                                                  </w:t>
      </w:r>
      <w:r>
        <w:rPr>
          <w:sz w:val="24"/>
          <w:szCs w:val="24"/>
          <w:lang w:val="uk-UA"/>
        </w:rPr>
        <w:t>№ 64-07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12 січня 2016 р.  № 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6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 8 статті 78 Бюджетного кодексу України, пункту 23 частини 1 статті 26 Закону України  „Про місцеве самоврядування в Україні»,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рішення сесії Київської обласної ради від 11.02.2016 р.             № 074-02-VII</w:t>
      </w:r>
      <w:r>
        <w:rPr>
          <w:sz w:val="24"/>
          <w:szCs w:val="24"/>
          <w:lang w:val="uk-UA"/>
        </w:rPr>
        <w:t>,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Внести зміни до рішення міської ради від 12 січня 2016 р. № 27-04-VII «Про бюджет м.Біла Церква на 2016 рік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в абзаці 1 пункту 1 цифри «1 174 211 848», «1 127 838 300»   замінити на цифри    «1 176 747 348», «1 130 373 800»;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 абзаці 2 пункту 1 цифри «1 174 211 848», «1 097 152 717»                           замінити на цифри «1 176 747 348», «1 099 688 217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 Внести зміни у додатки 1,3,5 до рішення міської ради від 12 січня 2016 року         № 27-0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6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 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4:00Z</dcterms:created>
  <dc:creator>SERVER</dc:creator>
  <dc:description/>
  <cp:keywords/>
  <dc:language>en-US</dc:language>
  <cp:lastModifiedBy>Lubov</cp:lastModifiedBy>
  <cp:lastPrinted>2016-02-19T11:34:00Z</cp:lastPrinted>
  <dcterms:modified xsi:type="dcterms:W3CDTF">2016-02-23T11:46:00Z</dcterms:modified>
  <cp:revision>27</cp:revision>
  <dc:subject/>
  <dc:title>                                                 </dc:title>
</cp:coreProperties>
</file>