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9644816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1 червня 2012 року </w:t>
        <w:tab/>
        <w:tab/>
        <w:tab/>
        <w:tab/>
        <w:tab/>
        <w:tab/>
        <w:tab/>
        <w:tab/>
        <w:t xml:space="preserve">№640-27-V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прийняття  у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 від фізични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б-підприємц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17 травня 2012 року № 742 та лист – згоду Білоцерківської філії по експлуатації газового господарства публічного акціонерного товариства по газопостачанню та газифікації «Київоблгаз» від 28 лютого 2012 року № 487,  відповідно до п.п.197.1.16 ст.197 Податкового кодексу України  та ст.ст. 26, 60 Закону України „Про місцеве самоврядування в Україні”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газопроводів та споруд, які використовуються в цілях постачання газу до будівлі за адресою : вул. Шевченка, 87  у м. Біла Церква та  є спільною сумісною власністю фізичних осіб-підприємців та розташовані за цією ж адресою, а саме 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підземний газопровід середнього тиску сталь Ф 57х3,5 – 100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надземний газопровід середнього тиску сталь Ф 76х3,5 – 34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надземний газопровід середнього тиску сталь Ф 32х3 – 25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надземний газопровід середнього тиску сталь Ф 57х3,5 – 31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 газовий колодязь та газопроводи середнього тиску з засувкою сталь ДУ 50– 1 шт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47:00Z</dcterms:created>
  <dc:creator>SEC</dc:creator>
  <dc:description/>
  <cp:keywords/>
  <dc:language>en-US</dc:language>
  <cp:lastModifiedBy>Наташа</cp:lastModifiedBy>
  <cp:lastPrinted>2012-05-17T13:05:00Z</cp:lastPrinted>
  <dcterms:modified xsi:type="dcterms:W3CDTF">2012-07-03T07:48:00Z</dcterms:modified>
  <cp:revision>4</cp:revision>
  <dc:subject/>
  <dc:title>від 21 червня 2012 року №640-27-VІ </dc:title>
</cp:coreProperties>
</file>