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Рішення Білоцерківської міської ради</w:t>
      </w:r>
    </w:p>
    <w:p>
      <w:pPr>
        <w:pStyle w:val="Normal"/>
        <w:rPr>
          <w:lang w:val="en-US"/>
        </w:rPr>
      </w:pPr>
      <w:r>
        <w:rPr>
          <w:lang w:val="uk-UA"/>
        </w:rPr>
        <w:tab/>
        <w:tab/>
        <w:tab/>
        <w:tab/>
        <w:tab/>
        <w:tab/>
        <w:t xml:space="preserve"> __________ № ________</w:t>
      </w:r>
      <w:r>
        <w:rPr>
          <w:lang w:val="en-US"/>
        </w:rPr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повнення є окремим додатком</w:t>
      </w:r>
    </w:p>
    <w:p>
      <w:pPr>
        <w:pStyle w:val="Normal"/>
        <w:rPr>
          <w:lang w:val="uk-UA"/>
        </w:rPr>
      </w:pPr>
      <w:r>
        <w:rPr>
          <w:lang w:val="uk-UA"/>
        </w:rPr>
        <w:t>до Статуту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спеціальної загальноосвітньої школи № 19 Білоцерківської міської ради Киї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>і є його невід’ємною частин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Доповнення до Статуту спеціальної загальноосвітньої школи № 19 Білоцерківської міської ради Київської області, затвердженого рішенням Білоцерківської міської ради від 28.12.2011 р. № 437-17-</w:t>
      </w:r>
      <w:r>
        <w:rPr>
          <w:b/>
          <w:lang w:val="en-US"/>
        </w:rPr>
        <w:t>VI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ункт 1.11 розділу І Статуту Білоцерківської спеціальної загальноосвітньої школи № 19 Білоцерківської міської ради Київської області доповнити підпунктом такого змісту: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lang w:val="uk-UA"/>
        </w:rPr>
      </w:pPr>
      <w:r>
        <w:rPr>
          <w:lang w:val="uk-UA"/>
        </w:rPr>
        <w:t>«заклад має право здійснювати обробку персональних даних,  що містяться в зареєстрованих базах даних,  з метою забезпечення реалізації трудових відносин,  відносин у сфері управління людськими ресурсами,  зокрема,  кадровим потенціалом,  адміністративно – правових відносин, відносин у сфері бухгалтерського обліку,  у сфері економічних,  фінансових послуг та страхування,  відносин у сфері охорони здоров’я,  освіти та інших відповідно до чинного законодавства України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а міська рада,  що є юридичною особою за законодавством України,  місцезнаходження: Київська обл.,  м. Біла Церква,  вул. Ярослава Мудрого, 15,  зареєстрована виконавчим комітетом Білоцерківської міської ради Київської області 04.02.2002 року,  номер запису про включення відомостей про юридичну особу до СДР 1 353 120 3333 331632,  код ЄДРПОУ 26376300,  в особі міського голови Савчука Василя Петровича,  що діє на підставі Закону України «Про місцеве самоврядування в Україні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_____________ </w:t>
      </w:r>
      <w:r>
        <w:rPr>
          <w:sz w:val="28"/>
          <w:szCs w:val="28"/>
          <w:lang w:val="uk-UA"/>
        </w:rPr>
        <w:t>В.П.Сав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 -  20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Рішення Білоцерківської міської ради</w:t>
      </w:r>
    </w:p>
    <w:p>
      <w:pPr>
        <w:pStyle w:val="Normal"/>
        <w:rPr>
          <w:lang w:val="en-US"/>
        </w:rPr>
      </w:pPr>
      <w:r>
        <w:rPr>
          <w:lang w:val="uk-UA"/>
        </w:rPr>
        <w:tab/>
        <w:tab/>
        <w:tab/>
        <w:tab/>
        <w:tab/>
        <w:tab/>
        <w:t xml:space="preserve"> _________________ № __________</w:t>
      </w:r>
      <w:r>
        <w:rPr>
          <w:lang w:val="en-US"/>
        </w:rPr>
        <w:t>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повнення є окремим додатком до Статуту</w:t>
      </w:r>
      <w:r>
        <w:rPr/>
        <w:t xml:space="preserve"> </w:t>
      </w:r>
      <w:r>
        <w:rPr>
          <w:lang w:val="uk-UA"/>
        </w:rPr>
        <w:t>Білоцерківського економіко-правового ліцею</w:t>
      </w:r>
    </w:p>
    <w:p>
      <w:pPr>
        <w:pStyle w:val="Normal"/>
        <w:rPr>
          <w:lang w:val="en-US"/>
        </w:rPr>
      </w:pPr>
      <w:r>
        <w:rPr>
          <w:lang w:val="uk-UA"/>
        </w:rPr>
        <w:t>Білоцерківської міської ради Київської област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 є його невід’ємною частин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повнення до Статуту Білоцерківського економіко-правового ліце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лоцерківської міської ради Київської області, затвердженого рішенням Білоцерківської міської ради від 28.12.2012 р. № 436-17-</w:t>
      </w:r>
      <w:r>
        <w:rPr>
          <w:b/>
          <w:lang w:val="en-US"/>
        </w:rPr>
        <w:t>V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ункт 1.14 розділу І Статуту Білоцерківського економіко-правового ліце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 Київської області доповнити підпунктом такого зміс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 – здійснювати обробку персональних даних, що містяться в зареєстрованих базах даних, з метою забезпечення реалізації трудових відносин, відносин у сфері управління людськими ресурсами, зокрема, кадровим потенціалом, адміністративно-правових відносин, відносин у сфері бухгалтерського обліку, у сфері економічних, фінансових послуг та страхування, відносин у сфері охорони здоров’я, освіти та інших відповідно до чинного законодавства Україн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діл І Статуту Білоцерківського економіко-правового ліцею Білоцерківської міської ради Київської області доповнити</w:t>
      </w:r>
    </w:p>
    <w:p>
      <w:pPr>
        <w:pStyle w:val="Normal"/>
        <w:jc w:val="both"/>
        <w:rPr/>
      </w:pPr>
      <w:r>
        <w:rPr>
          <w:lang w:val="uk-UA"/>
        </w:rPr>
        <w:t xml:space="preserve">–  </w:t>
      </w:r>
      <w:r>
        <w:rPr>
          <w:lang w:val="uk-UA"/>
        </w:rPr>
        <w:t>пунктом 1.18. такого зміс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Ліцей здійснює навчання і виховання учнів у позаурочний та позанавчальний час, забезпечує позашкільну освіту за напрямком Малої академії наук учнівської молоді. Навчально-виховний процес Малої академії наук учнівської молоді здійснюється через мережу міжшкільних факультативів та систему гурткової робот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унктом 1.19. такого зміс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Для забезпечення здобуття учнями якісної загальної середньої та позашкільної освіти ліцей працює у режимі повного дн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lang w:val="uk-UA"/>
        </w:rPr>
        <w:t>Білоцерківська міська рада, що є юридичною особою за законодавством України, місцезнаходження: Київська область, м.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до відомостей про юридичну особу до ЄДР І 3531200000000001632, код ЄДРПОУ 26376300, в особі міського голови Савчука Василя Петровича, що діє на підставі Закону України «Про місцеве самоврядування»</w:t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right"/>
        <w:rPr>
          <w:lang w:val="uk-UA"/>
        </w:rPr>
      </w:pPr>
      <w:r>
        <w:rPr/>
        <w:t>______________________В.П.Савчук</w:t>
      </w:r>
    </w:p>
    <w:p>
      <w:pPr>
        <w:pStyle w:val="Normal"/>
        <w:ind w:left="720" w:hanging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  <w:t>м. Біла Церква - 2012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5:00Z</dcterms:created>
  <dc:creator>Admin</dc:creator>
  <dc:description/>
  <cp:keywords/>
  <dc:language>en-US</dc:language>
  <cp:lastModifiedBy>Terechova</cp:lastModifiedBy>
  <cp:lastPrinted>2012-05-30T15:57:00Z</cp:lastPrinted>
  <dcterms:modified xsi:type="dcterms:W3CDTF">2012-06-01T05:44:00Z</dcterms:modified>
  <cp:revision>13</cp:revision>
  <dc:subject/>
  <dc:title/>
</cp:coreProperties>
</file>