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32107749" r:id="rId2"/>
        </w:objec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6 серпня 2012 року                                                                                            № 652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асування підпунктів рішень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міської ради та виконавчого комітету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припинення дії договорів оренди землі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внесення змін в підпункти рішень міської ради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/>
      </w:pPr>
      <w:r>
        <w:rPr/>
        <w:t>Розглянувши звернення юридичних і фізичних осіб, відповідно до Перехідних положень Земельного кодексу України, Закону України «Про оренду землі», Закону України «Про землеустрій», статті 26 Закону України „Про місцеве самоврядування в Україні», міська рада вирі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Скасувати такий підпункт  рішення  міської ради та виконавчого комітету, а сам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1. Підпункт 1.1 в частині: «…та надати її загальною площею 0,0241 га під розміщення магазину з продажу промислових товарів по  вул. Сломчинського, 4/35 Фізичній особі-підприємцю Ільченко Олені Михайлівні строком на 1 (один) рік, у зв’язку з купівлею нежитлової будівлі, розташованої на цій земельній ділянці, на що є згода попереднього землекористувача, за рахунок земель Білоцерківської міської ради» пункту 1: «Вилучити та надати земельні ділянки в оренду на п’ять років, якщо інше не передбачено нижче:» рішення міської ради від 22 серпня 2007  року № 464  «Про вилучення та надання земельних ділянок в оренду », в зв’язку з поданням клопотання  землекористувача.</w:t>
      </w:r>
    </w:p>
    <w:p>
      <w:pPr>
        <w:pStyle w:val="Normal"/>
        <w:ind w:firstLine="900"/>
        <w:jc w:val="both"/>
        <w:rPr/>
      </w:pPr>
      <w:r>
        <w:rPr/>
        <w:t>1.2. Підпункт 1.58: «Фізичній особі-підприємцю Масюку Сергію Миколайовичу  під розміщення вхідної групи до власного існуючого нежитлового приміщення – магазину  в місті Біла Церква по вулиці Київська,33, приміщення 2, загальною площею 0,0008 га ( в тому числі: капітальна одноповерхова – 0,0004 га, під спорудами – 0,0004 га), терміном                        на 5 (п’ять) років, за рахунок земель населеного пункту м. Біла Церква» пункту 1: «Укласти договір на встановлення особистого строкового сервітуту:» рішення міської ради                             від 18 серпня  2011 року № 245-11-</w:t>
      </w:r>
      <w:r>
        <w:rPr>
          <w:lang w:val="en-US"/>
        </w:rPr>
        <w:t>VI</w:t>
      </w:r>
      <w:r>
        <w:rPr/>
        <w:t xml:space="preserve">  «Про укладання договорів на встановлення особистих строкових сервітутів » та припинити термін дії договору про встановлення особистого строкового сервітуту  від 18 січня 2012 року № 14, в зв’язку з поданням клопотання  землекористувача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1.3. Підпункт 9.4: «Споживчому товариству “Оленка” земельну ділянку під  розміщення перукарні загальною площею 0,0091 га (в тому числі під спорудами - 0,0002 га, капітальна одноповерхова - 0,0021 га, капітальна 2-х поверхова - 0,0053 га, під проїздами, проходами - 0,0015 га) по вул. Петра Запорожця, 32» пункту 9: «Затвердити технічну документацію із землеустрою, щодо складання документів що посвідчують право оренди на землю та надати земельні ділянки в оренду на 5 (п’ять) років підприємствам, установам та приватним підприємцям під викуплені нежитлові приміщення за рахунок земель житлової та громадської забудови Білоцерківської міської ради: » рішення міської ради                                     від 26 грудня 2006 року № 218  «Про попереднє погодження місця розташування об’єкту, надання земельних ділянок в оренду, постійне користування та у власність» та припинити термін дії договору оренди землі від 14 червня 2007 року № 040701100083, в зв’язку з поданням клопотання  землекористувача.</w:t>
      </w:r>
    </w:p>
    <w:p>
      <w:pPr>
        <w:pStyle w:val="Normal"/>
        <w:ind w:firstLine="900"/>
        <w:jc w:val="both"/>
        <w:rPr/>
      </w:pPr>
      <w:r>
        <w:rPr/>
        <w:t>1.4. Підпункт 1.23: «Фізичній особі-підприємцю Ченцовій Наталії Михайлівні під розміщення існуючого кіоску по ремонту взуття  в місті Біла Церква по вулиці Нова, в районі житлового будинку № 20 по бульвару 50-річчя Перемоги, загальною площею 0,0025 га (в тому числі:  під спорудами – 0,0006 га, під проїздами, проходами та площадками – 0,0019 га)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79 г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                     від 25 травня 2011  року № 176-09-</w:t>
      </w:r>
      <w:r>
        <w:rPr>
          <w:lang w:val="en-US"/>
        </w:rPr>
        <w:t>VI</w:t>
      </w:r>
      <w:r>
        <w:rPr/>
        <w:t xml:space="preserve">  «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» та припинити термін дії договору оренди землі від 17 травня  2012 року №321030004000659, в зв’язку зі зміною  землекористувача.</w:t>
      </w:r>
    </w:p>
    <w:p>
      <w:pPr>
        <w:pStyle w:val="Normal"/>
        <w:ind w:firstLine="900"/>
        <w:jc w:val="both"/>
        <w:rPr/>
      </w:pPr>
      <w:r>
        <w:rPr/>
        <w:t>1.5. Підпункт 1.3: «Повним Товариством „Злата”  під розміщення вхідної групи до власного існуючого нежитлового приміщення – офісу  в місті Біла Церква по                            бульвару 50 річчя Перемоги,125 загальною площею 0,0011 га,  терміном на 5 (п’ять) років, за рахунок земель населеного пункту м. Біла Церква » пункту 1: «Укласти договір на встановлення особистого строкового сервітуту з:» рішення міської ради від 01 березня  2012  року № 505-21-</w:t>
      </w:r>
      <w:r>
        <w:rPr>
          <w:lang w:val="en-US"/>
        </w:rPr>
        <w:t>VI</w:t>
      </w:r>
      <w:r>
        <w:rPr/>
        <w:t xml:space="preserve">  «Про укладання договорів на встановлення особистих строкових сервітутів», в зв’язку з поданням клопотання землекористувача.</w:t>
      </w:r>
    </w:p>
    <w:p>
      <w:pPr>
        <w:pStyle w:val="Normal"/>
        <w:ind w:firstLine="900"/>
        <w:jc w:val="both"/>
        <w:rPr/>
      </w:pPr>
      <w:r>
        <w:rPr/>
        <w:t>1.6. Підпункт 16.11: «Суб’єкту  підприємницької діяльності фізичній особі Федіну Ярославу В’ячеславовичу під розміщення магазину по продажу промислових товарів з влаштуванням відокремленого входу по вулиці  Богдана Хмельницького, 18 площею – 0,0054 га (в тому числі під капітальною одноповерховою – 0,0039 га; під спорудами – 0,0006 га; інші – 0,0009 га)» пункту 16: «Надати земельні ділянки в оренду на 5 (п’ять) років підприємствам, установам та приватним підприємцям під викуплені нежитлові приміщення за рахунок земель Білоцерківської міської ради:» рішення міської ради від 31 жовтня 2005 року № 357 «Про попереднє погодження місця розташування об’єкту, надання земельних ділянок в оренду, постійне користування та у власність» та припинити термін дії договору оренди землі від 19 травня 2006 року № 040601100320, в зв’язку з поданням клопотання землекористувача.</w:t>
      </w:r>
    </w:p>
    <w:p>
      <w:pPr>
        <w:pStyle w:val="Normal"/>
        <w:ind w:firstLine="900"/>
        <w:jc w:val="both"/>
        <w:rPr/>
      </w:pPr>
      <w:r>
        <w:rPr/>
        <w:t>1.7. Підпункт 6.20: «Фізичній особі–підприємцю Білоконєвій Анжеліці Леонідівні земельну ділянку під розміщення магазину з продажу продовольчих товарів з улаштуванням відокремленого входу загальною площею 0,0110 га (в тому числі під чотирьохповерховим житловим будинком - 0,0051 га, під спорудами – 0,0015 га, під проходами – 0,0044 га) по вул. Шолом-Алейхема, 35» пункту 6: «Затвердити  технічну документацію із  землеустрою щодо складання документів, які посвідчують право оренди на землю та надати земельну ділянку в оренду на 5 (п’ять) років, якщо інше не передбачено нижче:» рішення міської ради від 05 березня 2007  року № 303  «Про попереднє погодження місця розташування об’єкту, надання земельних ділянок в оренду, постійне користування та у власність» та припинити термін дії договору оренди землі від 15 травня 2007 року № 040701100063, в зв’язку з поданням клопотання  землекористувача.</w:t>
      </w:r>
    </w:p>
    <w:p>
      <w:pPr>
        <w:pStyle w:val="Normal"/>
        <w:ind w:firstLine="900"/>
        <w:jc w:val="both"/>
        <w:rPr/>
      </w:pPr>
      <w:r>
        <w:rPr/>
        <w:t>1.8. Підпункт 1.8: «Товариству з обмеженою відповідальністю «Віта-Плюс» під розміщення існуючого павільйону по продажу продовольчих товарів в місті Біла Церква по вулиці  Вернадського, в районі будинку № 10, загальною площею 0,0085 га (в тому числі:  тимчасова – 0,0029 га, під проїздами та проходами – 0,0056 га), терміном на 1 (один) рік, за рахунок земель населеного пункту м. Біла Церква.» пункту 1: «Затвердити технічну документацію із землеустрою щодо складання документів, що посвідчують право на оренду земельної ділянки та передати земельну ділянку в оренду:» рішення міської ради від 27 травня 2010 року № 1387-65-</w:t>
      </w:r>
      <w:r>
        <w:rPr>
          <w:lang w:val="en-US"/>
        </w:rPr>
        <w:t>V</w:t>
      </w:r>
      <w:r>
        <w:rPr/>
        <w:t xml:space="preserve">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рипинити термін дії договору оренди землі від 04 лютого 2011 року № 321030004000002, в зв’язку з поданням клопотання  землекористувача.</w:t>
      </w:r>
    </w:p>
    <w:p>
      <w:pPr>
        <w:pStyle w:val="Normal"/>
        <w:ind w:firstLine="900"/>
        <w:jc w:val="both"/>
        <w:rPr/>
      </w:pPr>
      <w:r>
        <w:rPr/>
        <w:t>1.9. Підпункт 6.16: «Суб’єкту підприємницької діяльності – фізичній особі Кучірці Михайлу Дмитровичу під розміщення аптеки у власному нежитловому приміщенні по вул. Ярослава Мудрого, 42 (в тому числі під капітальною трьох і більше поверховою – 0,0022 га, під спорудами – 0,0106 га, під проїздами, проходами та площадками – 0,0010 га)» пункту 6: «Затвердити технічну документацію із землеустрою щодо складання документів, які посвідчують право оренди на землю та надати земельну ділянку в оренду на 5 (п’ять) років, якщо інше не передбачено нижче:» рішення міської ради від 05 березня 2007 року № 303 «Про попереднє погодження місця розташування об’єкту, надання земельних ділянок в оренду, постійне користування та у власність» та припинити термін дії договору оренди землі від 26 вересня 2007 року № 040701100177, в зв’язку з поданням клопотання  землекористувача.</w:t>
      </w:r>
    </w:p>
    <w:p>
      <w:pPr>
        <w:pStyle w:val="Normal"/>
        <w:ind w:firstLine="900"/>
        <w:jc w:val="both"/>
        <w:rPr/>
      </w:pPr>
      <w:r>
        <w:rPr/>
        <w:t>1.10. Підпункт 2.2: «Релігійному Управлінню Церкви Ісуса Христа Останніх Днів в Україні земельну ділянку загальною площею 0,2286 га для розміщення культової споруди по вул. Київська, 13/1 за рахунок земель міськземфонду» пункту 2: «Надати земельні ділянки в оренду:» рішення виконавчого комітету міської ради від 29 січня 2002 року № 32 «Про оформлення права користування земельною ділянкою підприємств та суб’єктів підприємницької діяльності міста, вилучення та надання земельних ділянок», що перезатверджено рішенням міської ради від 09 червня 2005 року № 285 «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на право тимчасового користування землею від 19 лютого 2002 року № 49, в зв’язку з поданням клопотання землекористувача.</w:t>
      </w:r>
    </w:p>
    <w:p>
      <w:pPr>
        <w:pStyle w:val="Normal"/>
        <w:ind w:firstLine="900"/>
        <w:jc w:val="both"/>
        <w:rPr/>
      </w:pPr>
      <w:r>
        <w:rPr/>
        <w:t>1.11. Підпункт 1.9: «Приватному навчально – виховному комплексу «Загальноосвітня школа І-ІІІ ступеня – дитячий садок «Міцва-613» під розміщення існуючого приватного навчально-виховного комплексу «Загальноосвітня школа І-ІІІ ступеня – дитячий садок «Міцва – 613» в місті Біла Церква по вулиці Першотравнева, 4, загальною площею 0,6511 га (в тому числі: під спорудами – 0,0230 га; капітальна двоповерхова – 0,0843 га; капітальна одноповерхова – 0,0146 га; під площадками, проходами та проїздами – 0,5292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риватного навчально-виховного комплексу  територію земельної ділянки площею 0,0530 га.» пункту 1: «Передати земельну ділянку в оренду:» рішення міської ради від 18 серпня 2011 року № 247-11-</w:t>
      </w:r>
      <w:r>
        <w:rPr>
          <w:lang w:val="en-US"/>
        </w:rPr>
        <w:t>VI</w:t>
      </w:r>
      <w:r>
        <w:rPr/>
        <w:t xml:space="preserve"> «Про передачу земельних ділянок в оренду», в зв’язку з поданням клопотання  землекористувача.</w:t>
      </w:r>
    </w:p>
    <w:p>
      <w:pPr>
        <w:pStyle w:val="Normal"/>
        <w:ind w:firstLine="900"/>
        <w:jc w:val="both"/>
        <w:rPr/>
      </w:pPr>
      <w:r>
        <w:rPr/>
        <w:t>1.12. Підпункт 1.4: «Житлово-будівельному кооперативу «Афганець-1» під розміщення багатоповерхового житлового будинку з вбудовано-прибудованими нежитловими приміщеннями в місті Біла Церква по вулиці Шевченка,103, на земельну ділянку загальною площею 1,3000 га, терміном на 3 (три) роки, за рахунок земель населеного пункту м. Біла Церква.» пункту 1: «Поновити договір оренди землі:» рішення міської ради від 21 квітня 2011 року № 135-08-</w:t>
      </w:r>
      <w:r>
        <w:rPr>
          <w:lang w:val="en-US"/>
        </w:rPr>
        <w:t>VI</w:t>
      </w:r>
      <w:r>
        <w:rPr/>
        <w:t xml:space="preserve"> «Про поновлення договорів оренди землі»;  підпункт 3.12.1: «Житлово-будівельному кооперативу „Афганець-1” під розміщення багатоповерхового житлового будинку з вбудовано-прибудованими нежитловими приміщеннями загальною площею 1,3000 га по вул. Шевченка, 103 за рахунок земель Білоцерківської міської ради» пункту 3: «Затвердити проекти землеустрою щодо відведення земельної ділянки та надати земельні ділянки в оренду на 5 (п’ять) років:» рішення міської ради від 05 серпня 2005 року № 308 «Про попереднє погодження місця розташування об’єкту, надання земельних ділянок в оренду, постійне користування та у власність» та припинити термін дії договору оренди землі від 13 квітня 2012 року № 321030004000615, в зв’язку із зміною землекористувач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13. Підпункт 15.4: «Пункт 4.6. рішення 31 сесії Білоцерківської міської ради                                           від 23.12.2005 року № 382 викласти в такій редакції: „Суб'єкту підприємницької діяльності фізичній особі Гетьману Володимиру Миколайовичу під розміщення складу – магазину будівельних матеріалів на земельній ділянці загальною площею – 0,2078 га (під проходами, проїздами та площадками – 0,2078 га) по вул. Сквирське шосе, 29” в зв’язку з уточненням площі.» пункту 15: «Внести зміни в рішення:» рішення міської ради від 02 червня 2006 року № 21 «Про попереднє погодження місця розташування об’єкту, надання земельних ділянок в оренду, постійне користування та у власність» та підпункт 4.6: «Суб'єкту підприємницької діяльності фізичній особі Гетьману Володимиру Миколайовичу під розміщення складу – магазину будівельних матеріалів на земельній ділянці загальною площею – 0,1968 га (під проходами, проїздами та площадками – 0,1968 га) по вул. Сквирське шосе, 29 за рахунок земель, які були в користуванні АТВТ "Агропомтехсервіс" на що є згода землекористувача на вилучення на землях Білоцерківської міської ради.» пункту 4: «Затвердити проекти землеустрою щодо відведення земельної ділянки та надати земельні ділянки в оренду на 5 (п’ять) років:» рішення міської ради від 23 грудня 2005 року №382 «Про попереднє погодження місця розташування об’єкту, надання земельних ділянок в оренду, постійне користування та у власність» та припинити термін дії договору оренди землі від 27 вересня 2006 року № 0406011000607, в зв’язку з отриманням право власності на земельну ділянку.</w:t>
      </w:r>
    </w:p>
    <w:p>
      <w:pPr>
        <w:pStyle w:val="Normal"/>
        <w:ind w:firstLine="900"/>
        <w:jc w:val="both"/>
        <w:rPr/>
      </w:pPr>
      <w:r>
        <w:rPr/>
        <w:t>1.14. Підпункт 1.25: «Фізичній особі-підприємцю Павленко Галині Миколаївні під розміщення вхідної групи до власного існуючого нежитлового приміщення - офісу в місті Біла Церква по провулку 1-й Комсомольский,32а, приміщення 11, загальною площею 0,0042 га, терміном на 5 (п’ять) років,  за рахунок земель населеного пункту м. Біла Церква» пункту 1: «Укласти договір на встановлення особистого строкового сервітуту:» рішення міської ради від 24 листопада 2011 року №373-14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, та припинити термін дії договору на встановлення особистого строкового сервітуту від 10 січня 2012 року № 8,  в зв’язку з поданням клопотанням землекористувача.</w:t>
      </w:r>
    </w:p>
    <w:p>
      <w:pPr>
        <w:pStyle w:val="Normal"/>
        <w:ind w:firstLine="900"/>
        <w:jc w:val="both"/>
        <w:rPr/>
      </w:pPr>
      <w:r>
        <w:rPr/>
        <w:t>1.15. Підпункт 1.46: «Фізичній особі-підприємцю Шамоті Станіславу Васильовичу під розміщення павільйону по продажу промислових виробів в місті Біла Церква по вулиці Некрасова навпроти житлового будинку № 45, на земельну ділянку загальною площею 0,0070 га, та зобов’язати суб’єкта підприємницької діяльності утримувати в належному стані прилеглу до земельної ділянки територію площею – 0,0195 га терміном до початку будівництва багатоповерхової житлової забудови в районі вулиць Комсомольська, Некрасова, Нагорна, але не більше ніж на 3 (три) роки, за рахунок земель населеного пункту м. Біла Церква.» пункту 1: «Поновити договір оренди землі:» рішення міської ради від 24 вересня 2009 року №1123 «Про поновлення договорів оренди землі»;  підпункт 1.3: «</w:t>
      </w:r>
      <w:r>
        <w:rPr>
          <w:color w:val="000000"/>
        </w:rPr>
        <w:t>Фізичній особі-підприємцю Шамоті Станіславу Васильовичу під розміщення павільйону з продажу промислових товарів по вул. Некрасова, навпроти житлового будинку № 45, загальною площею 0,0070 га строком на 1 (один) рік, за рахунок земель Білоцерківської міської ради» пункту 1: «Надати земельні ділянки в оренду:» рішення міської ради від 27 березня 2008 року №686 «Про вилучення та надання земельних ділянок в оренду»;  підпункт 1.3: «</w:t>
      </w:r>
      <w:r>
        <w:rPr/>
        <w:t>Пункт 1.6.6. рішення дванадцятої сесії Білоцерківської міської ради п’ятого скликання № 304 від 05.03.2007 року: „Фізичній особі-підприємцю Шамоті Станіславу Васильовичу під розміщення торгового павільйону з продажу промислових товарів по вул. Леваневського (в районі житлового будинку № 47/1)” викласти в такій редакції: „Фізичній особі-підприємцю Шамоті Станіславу Васильовичу під розміщення торгового павільйону з продажу промислових товарів по вул. Некрасова, напроти житлового будинку по вул. Комсомольська, 45”, в зв’язку з уточненням адреси об’єкту.» пункту 1: «</w:t>
      </w:r>
      <w:r>
        <w:rPr>
          <w:color w:val="000000"/>
        </w:rPr>
        <w:t>Внести зміни в рішення міської ради та її виконавчого комітету:» рішення міської ради від 26 червня 2007 року №413 «Про внесення змін в рішення міської ради та її виконавчого комітету»; підпункт 1.6.6.: «</w:t>
      </w:r>
      <w:r>
        <w:rPr/>
        <w:t>Фізичній особі-підприємцю Шамоті Станіславу Васильовичу під розміщення торгового павільйону з продажу промислових товарів по вул. Леваневського (в районі житлового будинку № 47/1)» пункту 1.6: «На виготовлення технічної документації із землеустрою щодо складання документів, що посвідчують право оренди на земельну ділянку під МАФ:» пункту 1: «Надати дозволи:» рішення міської ради від 05 березня 2007 року №304 «Про надання дозволів на збір матеріалів попереднього погодження, виготовлення проектів землеустрою, технічної документації із землеустрою, внесення змін та доповнень у попереднє рішення» та припинити термін дії договору оренди землі від 07 грудня 2009 року № 0110993600055, в зв’язку з поданням клопотанням землекористувач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.16. </w:t>
      </w:r>
      <w:r>
        <w:rPr>
          <w:color w:val="000000"/>
        </w:rPr>
        <w:t>Підпункт 1.14: «Товариству з обмеженою відповідальністю «Білоцерківський вантажний комплекс» під розміщення виробничо-складських та адміністративних приміщень, автомобільної стоянки по вул. Київській, 33 загальною площею 3,4336 га (в тому числі під спорудами – 0,4198 га; під проїздами, проходами та площадками – 3,0138 га) строком на 5 (п’ять) років, за рахунок земель Білоцерківської міської ради.» пункту 1: «Надати земельні ділянки в оренду:» рішення міської ради від 27 березня 2008 року № 686 «Про вилучення та надання земельних ділянок в оренду» та припинити термін дії договору оренди землі від 16 травня 2008 року № 040826100114, в зв’язку з поданням клопотання землекористувача.</w:t>
      </w:r>
    </w:p>
    <w:p>
      <w:pPr>
        <w:pStyle w:val="TextBody"/>
        <w:jc w:val="both"/>
        <w:rPr/>
      </w:pPr>
      <w:r>
        <w:rPr>
          <w:color w:val="000000"/>
        </w:rPr>
        <w:tab/>
      </w:r>
      <w:r>
        <w:rPr/>
        <w:t xml:space="preserve">1.17. </w:t>
      </w:r>
      <w:r>
        <w:rPr>
          <w:color w:val="000000"/>
        </w:rPr>
        <w:t>Підпункт 1.9: «</w:t>
      </w:r>
      <w:r>
        <w:rPr/>
        <w:t>Фізичній особі-підприємцю Сулимі Тетяні Станіславівні під розміщення існуючого кіоску по ремонту взуття в місті Біла Церква по вулиці Карбишева, в районі житлового будинку № 53-а, на земельну ділянку загальною площею 0,0021 га (в тому числі: тимчасова – 0,0009 га, під проходами та площадками – 0,0012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 кіоску територію земельної ділянки площею 0,0060 га.</w:t>
      </w:r>
      <w:r>
        <w:rPr>
          <w:color w:val="000000"/>
        </w:rPr>
        <w:t>» пункту 1: «Поновити договір оренди землі:» рішення міської ради від 08 липня 2010 року № 1416-67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«Про поновлення договорів оренди землі», підпункт 5.10: «</w:t>
      </w:r>
      <w:r>
        <w:rPr/>
        <w:t>Фізичній особі – підприємцю Сулимі Тетяні Станіславівні під розміщення кіоску по ремонту взуття по вулиці  Карбишева (в районі житлового будинку № 53-а)  загальною площею – 0,0021 га. та зобов’язати утримувати в належному стані прилеглу до земельної ділянки територію площею – 0,0060 га строком на 3 (три) роки» пункту 5: «Продовжити термін дії договору оренди на земельні ділянки під малими архітектурними формами за рахунок існуючих територій на землях Білоцерківської міської ради» рішення міської ради від 21 серпня 2006 року № 90 «Про попереднє погодження місця розташування об’єкту, надання земельних ділянок в оренду, постійне користування та у власність»; підпункт 3.8: «Приватному підприємцю Сулимі Тетяні Станіславівні під розміщення кіоску по ремонту взуття по вулиці Карбишева, 53а площею 20 кв.м. та зобов’язати утримувати в належному санітарному стані земельну ділянку площею 46 кв.м. терміном на 3 (три) роки» пункту 3: «Продовжити строк дії договору оренди на земельні ділянки:» рішення виконавчого комітету міської ради від 24 липня 2003 року № 224 «Про надання земельних ділянок в оренду», що перезатверджено рішенням міської ради від 11 травня 2005 року № 267 « Про затвердження рішень виконавчого комітету Білоцерківської міської ради, які прийняті з перевищенням повноважень»</w:t>
      </w:r>
      <w:r>
        <w:rPr>
          <w:color w:val="000000"/>
        </w:rPr>
        <w:t xml:space="preserve"> та припинити термін дії договору оренди землі від 18 лютого 2011 року  № 321030004000029, в зв’язку з поданням клопотання землекористувача.</w:t>
        <w:tab/>
      </w:r>
    </w:p>
    <w:p>
      <w:pPr>
        <w:pStyle w:val="Normal"/>
        <w:ind w:firstLine="600"/>
        <w:jc w:val="both"/>
        <w:rPr/>
      </w:pPr>
      <w:r>
        <w:rPr/>
        <w:t xml:space="preserve">1.18. </w:t>
      </w:r>
      <w:r>
        <w:rPr>
          <w:color w:val="000000"/>
        </w:rPr>
        <w:t>Підпункт 1.2: «</w:t>
      </w:r>
      <w:r>
        <w:rPr/>
        <w:t>В підпункті 1.5 пункту 1 рішення міської ради від 22 серпня 2007 року № 458 «Про внесення змін в рішення міської ради та її виконавчого комітету», цифри: «0,0626» замінити на цифри: «0,0649», в зв’язку з уточненням площі земельної ділянки» пункту 1: «Внести зміни та доповнення в такий пункт (підпункт) рішень міської ради, а саме:» рішення міської ради від 25 березня 2010 року № 1335 «Про внесення змін в пункти (підпункти) рішень міської ради»</w:t>
      </w:r>
      <w:r>
        <w:rPr>
          <w:color w:val="000000"/>
        </w:rPr>
        <w:t>; підпункт 1.5: «Пункт 2.5. рішення виконавчого комітету Білоцерківської міської ради № 332 від 23.10.2003 року: „Приватному підприємцю Погребняку Миколі Івановичу під розміщення приміщення по виробництву макаронних виробів на земельній ділянці загальною площею 0,1152 га по вул. Київській, 33 за рахунок земель Білоцерківської міської ради” викласти в такій редакції: „Приватному підприємцю Погребняку Миколі Івановичу під розміщення приміщення по виробництву макаронних виробів на земельній ділянці загальною площею 0,0626 га по вул. Київській, 33 за рахунок земель Білоцерківської міської ради” в зв’язку з уточненням площі земельної ділянки» пункту 1: «Внести зміни в рішення міської ради та її виконавчого комітету:» рішення міської ради від 22 серпня 2007 року № 458 «Про внесення змін в рішення міської ради та її виконавчого комітету»; підпункт 2.5: «</w:t>
      </w:r>
      <w:r>
        <w:rPr/>
        <w:t>Приватному  підприємцю Погребняку Миколі Івановичу під розміщення приміщення по виробництву макаронних виробів на земельній ділянці загальною площею 0,1152 га по вул. Київській, 33 за рахунок земель Білоцерківської міської ради» пункту 2: «Затвердити проект відведення земельної ділянки:» рішення виконавчого комітету міської ради від 23 жовтня 2003 року №332 «Про попереднє погодження місця розташування об’єкту та надання земельних ділянок в оренду», що перезатверджено рішенням міської ради від 09 червня 2005 року № 285 «Про затвердження рішень виконавчого комітету Білоцерківської міської ради, які прийняті з перевищенням повноважень»;  підпункт 1.4: «Приватному  підприємцю Погребняку Миколі Івановичу місце розташування приміщення по виробництву макаронних виробів на земельній ділянці загальною площею 0,1200 га за рахунок земель  Білоцерківської міської ради по вул.Київській,33» пункту 1: «Погодити матеріали попереднього погодження:» рішення виконавчого комітету міської ради від 30 вересня 2003 року №303 «Про попереднє погодження місця розташування об’єкту та надання земельних ділянок в оренду», що перезатверджено рішенням міської ради від 09 червня 2005 року №285 «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оренди землі від 20 вересня 2010 року № 041093600312,</w:t>
      </w:r>
      <w:r>
        <w:rPr>
          <w:color w:val="000000"/>
        </w:rPr>
        <w:t xml:space="preserve"> в зв’язку з поданням клопотання землекористувача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ab/>
        <w:t>1.19</w:t>
      </w:r>
      <w:r>
        <w:rPr/>
        <w:t xml:space="preserve">. </w:t>
      </w:r>
      <w:r>
        <w:rPr>
          <w:color w:val="000000"/>
        </w:rPr>
        <w:t>Підпункт 1.2: «</w:t>
      </w:r>
      <w:r>
        <w:rPr/>
        <w:t>Фізичною особою-підприємцем Крушельницьким Андрієм Володимировичем під розміщення вхідної групи до власного існуючого нежитлового приміщення – магазину в місті Біла Церква по бульвару 50 річчя Перемоги, 143, приміщення 14;15, загальною площею 0,0031 га, в складі двох земельних ділянок: площею 0,0018 га та площею 0,0013 га, терміном на 5 (п’ять) років, 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26 січня 2012 року № 476-19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 та припинити термін дії договору про встановлення особистого строкового сервітуту від 25 травня 2012 року №102, у зв’язку зі зміною землекористувач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20. Підпункт 3.4: «Товариству з обмеженою відповідальністю «Орія ЛТД» по               вул. Шевченка, 124 під приміщення магазину загальною площею 337 кв.м. та зобов’язати утримувати в належному санітарному стані земельну ділянку площею 58 кв.м» пункту 3: «Надати в оренду земельні ділянки підприємствам, установам та приватним підприємцям під викуплені нежитлові приміщення строком на 5 (п’ять) років за рахунок земель міськземфонду:» рішення виконавчого комітету міської ради від 29 січня 2002 року №33 «Про надання земельних ділянок в оренду», що перезатверджено рішенням міської ради від 11 травня 2005 року № 267 «Про затвердження рішень виконавчого комітету Білоцерківської міської ради, які прийняті з перевищенням повноважень»; п</w:t>
      </w:r>
      <w:r>
        <w:rPr>
          <w:color w:val="000000"/>
        </w:rPr>
        <w:t>ідпункт 1.6: «</w:t>
      </w:r>
      <w:r>
        <w:rPr/>
        <w:t>площею 0,0337 га для розміщення магазину по вул. Шевченка, 124 Товариству з обмеженою відповідальністю «Орія ЛТД» строком на 5 (п’ять) років за рахунок земель Білоцерківської міської ради» пункту 1: «Продовжити термін дії договору оренди земельної ділянки: рішення міської ради від 25 квітня 2007 року № 346 «Про продовження договорів оренди земельних ділянок» та припинити термін дії договору оренди землі від 18 жовтня 2007 року  № 040701100205, у зв’язку з поданням клопотання землекористувач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ind w:firstLine="708"/>
        <w:jc w:val="both"/>
        <w:rPr>
          <w:b/>
          <w:b/>
        </w:rPr>
      </w:pPr>
      <w:r>
        <w:rPr/>
        <w:t>1.21. Підпункт 1.14: «Фізичній особі-підприємцю Литвинському Володимиру Савичу, Фізичній особі-підприємцю Фастівському Вадиму Петровичу під розміщення нежитлового приміщення по вул. Богдана Хмельницького, 5 загальною площею 0,0510 га (в тому числі капітальна одноповерхова – 0,0385 га; під проїздами, проходами та площадками – 0,0125 га) строком на 1 (один) рік, за рахунок земель Білоцерківської міської ради» пункту 1: «Надати земельні ділянки в оренду:» рішення міської ради від 20 грудня 2007 року № 579 «Про вилучення та надання земельних ділянок в оренду» та припинити термін дії договору оренди землі від 01 липня 2009 року № 040990200047, в зв’язку з поданням клопотання землекористувачів.</w:t>
      </w:r>
    </w:p>
    <w:p>
      <w:pPr>
        <w:pStyle w:val="TextBody"/>
        <w:jc w:val="both"/>
        <w:rPr>
          <w:sz w:val="21"/>
          <w:szCs w:val="21"/>
        </w:rPr>
      </w:pPr>
      <w:r>
        <w:rPr/>
        <w:tab/>
        <w:t>1.22. Підпункт 1.1: «Комунальній установі Білоцерківської міської ради «Інспекції з благоустрою міста Біла Церква» під розміщення притулку для бездомних тварин в місті Біла Церква по вулиці Сухоярська, в районі сміттєзвалища,  орієнтовною площею 0,4471 га,  за рахунок земель населеного пункту м. Біла Церква» пункту 1: «Надати дозвіл  на розробку проекту землеустрою щодо відведення земельної ділянки в постійне користування:» рішення міської ради від 12 квітня 2012 року № 536-24-</w:t>
      </w:r>
      <w:r>
        <w:rPr>
          <w:lang w:val="en-US"/>
        </w:rPr>
        <w:t>VI</w:t>
      </w:r>
      <w:r>
        <w:rPr/>
        <w:t xml:space="preserve"> «Про надання дозволу на розробку проекту землеустрою щодо відведення земельної  ділянки в постійне користування», в в зв’язку з поданням клопотання заявника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900"/>
        <w:jc w:val="both"/>
        <w:rPr/>
      </w:pPr>
      <w:r>
        <w:rPr/>
        <w:t>2. Внести зміни в такий підпункт рішення міської ради, а сам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1. В підпункті 15.7: «Пункт 10.2. рішення 29 сесії  Білоцерківської міської ради І</w:t>
      </w:r>
      <w:r>
        <w:rPr>
          <w:lang w:val="en-US"/>
        </w:rPr>
        <w:t>V</w:t>
      </w:r>
      <w:r>
        <w:rPr/>
        <w:t xml:space="preserve"> скликання від 31.10.2005 року № 357 викласти в такій редакції: „Білоцерківському  психонаркологічному територіально медичному об’єднанню загальною площею - 2,6970 га (в тому числі : капітальна одноповерхова - 0,2877 га, капітальна двох і більше – 0,1166 га,  тимчасова  - 0,0041 га,  під  проїздами  проходами  площадками – 2,2886 га) по вул. Славіна, 41 за рахунок  існуючої території на землях Білоцерківської міської ради. Земельна ділянка загальною площею - 0,0467 га обмежена сервітутом на проїзд та прохід до земельної ділянки  міської госпрозрахункової стоматологічної поліклініки по вул. Славіна,41” в зв’язку з уточненням назви» пункту 15: «Внести зміни в рішення:» рішення міської ради                                від 02 червня 2006 року № 21 «Про попереднє погодження місця розташування об’єкту, надання земельних ділянок в оренду, постійне користування та у власність» слова та цифри «загальною площею – 2,6970 га (в тому числі : капітальна одноповерхова - 0,2877 га, капітальна двох і більше – 0,1166 га,  тимчасова  - 0,0041 га,  під  проїздами  проходами  площадками – 2,2886 га)» замінити на слова та цифри: «загальною площею – 2,6472 га (в тому числі: капітальна – 0,4053 га,   під проїздами, проходами та площадками – 2,2419 га)», в зв’язку з уточнення площі земельної ділянки.</w:t>
      </w:r>
    </w:p>
    <w:p>
      <w:pPr>
        <w:pStyle w:val="TextBody"/>
        <w:ind w:firstLine="601"/>
        <w:jc w:val="both"/>
        <w:rPr/>
      </w:pPr>
      <w:r>
        <w:rPr/>
        <w:t>2.2. В підпункті 1.2: «Комунальному підприємству Білоцерківської міської ради «Спецкомбінат з надання ритуальних послуг»   під розміщення адміністративної будівлі   в місті Біла Церква по вулиці Росьова, 7, загальною площею 0,3136 га (в тому числі:  під капітальною двоповерховою забудовою  – 0,0264 га, під спорудами – 0,0810 га, під проїздами, проходами та площадками – 0,2062 га), за рахунок земель населеного пункту м. Біла Церква.» пункту 1: «Затвердити технічну документацію із землеустрою щодо складання документів, що посвідчують право постійного користування земельною ділянкою та передати земельну ділянку у постійне користування :» рішення міської ради від 29 вересня 2011 року № 296-12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постійного користування земельними ділянками та передачі земельних ділянок у постійне користування», слова та цифри: «загальною площею 0,3136 га (в тому числі:  під капітальною двоповерховою забудовою  – 0,0264 га, під спорудами – 0,0810 га, під проїздами, проходами та площадками – 0,2062 га)» замінити на слова та цифри: «загальною площею 0,3119 га (в тому числі:  під капітальною двоповерховою забудовою  – 0,0264 га, під спорудами – 0,0810 га, під проїздами, проходами та площадками – 0,2045 га)», в зв’язку з уточненням площі земельної ділянки.</w:t>
      </w:r>
    </w:p>
    <w:p>
      <w:pPr>
        <w:pStyle w:val="TextBody"/>
        <w:ind w:firstLine="720"/>
        <w:jc w:val="both"/>
        <w:rPr/>
      </w:pPr>
      <w:r>
        <w:rPr/>
        <w:t>2.3. В підпункті 1.9: «Приватному підприємству «МАРКЕТ-Ш-О-В» під розміщення існуючого ринку в місті Біла Церква по  бульвару 50-річчя Перемоги,95-В, на земельну ділянку загальною площею 0,4198 га ( в тому числі: капітальна  одноповерхова – 0,0451 га, під спорудами – 0,0776 га, під проїздами, проходами та площадками – 0,2981 га),  терміном на 5 (п’ять) років за рахунок земель населеного пункту м. Біла Церква» пункту 1: «Передати  земельну ділянку в оренду:» рішення міської ради від 27 травня 2010 року № 1388-65-</w:t>
      </w:r>
      <w:r>
        <w:rPr>
          <w:lang w:val="en-US"/>
        </w:rPr>
        <w:t>V</w:t>
      </w:r>
      <w:r>
        <w:rPr/>
        <w:t xml:space="preserve"> «Про передачу земельних ділянок в оренду», слова: «під розміщення існуючого ринку» замінити на слова: « під реконструкцію ринку, кафе, будівництво магазинів та адміністративного приміщення», в зв’язку з уточненням функціонального використання  земельної ділянки.</w:t>
      </w:r>
    </w:p>
    <w:p>
      <w:pPr>
        <w:pStyle w:val="Normal"/>
        <w:ind w:firstLine="900"/>
        <w:jc w:val="both"/>
        <w:rPr/>
      </w:pPr>
      <w:r>
        <w:rPr/>
        <w:t>3. Відмовити у внесенні  змін в такий підпункт рішення міської ради, а сам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/>
        <w:t>3.1. В підпункті 1.7: «Фізичною особою-підприємцем Хімічук Людмилою Федорівною під розміщення кіоску в складі зупинки громадського транспорту в місті Біла Церква по вулиці Ставищанська, в районі кафе «Вікторія», загальною площею 0,0030 га , терміном на 3 (три) роки, 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26 січня 2012 року № 476-19-</w:t>
      </w:r>
      <w:r>
        <w:rPr>
          <w:lang w:val="en-US"/>
        </w:rPr>
        <w:t>V</w:t>
      </w:r>
      <w:r>
        <w:rPr/>
        <w:t>І «Про укладання договорів на встановлення особистих строкових сервітутів», слова та цифри: «загальною площею 0,0030 га» замінити на слова та цифри: «загальною площею 0,0067 га», в зв’язку з невідповідністю обґрунтування містобудівній документації.</w:t>
      </w:r>
    </w:p>
    <w:p>
      <w:pPr>
        <w:pStyle w:val="Normal"/>
        <w:ind w:firstLine="900"/>
        <w:jc w:val="both"/>
        <w:rPr/>
      </w:pPr>
      <w:r>
        <w:rPr/>
        <w:t>4. Особам, зазначеним у підпунктах 2.1-2.3  пункту 2 цього рішення протягом чотирьох місяців внести зміни у відповідні документи.</w:t>
      </w:r>
    </w:p>
    <w:p>
      <w:pPr>
        <w:pStyle w:val="Normal"/>
        <w:ind w:firstLine="900"/>
        <w:jc w:val="both"/>
        <w:rPr/>
      </w:pP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</w:t>
        <w:tab/>
        <w:tab/>
        <w:t xml:space="preserve">          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38:00Z</dcterms:created>
  <dc:creator>777</dc:creator>
  <dc:description/>
  <cp:keywords/>
  <dc:language>en-US</dc:language>
  <cp:lastModifiedBy>Lubov</cp:lastModifiedBy>
  <cp:lastPrinted>2012-05-16T14:22:00Z</cp:lastPrinted>
  <dcterms:modified xsi:type="dcterms:W3CDTF">2016-02-17T06:38:00Z</dcterms:modified>
  <cp:revision>2</cp:revision>
  <dc:subject/>
  <dc:title> </dc:title>
</cp:coreProperties>
</file>