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666047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54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ку</w:t>
      </w:r>
    </w:p>
    <w:p>
      <w:pPr>
        <w:pStyle w:val="Normal"/>
        <w:jc w:val="both"/>
        <w:rPr/>
      </w:pPr>
      <w:r>
        <w:rPr/>
        <w:t xml:space="preserve">технічних документацій із землеустрою </w:t>
      </w:r>
    </w:p>
    <w:p>
      <w:pPr>
        <w:pStyle w:val="Normal"/>
        <w:jc w:val="both"/>
        <w:rPr/>
      </w:pPr>
      <w:r>
        <w:rPr/>
        <w:t xml:space="preserve">щодо складання документів,  що посвідчують </w:t>
      </w:r>
    </w:p>
    <w:p>
      <w:pPr>
        <w:pStyle w:val="Normal"/>
        <w:jc w:val="both"/>
        <w:rPr/>
      </w:pPr>
      <w:r>
        <w:rPr/>
        <w:t>право власності на земельні діля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юридичних осіб, керуючись пунктом 12  розділу Х Перехідних положень Земельного кодексу України, відповідно до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Надати дозвіл на розробку технічної документації із землеустрою щодо складання документів, що посвідчують право власності на земельну ділянк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1.1. </w:t>
      </w:r>
      <w:r>
        <w:rPr>
          <w:rFonts w:cs="Times New Roman CYR" w:ascii="Times New Roman CYR" w:hAnsi="Times New Roman CYR"/>
        </w:rPr>
        <w:t>Об’єднанню співвласників багатоквартирного будинку «Дружба» під розміщення існуючого багатоквартирного житлового будинку в місті Біла Церква по вулиці Вернадського,4,  орієнтовною площею 0,3330 га, за рахунок земель населеного пункту                м. Біла Церква</w:t>
      </w:r>
      <w:r>
        <w:rPr/>
        <w:t>.</w:t>
      </w:r>
    </w:p>
    <w:p>
      <w:pPr>
        <w:pStyle w:val="TextBody"/>
        <w:ind w:firstLine="708"/>
        <w:jc w:val="both"/>
        <w:rPr>
          <w:b/>
          <w:b/>
          <w:i/>
          <w:i/>
          <w:u w:val="single"/>
        </w:rPr>
      </w:pPr>
      <w:r>
        <w:rPr/>
        <w:t>1.2. Житлово-будівельному кооперативу «Учитель» під розміщення існуючого багатоквартирного житлового будинку в місті Біла Церква по бульвару 50-річчя Перемоги, 159,  орієнтовною площею 0,6128 га, за рахунок земель населеного пункту м. Біла Церква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jc w:val="both"/>
        <w:rPr/>
      </w:pPr>
      <w:r>
        <w:rPr/>
        <w:tab/>
        <w:t>2. Особам, зазначеним у підпунктах 1.1-1.2 пункту 1 цього рішення подати на розгляд міської ради належним чином розроблені технічні документації із землеустрою щодо складання документів, що посвідчують право власності на земельні ділянки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</w:t>
        <w:tab/>
        <w:t xml:space="preserve">   В.П. Савчук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07:00Z</dcterms:created>
  <dc:creator>Lubov</dc:creator>
  <dc:description/>
  <cp:keywords/>
  <dc:language>en-US</dc:language>
  <cp:lastModifiedBy>Lubov</cp:lastModifiedBy>
  <cp:lastPrinted>2012-05-16T15:04:00Z</cp:lastPrinted>
  <dcterms:modified xsi:type="dcterms:W3CDTF">2016-02-17T06:40:00Z</dcterms:modified>
  <cp:revision>3</cp:revision>
  <dc:subject/>
  <dc:title>Про надання дозволів на розробку</dc:title>
</cp:coreProperties>
</file>