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01534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5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>технічних документацій із землеустрою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керуючись статтями 92, 125, 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Комунальному підприємству Білоцерківської міської ради «Білоцерківтепломережа» під розміщення нежитлового приміщення котельної  в місті Біла Церква по Сквирському шосе,242, орієнтовною площею 0,048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Релігійній організації «Релігійне Управління Церкви Ісуса Христа Святих Останніх Днів в Україні» під розміщення культово - релігійної споруди в місті Біла Церква по вулиці Київська, 13/1, орієнтовною площею 0,2286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/>
        <w:t>.3. Комунальній установі Білоцерківської міської ради «Інспекції з благоустрою міста Біла Церква» під розміщення притулку для бездомних тварин в місті Біла Церква по вулиці Сухоярська, в районі сміттєзвалища,  орієнтовною площею 0,4471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2. Особам, зазначеним у підпунктах 1.1-1.3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 ділянкою.</w:t>
      </w:r>
    </w:p>
    <w:p>
      <w:pPr>
        <w:pStyle w:val="TextBody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11:00Z</dcterms:created>
  <dc:creator>Lubov</dc:creator>
  <dc:description/>
  <cp:keywords/>
  <dc:language>en-US</dc:language>
  <cp:lastModifiedBy>Lubov</cp:lastModifiedBy>
  <cp:lastPrinted>2012-05-16T15:10:00Z</cp:lastPrinted>
  <dcterms:modified xsi:type="dcterms:W3CDTF">2016-02-17T07:04:00Z</dcterms:modified>
  <cp:revision>3</cp:revision>
  <dc:subject/>
  <dc:title>Про надання дозволів на розробку</dc:title>
</cp:coreProperties>
</file>