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05892472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16 серпня 2012 року                                                                                            № 656-2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Про надання дозволу на розробку проекту </w:t>
      </w:r>
    </w:p>
    <w:p>
      <w:pPr>
        <w:pStyle w:val="Normal"/>
        <w:rPr/>
      </w:pPr>
      <w:r>
        <w:rPr/>
        <w:t xml:space="preserve">землеустрою  щодо відведення земельної </w:t>
      </w:r>
    </w:p>
    <w:p>
      <w:pPr>
        <w:pStyle w:val="Normal"/>
        <w:rPr/>
      </w:pPr>
      <w:r>
        <w:rPr/>
        <w:t xml:space="preserve">ділянки в оренду, цільове призначення </w:t>
      </w:r>
    </w:p>
    <w:p>
      <w:pPr>
        <w:pStyle w:val="Normal"/>
        <w:rPr/>
      </w:pPr>
      <w:r>
        <w:rPr/>
        <w:t>якої змінюєтьс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клопотання суб’єкта підприємницької діяльності, відповідно до Перехідних положень Земельного кодексу України, статті 26 Закону України „Про місцеве самоврядування в Україні”, Порядку розроблення проектів землеустрою щодо відведення земельних ділянок, затвердженого постановою  Кабінету Міністрів України від 26 травня 2004 року № 677, міська рада вирішила: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Відмовити в наданні дозволу на розробку проекту землеустрою щодо відведення земельної ділянки в оренду, цільове призначення якої змінюється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Товариству з обмеженою відповідальністю «ВЕСТ ОЙЛ ГРУП» під будівництво автозаправочного комплексу з магазином та кафе в місті Біла Церква по вулиці Надрічна, в районі  колишнього ВАТ «Білоцерківський електроремонтний завод», орієнтовною площею 0,1324 га, за рахунок земель населеного пункту м. Біла Церква, </w:t>
      </w:r>
      <w:r>
        <w:rPr/>
        <w:t xml:space="preserve"> </w:t>
      </w:r>
      <w:r>
        <w:rPr>
          <w:rFonts w:cs="Times New Roman" w:ascii="Times New Roman" w:hAnsi="Times New Roman"/>
        </w:rPr>
        <w:t>в зв’язку з невідповідністю техніко-економічного обґрунтування використання даної земельної ділянки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601"/>
        <w:jc w:val="both"/>
        <w:rPr/>
      </w:pPr>
      <w:r>
        <w:rPr>
          <w:color w:val="000000"/>
        </w:rPr>
        <w:t xml:space="preserve">2. </w:t>
      </w:r>
      <w:r>
        <w:rPr/>
        <w:t>Контроль за виконанням цього рішення покласти на постійну комісію з питань ефективного використання земель всіх форм власності 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2:08:00Z</dcterms:created>
  <dc:creator>Lubov</dc:creator>
  <dc:description/>
  <cp:keywords/>
  <dc:language>en-US</dc:language>
  <cp:lastModifiedBy>Lubov</cp:lastModifiedBy>
  <cp:lastPrinted>2012-05-16T15:07:00Z</cp:lastPrinted>
  <dcterms:modified xsi:type="dcterms:W3CDTF">2016-02-17T07:06:00Z</dcterms:modified>
  <cp:revision>3</cp:revision>
  <dc:subject/>
  <dc:title>Про затвердження проекту землеустрою щодо</dc:title>
</cp:coreProperties>
</file>