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729151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7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фізичної особи-підприємця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 на розробку проекту землеустрою щодо відведення земельної ділянки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lang w:val="uk-UA"/>
        </w:rPr>
        <w:t>1.1. Фізичній особі-підприємцю Дейнеці Олегу Геннадійовичу під розміщення автостоянки в місті Біла Церква по вулиці Академіка Вула, в районі житлового будинку № 8,  орієнтовною площею 0,2103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 Особі, зазначеній у підпункті 1.1 пункту 1 цього рішення, протягом  шести місяців подати на розгляд сесії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15:00Z</dcterms:created>
  <dc:creator>Lubov</dc:creator>
  <dc:description/>
  <cp:keywords/>
  <dc:language>en-US</dc:language>
  <cp:lastModifiedBy>Lubov</cp:lastModifiedBy>
  <cp:lastPrinted>2012-05-16T15:09:00Z</cp:lastPrinted>
  <dcterms:modified xsi:type="dcterms:W3CDTF">2016-02-17T07:06:00Z</dcterms:modified>
  <cp:revision>3</cp:revision>
  <dc:subject/>
  <dc:title>Про надання дозволу на розробку</dc:title>
</cp:coreProperties>
</file>