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76395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8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1. Фізичної особи-підприємця Куліш Алли Михайлівни під розміщення існуючого офісно-складського приміщення  в місті Біла Церква по вулиці Гагаріна,37, нежитлова будівля літера «Ф»; «У»,  земельну ділянку загальною площею 0,0201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  <w:t>1.2. Фізичної особи-підприємця Гриба Ігоря Володимировича під розміщення майстерні по ремонту автомобілів в місті Біла Церква по вулиці Польова, 84, приміщення 2, земельну ділянку загальною площею 0,1492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  <w:t>1.3. Фізичної особи-підприємця Северінової Аліни Олександрівни під розміщення магазину в місті Біла Церква по бульвару 50-річчя Перемоги, 35а, нежитлова будівля літера «А-3»  загальною площею 0,1125 га,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  <w:t>1.4. Фізичної особи-підприємця Підпалого Сергія Миколайовича під розміщення магазину в місті Біла Церква по вулиці Таращанській, 155а, приміщення 2, частина нежитлової будівлі літера «В», загальною площею 0,0111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5. Приватного малого підприємства «Святослав» під розміщення офісу та існуючих нежитлових споруд (ремонтні бокси, майстерня, магазин, склад) в місті Біла Церква по вулиці Привокзальна, 32, нежитлова будівля літера «А», загальною площею 0,0569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6. Фізичної особи-підприємця Німак Людмили Миколаївни під розміщення магазину в місті Біла Церква по вулиці Леваневського, 53г, нежитлова будівля літера «З»,  загальною площею 0,0067 га,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Особам, зазначеним у підпунктах 1.1-1.6 пункту 1 цього рішення, протягом шести місяців подати на розгляд сесії міської ради належним чином розроблену експертну  грошову оцінку.</w:t>
      </w:r>
    </w:p>
    <w:p>
      <w:pPr>
        <w:pStyle w:val="TextBody"/>
        <w:spacing w:before="0" w:after="0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7:00Z</dcterms:created>
  <dc:creator>Lubov</dc:creator>
  <dc:description/>
  <cp:keywords/>
  <dc:language>en-US</dc:language>
  <cp:lastModifiedBy>Lubov</cp:lastModifiedBy>
  <cp:lastPrinted>2012-05-16T15:34:00Z</cp:lastPrinted>
  <dcterms:modified xsi:type="dcterms:W3CDTF">2016-02-17T07:07:00Z</dcterms:modified>
  <cp:revision>3</cp:revision>
  <dc:subject/>
  <dc:title>Про проведення робіт з виготовлення</dc:title>
</cp:coreProperties>
</file>