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0219657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6 серпня 2012 року                                                                                            № 660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>Про поновлення договорів</w:t>
      </w:r>
    </w:p>
    <w:p>
      <w:pPr>
        <w:pStyle w:val="Normal"/>
        <w:rPr/>
      </w:pPr>
      <w:r>
        <w:rPr/>
        <w:t xml:space="preserve">оренди землі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Закону України «Про оренду землі», Білоцерківська міська рада вирішила:</w:t>
      </w:r>
    </w:p>
    <w:p>
      <w:pPr>
        <w:pStyle w:val="Normal"/>
        <w:ind w:firstLine="708"/>
        <w:jc w:val="both"/>
        <w:rPr/>
      </w:pPr>
      <w:r>
        <w:rPr/>
        <w:t>1. Поновити договір оренди землі:</w:t>
      </w:r>
    </w:p>
    <w:p>
      <w:pPr>
        <w:pStyle w:val="Normal"/>
        <w:ind w:firstLine="708"/>
        <w:jc w:val="both"/>
        <w:rPr/>
      </w:pPr>
      <w:r>
        <w:rPr/>
        <w:t>1.1. Товариству з обмеженою відповідальністю «ТЕХМАШПРОМ ТК» під розміщення стоянки та парковки автомобілів в місті Біла Церква по бульвару 50-річчя Перемоги, 54-б, загальною площею 0,4406 га, терміном на 10 (десять) років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стоянка та парковки територію земельної ділянки площею  0,0740 га. (Кадастровий номер земельної ділянки: 3210300000:03:024:0035).</w:t>
      </w:r>
    </w:p>
    <w:p>
      <w:pPr>
        <w:pStyle w:val="Normal"/>
        <w:ind w:firstLine="708"/>
        <w:jc w:val="both"/>
        <w:rPr/>
      </w:pPr>
      <w:r>
        <w:rPr/>
        <w:t>1.2. Фізичній особі-підприємцю Коменотрусу  Олександру Ігоровичу  під розміщення магазину з кафетерієм в місті Біла Церква по вулиці Водопійна, в районі перехрестя з вулицею Лєрмонтова, загальною площею 0,0266 га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магазину з кафетерієм територію земельної ділянки площею 0,0375 га. (Кадастровий номер земельної ділянки: 3210300000:03:060:0011).</w:t>
      </w:r>
    </w:p>
    <w:p>
      <w:pPr>
        <w:pStyle w:val="Normal"/>
        <w:ind w:firstLine="708"/>
        <w:jc w:val="both"/>
        <w:rPr/>
      </w:pPr>
      <w:r>
        <w:rPr/>
        <w:t>1.3. Приватному навчально – виховному комплексу «Загальноосвітня школа І-ІІІ ступеня – дитячий садок «Міцва – 613» під розміщення існуючого приватного навчально – виховного комплексу «Загальноосвітня школа І-ІІІ ступеня – дитячий садок «Міцва – 613» в місті Біла Церква по вулиці Першотравнева, 4, загальною площею 0,6371 га (в тому числі: капітальна одноповерхова – 0,0172 га, капітальна двоповерхова – 0,0843 га, під спорудами – 0,0221 га, під проїздами, проходами та площадками – 0,5135 га), терміном на 5 (п’ять) років, за рахунок земель населеного пункту м. Біла Церква та зобов’язати утримувати в належному стані прилеглу до приватного навчально-виховного комплексу  територію земельної ділянки площею 0,0480 га. (Кадастровий номер земельної ділянки: 3210300000:04:035:0023)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Фізичній особі – підприємцю Ковальову Анатолію Семеновичу під розміщення павільйону в місті Біла Церква по вулиці Петра Запорожця, в районі житлового будинку №175, загальною площею 0,0065 га (в тому числі: тимчасова – 0,0030 га, під проходами, проїздами – 0,0035 га), терміном на 5 (п’ять) років, за рахунок земель населеного пункту м. Біла Церква. (Кадастровий номер земельної ділянки: 3210300000:07:014:0098).</w:t>
      </w:r>
    </w:p>
    <w:p>
      <w:pPr>
        <w:pStyle w:val="Normal"/>
        <w:ind w:firstLine="708"/>
        <w:jc w:val="both"/>
        <w:rPr/>
      </w:pPr>
      <w:r>
        <w:rPr/>
        <w:t>2. Особам, зазначеним у підпунктах 1.1 -1.4 пункту 1 цього рішення, протягом чотирьох місяців укласти у встановленому порядку договори оренди землі.</w:t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</w:t>
        <w:tab/>
        <w:tab/>
        <w:tab/>
        <w:t xml:space="preserve">    В. 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42:00Z</dcterms:created>
  <dc:creator>Lubov</dc:creator>
  <dc:description/>
  <cp:keywords/>
  <dc:language>en-US</dc:language>
  <cp:lastModifiedBy>Lubov</cp:lastModifiedBy>
  <cp:lastPrinted>2012-05-16T15:41:00Z</cp:lastPrinted>
  <dcterms:modified xsi:type="dcterms:W3CDTF">2016-02-17T07:08:00Z</dcterms:modified>
  <cp:revision>3</cp:revision>
  <dc:subject/>
  <dc:title>Про поновлення договорів</dc:title>
</cp:coreProperties>
</file>