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19041618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6 серпня 2012 року                                                                                            № 661-2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ів підприємницької діяльності, відповідно до  Земельного кодексу України, Податкового кодексу України, Закону України «Про землеустрій», Закону України «Про оренду землі», статті 26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ередати  земельну ділянку в оренду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Фізичній особі-підприємцю Баляліну Олександру Юрійовичу під  розміщення складських приміщень  в місті Біла Церква по вулиці Січневого прориву, 74,приміщення 3, загальною площею 0,1717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складських приміщень територію земельної ділянки площею  0,0580 га</w:t>
      </w:r>
      <w:r>
        <w:rPr>
          <w:szCs w:val="21"/>
        </w:rPr>
        <w:t>.</w:t>
      </w:r>
      <w:r>
        <w:rPr/>
        <w:t xml:space="preserve"> (Кадастровий номер земельної ділянки:  3210300000:02:030:0007).</w:t>
      </w:r>
    </w:p>
    <w:p>
      <w:pPr>
        <w:pStyle w:val="Normal"/>
        <w:ind w:firstLine="720"/>
        <w:jc w:val="both"/>
        <w:rPr/>
      </w:pPr>
      <w:r>
        <w:rPr/>
        <w:t>1.2. Приватному підприємству «Білоцерківбудінвест» під будівництво багатоповерхового житлового комплексу в місті Біла Церква по вулиці Леваневського, в районі житлового будинку № 47/1, загальною площею 0,7807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житлового комплексу  територію земельної ділянки площею 0,3340 га. (Кадастровий номер земельної ділянки:  3210300000:07:002:0018).</w:t>
      </w:r>
    </w:p>
    <w:p>
      <w:pPr>
        <w:pStyle w:val="Normal"/>
        <w:ind w:firstLine="720"/>
        <w:jc w:val="both"/>
        <w:rPr/>
      </w:pPr>
      <w:r>
        <w:rPr/>
        <w:t>1.3. Приватному підприємству «Еркер» під розміщення групи житлових будинків з вбудованими офісними приміщеннями в місті Біла Церква по вулиці Леваневського, загальною площею 1,2171 га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житлових будинків з вбудованими офісними приміщеннями територію  земельної ділянки площею 0,2400 га. (Кадастровий номер земельної ділянки: 3210300000:08:014:0007).</w:t>
      </w:r>
    </w:p>
    <w:p>
      <w:pPr>
        <w:pStyle w:val="Normal"/>
        <w:ind w:firstLine="720"/>
        <w:jc w:val="both"/>
        <w:rPr/>
      </w:pPr>
      <w:r>
        <w:rPr/>
        <w:t>1.4. Фізичній особі-підприємцю Бурик Ірині Анатоліївні під розміщення магазину в місті Біла Церква по вулиці Леваневського, 53г, нежитлова будівля літера «Г», загальною площею 0,0096 га (в тому числі: під спорудами – 0,0052 га, під проїздами, проходами та площадками – 0,0044 га), терміном на 5 (п’ять) років, за рахунок земель населеного пункту м. Біла Церква. (Кадастровий номер земельної ділянки: 3210300000:07:007:0064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5. Публічному акціонерному товариству «Укртелеком» під розміщення автоматизованої телефонної станції в місті Біла Церква по вулиці Таращанська, 155в, нежитлова будівля літера «А», загальною площею 0,1861 га (в тому числі: під спорудами – 0,0677 га, під проїздами, проходами – 0,1184 га), терміном на 5 (п’ять) років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автоматизованої телефонної станції територію  земельної ділянки площею 0,0318 га. (Кадастровий номер земельної ділянки: 3210300000:04:028:0045).</w:t>
      </w:r>
    </w:p>
    <w:p>
      <w:pPr>
        <w:pStyle w:val="Normal"/>
        <w:ind w:firstLine="720"/>
        <w:jc w:val="both"/>
        <w:rPr/>
      </w:pPr>
      <w:r>
        <w:rPr/>
        <w:t>1.6. Публічному акціонерному товариству «Укртелеком» під експлуатацію споруди телефонного концентратора в місті Біла Церква по Сквирському шосе, 228б, загальною площею 0,0088 га (в тому числі: під спорудами – 0,0045 га, під проїздами, проходами – 0,0043га), терміном на 5 (п’ять) років, за рахунок земель населеного пункту м. Біла Церква. (Кадастровий номер земельної ділянки: 3210300000:02:031:0018).</w:t>
      </w:r>
    </w:p>
    <w:p>
      <w:pPr>
        <w:pStyle w:val="Normal"/>
        <w:ind w:firstLine="720"/>
        <w:jc w:val="both"/>
        <w:rPr/>
      </w:pPr>
      <w:r>
        <w:rPr/>
        <w:t>1.7. Публічному акціонерному товариству «Укртелеком» під експлуатацію споруди телефонного концентратора в місті Біла Церква по вулиці Крижанівського, 8а загальною площею 0,0141 га (в тому числі: під спорудами – 0,0038 га, під проїздами, проходами – 0,0103 га), терміном на 5 (п’ять) років, за рахунок земель населеного пункту м. Біла Церква. (Кадастровий номер земельної ділянки: 3210300000:02:027:0007).</w:t>
      </w:r>
    </w:p>
    <w:p>
      <w:pPr>
        <w:pStyle w:val="Normal"/>
        <w:ind w:firstLine="720"/>
        <w:jc w:val="both"/>
        <w:rPr/>
      </w:pPr>
      <w:r>
        <w:rPr/>
        <w:t>1.8. Публічному акціонерному товариству «Укртелеком» під експлуатацію споруди телефонного концентратора в місті Біла Церква по вулиці Павліченко, 44а загальною площею 0,0058 га (в тому числі: під спорудами – 0,0030 га, під проїздами, проходами – 0,0028 га), терміном на 5 (п’ять) років, за рахунок земель населеного пункту м. Біла Церква. (Кадастровий номер земельної ділянки: 3210300000:04:016:0044)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9. Товариству з обмеженою відповідальністю «Соборна площа»  під  розміщення кафе та торгово-офісних приміщень в складі зупинки  громадського транспорту в місті Біла Церква на площі Соборна,11а, будівля літера «А», загальною площею 0,0551 га, терміном на 5 (п’ять) років, за рахунок земель населеного пункту м. Біла Церква.  (Кадастровий номер земельної ділянки:  3210300000:04:019:0121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  <w:t>2. Особам, зазначеним у підпунктах 1.1 – 1.9 пункту 1 цього рішення, протягом чотирьох місяців укласти у встановленому порядку договора оренди землі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</w:t>
        <w:tab/>
        <w:tab/>
        <w:t xml:space="preserve">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44:00Z</dcterms:created>
  <dc:creator>Lubov</dc:creator>
  <dc:description/>
  <cp:keywords/>
  <dc:language>en-US</dc:language>
  <cp:lastModifiedBy>Lubov</cp:lastModifiedBy>
  <cp:lastPrinted>2012-05-16T15:43:00Z</cp:lastPrinted>
  <dcterms:modified xsi:type="dcterms:W3CDTF">2016-02-17T07:09:00Z</dcterms:modified>
  <cp:revision>3</cp:revision>
  <dc:subject/>
  <dc:title>Про передачу земельних</dc:title>
</cp:coreProperties>
</file>