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4907596"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16 серпня 2012 року                                                                                            № 662-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і земельних  ділянок в оренду</w:t>
      </w:r>
    </w:p>
    <w:p>
      <w:pPr>
        <w:pStyle w:val="Normal"/>
        <w:rPr/>
      </w:pPr>
      <w:r>
        <w:rPr/>
      </w:r>
    </w:p>
    <w:p>
      <w:pPr>
        <w:pStyle w:val="Normal"/>
        <w:ind w:firstLine="708"/>
        <w:jc w:val="both"/>
        <w:rPr/>
      </w:pPr>
      <w:r>
        <w:rPr/>
        <w:t>Розглянувши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1.1. Фізичній особі-підприємцю Лук’янець Наталії Григорівні під розміщення складу вторинної сировини в місті Біла Церква по вулиці Фастівська,25, земельну ділянку загальною площею 0,4449 га, (в тому числі: капітальна одноповерхова – 0,0669 га, тимчасова – 0,0572 га, під спорудами – 0,0029 га, під проїздами, проходами та площадками – 0,317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у територію земельної ділянки площею  0,1385 га. (Кадастровий номер земельної ділянка: 3210300000: 02:003:0032).</w:t>
      </w:r>
    </w:p>
    <w:p>
      <w:pPr>
        <w:pStyle w:val="TextBody"/>
        <w:ind w:firstLine="600"/>
        <w:jc w:val="both"/>
        <w:rPr/>
      </w:pPr>
      <w:r>
        <w:rPr>
          <w:rFonts w:cs="Times New Roman" w:ascii="Times New Roman" w:hAnsi="Times New Roman"/>
        </w:rPr>
        <w:t>1.2. Фізичній особі-підприємцю Баляліну Олександру Юрійовичу  під розміщення   складських приміщень  в місті Біла Церква по бульвару 1го Травня 13, приміщення 2,  земельну ділянку загальною площею 0,0853 га, ( в тому числі: капітальна одно та двоповерхова – 0,0294 га, під проїздами, проходами та площадками – 0,055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ських приміщень територію земельної ділянки площею  0,0115 га. (Кадастровий номер земельної ділянка: 3210300000: 04:004:0063).</w:t>
      </w:r>
    </w:p>
    <w:p>
      <w:pPr>
        <w:pStyle w:val="TextBody"/>
        <w:ind w:firstLine="600"/>
        <w:jc w:val="both"/>
        <w:rPr>
          <w:rFonts w:ascii="Times New Roman" w:hAnsi="Times New Roman" w:cs="Times New Roman"/>
        </w:rPr>
      </w:pPr>
      <w:r>
        <w:rPr>
          <w:rFonts w:cs="Times New Roman" w:ascii="Times New Roman" w:hAnsi="Times New Roman"/>
        </w:rPr>
        <w:t>1.3. Фізичній особі-підприємцю Баляліну Олександру Юрійовичу  під розміщення   магазину  в місті Біла Церква по бульвару 1-го Травня 13, приміщення 3, земельну ділянку загальною площею 0,0108 га, ( в тому числі: капітальна одно та двоповерхова – 0,0096 га, під проїздами, проходами та площадками – 0,001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155 га. (Кадастровий номер земельної ділянка: 3210300000:04:004:0062).</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4. Фізичній особі-підприємцю Чалому Валентину Володимировичу під розміщення магазину зі складськими приміщеннями в місті Біла Церква по вулиці Січневого прориву, 74, нежитлові будівлі літери «В»; «Д», земельну ділянку загальною площею 0,2136 га, в складі двох земельних ділянок: земельна ділянка площею 0,0740 га ( в тому числі: капітальна одно та двоповерхова – 0,0459 га, під проїздами, проходами та площадками – 0,0281 га); земельна ділянка площею 0,1396 га (в тому числі: капітальна одно та двоповерхова – 0,0736 га, під спорудами – 0,0196 га,  під проїздами, проходами та площадками – 0,046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зі складськими приміщеннями  територію земельної ділянки площею  0,0777 га. (Кадастрові номера земельних ділянок: 3210300000: 02:030:0009; 3210300000:02:029:0021).</w:t>
      </w:r>
    </w:p>
    <w:p>
      <w:pPr>
        <w:pStyle w:val="TextBody"/>
        <w:ind w:firstLine="600"/>
        <w:jc w:val="both"/>
        <w:rPr/>
      </w:pPr>
      <w:r>
        <w:rPr>
          <w:rFonts w:cs="Times New Roman" w:ascii="Times New Roman" w:hAnsi="Times New Roman"/>
        </w:rPr>
        <w:t>1.5. Приватному підприємству фірмі «Гіпократ» під розміщення аптеки, магазину та офісних приміщень в місті Біла Церква по бульвару 50-річчя Перемоги,95,  земельну ділянку загальною площею 0,0842 га, ( в тому числі: капітальна одно та двоповерхова – 0,0098 га, капітальна трьох і більше поверхова – 0,0262 га, під спорудами – 0,0095 га, під проходами, проїздами та площадками – 0,0387 га), терміном на 5 (п’ять) років, за рахунок земель населеного пункту м. Біла Церква</w:t>
      </w:r>
      <w:r>
        <w:rPr/>
        <w:t xml:space="preserve"> </w:t>
      </w:r>
      <w:r>
        <w:rPr>
          <w:rFonts w:cs="Times New Roman" w:ascii="Times New Roman" w:hAnsi="Times New Roman"/>
        </w:rPr>
        <w:t>та зобов’язати суб’єкта підприємницької діяльності утримувати в належному санітарному стані прилеглу до аптеки, магазину та офісних приміщень територію земельної ділянки площею  0,0260 га. (Кадастровий номер земельної ділянка: 3210300000:03:003:0120).</w:t>
      </w:r>
    </w:p>
    <w:p>
      <w:pPr>
        <w:pStyle w:val="TextBody"/>
        <w:ind w:firstLine="600"/>
        <w:jc w:val="both"/>
        <w:rPr>
          <w:rFonts w:ascii="Times New Roman" w:hAnsi="Times New Roman" w:cs="Times New Roman"/>
        </w:rPr>
      </w:pPr>
      <w:r>
        <w:rPr>
          <w:rFonts w:cs="Times New Roman" w:ascii="Times New Roman" w:hAnsi="Times New Roman"/>
        </w:rPr>
        <w:t>1.6. Фізичній особі-підприємцю Недрезі Світлані Миколаївні під розміщення виробничої бази та адміністративної споруди в місті Біла Церква по вулиці Першотравнева, 10/28, нежитлова будівля літера «А»,  земельну ділянку загальною площею 0,0204 га, (в тому числі: капітальна одноповерхова – 0,0022 га, під спорудами – 0,0001 га, під проїздами, проходами та площадками – 0,0181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виробничої бази та адміністративної споруди територію земельної ділянки площею  0,0080 га. (Кадастровий номер земельної ділянка: 3210300000:04:035:0021).</w:t>
      </w:r>
    </w:p>
    <w:p>
      <w:pPr>
        <w:pStyle w:val="TextBody"/>
        <w:ind w:firstLine="720"/>
        <w:jc w:val="both"/>
        <w:rPr/>
      </w:pPr>
      <w:r>
        <w:rPr>
          <w:rFonts w:cs="Times New Roman" w:ascii="Times New Roman" w:hAnsi="Times New Roman"/>
        </w:rPr>
        <w:t>1.7. Фізичній особі-підприємцю Кириченку Андрію Віталійовичу під розміщення вхідної групи до власного існуючого нежитлового приміщення – магазину в місті Біла Церква по вулиці Олеся Гончара, 7 приміщення 42, загальною площею 0,0010 га, (в тому числі: під сходами – 0,001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50 га . (Кадастровий номер земельної ділянка: 3210300000: 03:002:0165).</w:t>
      </w:r>
    </w:p>
    <w:p>
      <w:pPr>
        <w:pStyle w:val="TextBody"/>
        <w:ind w:firstLine="720"/>
        <w:jc w:val="both"/>
        <w:rPr/>
      </w:pPr>
      <w:r>
        <w:rPr>
          <w:rFonts w:cs="Times New Roman" w:ascii="Times New Roman" w:hAnsi="Times New Roman"/>
        </w:rPr>
        <w:t>1.8. Фізичній особі-підприємцю Штепі Юрію Вікторовичу під розміщення вхідної групи до власного існуючого нежитлового приміщення – магазину в місті Біла Церква по вулиці Славіна, 10 приміщення 124, загальною площею 0,0031 га, (в тому числі: під спорудами – 0,0031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53 га. (Кадастровий номер земельної ділянка: 3210300000: 03:020:0096).</w:t>
      </w:r>
    </w:p>
    <w:p>
      <w:pPr>
        <w:pStyle w:val="TextBody"/>
        <w:ind w:firstLine="720"/>
        <w:jc w:val="both"/>
        <w:rPr>
          <w:rFonts w:ascii="Times New Roman" w:hAnsi="Times New Roman" w:cs="Times New Roman"/>
        </w:rPr>
      </w:pPr>
      <w:r>
        <w:rPr>
          <w:rFonts w:cs="Times New Roman" w:ascii="Times New Roman" w:hAnsi="Times New Roman"/>
        </w:rPr>
        <w:t>1.9. Фізичній особі-підприємцю Ткаличу Володимиру Петровичу під розміщення вхідної групи до власного існуючого нежитлового приміщення – магазину в місті Біла Церква по вулиці Олеся Гончара, 7 приміщення 41, загальною площею 0,0008 га, (в тому числі: під сходами – 0,0008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17 га . (Кадастровий номер земельної ділянка: 3210300000: 03:002:0164).</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1.10. Фізичній особі-підприємцю Гончаровій Ірині Іванівні під розміщення існуючого павільйону в місті Біла Церква по вулиці Леваневського, в районі житлового будинку №24 загальною площею 0,0058 га (в тому числі: тимчасова – 0,0028 га, під проїздами, проходами та площадками – 0,0030 га), терміном на 3 (три) роки,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павільйону територію земельної ділянки площею 0,0822 га. (Кадастровий номер земельної ділянка: 3210300000: 07:002:0023).</w:t>
      </w:r>
    </w:p>
    <w:p>
      <w:pPr>
        <w:pStyle w:val="TextBody"/>
        <w:ind w:firstLine="720"/>
        <w:jc w:val="both"/>
        <w:rPr>
          <w:rFonts w:ascii="Times New Roman" w:hAnsi="Times New Roman" w:cs="Times New Roman"/>
        </w:rPr>
      </w:pPr>
      <w:r>
        <w:rPr>
          <w:rFonts w:cs="Times New Roman" w:ascii="Times New Roman" w:hAnsi="Times New Roman"/>
        </w:rPr>
        <w:t>1.11. Фізичній особі-підприємцю Масюку Олександру Миколайовичу під розміщення складських та офісних приміщень в місті Біла Церква по вулиці Київська, 74а загальною площею 0,8122 га, (в тому числі: капітальна одноповерхова – 0,1153 га, під проїздами, проходами та площадками – 0,6969 га), терміном на 10 (дес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ських та офісних приміщень територію земельної ділянки площею 0,0343 га. (Кадастровий номер земельної ділянка: 3210300000: 06:008:0041).</w:t>
      </w:r>
    </w:p>
    <w:p>
      <w:pPr>
        <w:pStyle w:val="TextBody"/>
        <w:ind w:firstLine="720"/>
        <w:jc w:val="both"/>
        <w:rPr>
          <w:rFonts w:ascii="Times New Roman" w:hAnsi="Times New Roman" w:cs="Times New Roman"/>
        </w:rPr>
      </w:pPr>
      <w:r>
        <w:rPr>
          <w:rFonts w:cs="Times New Roman" w:ascii="Times New Roman" w:hAnsi="Times New Roman"/>
        </w:rPr>
        <w:t>1.12. Колективному підприємству «Білоцерківбуд»  під розміщення комплексу існуючих виробничих приміщень в місті Біла Церква по вулиці Петра Запорожця,359,  загальною площею 8,1124 га, (в тому числі: капітальна одноповерхова – 2,1210,  під спорудами – 0,5676  га, під проїздами, проходами та площадками – 4,9860 га, під зеленими насадженнями – 0,4558 га), терміном на 5 (п’ять) років, за рахунок земель населеного пункту м. Біла Церква.(Кадастровий номер земельної ділянка: 3210300000: 08:010:0048).</w:t>
      </w:r>
    </w:p>
    <w:p>
      <w:pPr>
        <w:pStyle w:val="TextBody"/>
        <w:ind w:firstLine="720"/>
        <w:jc w:val="both"/>
        <w:rPr/>
      </w:pPr>
      <w:r>
        <w:rPr>
          <w:rFonts w:cs="Times New Roman" w:ascii="Times New Roman" w:hAnsi="Times New Roman"/>
        </w:rPr>
        <w:t>1.13. Фізичній особі-підприємцю Франчук Ірині Валеріївні   під розміщення вхідної групи до власного існуючого нежитлового  приміщення - магазину в місті Біла Церква по вулиці Богдана Хмельницького, 23, приміщення 2,  загальною площею 0,0018 га, (в тому числі: під спорудами – 0,0018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60 га. (Кадастровий номер земельної ділянка: 3210300000: 04:032:0140).</w:t>
      </w:r>
    </w:p>
    <w:p>
      <w:pPr>
        <w:pStyle w:val="TextBody"/>
        <w:ind w:firstLine="720"/>
        <w:jc w:val="both"/>
        <w:rPr/>
      </w:pPr>
      <w:r>
        <w:rPr>
          <w:rFonts w:cs="Times New Roman" w:ascii="Times New Roman" w:hAnsi="Times New Roman"/>
        </w:rPr>
        <w:t>1.14. Фізичній особі-підприємцю Мельніковій Тетяні Олександрівні   під розміщення вхідної групи до власного існуючого нежитлового  приміщення - магазину в місті Біла Церква по вулиці Богдана Хмельницького, 23, приміщення 1,  загальною площею 0,0019 га, (в тому числі: під спорудами – 0,001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52 га. (Кадастровий номер земельної ділянка: 3210300000: 04:032:0139).</w:t>
      </w:r>
    </w:p>
    <w:p>
      <w:pPr>
        <w:pStyle w:val="TextBody"/>
        <w:ind w:firstLine="720"/>
        <w:jc w:val="both"/>
        <w:rPr/>
      </w:pPr>
      <w:r>
        <w:rPr>
          <w:rFonts w:cs="Times New Roman" w:ascii="Times New Roman" w:hAnsi="Times New Roman"/>
        </w:rPr>
        <w:t>1.15. Фізичній особі-підприємцю Біленчук Вірі Володимирівні   під розміщення вхідної групи до власного існуючого нежитлового  приміщення - аптеки в місті Біла Церква по вулиці Гординського, 54/1,  приміщення 6,  загальною площею 0,0007 га, (в тому числі: під спорудами – 0,0006  га, під проїздами, проходами та площадками – 0,0001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аптеки територію земельної ділянки площею 0,0050 га. (Кадастровий номер земельної ділянка: 3210300000: 04:018:0163).</w:t>
      </w:r>
    </w:p>
    <w:p>
      <w:pPr>
        <w:pStyle w:val="TextBody"/>
        <w:ind w:firstLine="720"/>
        <w:jc w:val="both"/>
        <w:rPr>
          <w:rFonts w:ascii="Times New Roman" w:hAnsi="Times New Roman" w:cs="Times New Roman"/>
        </w:rPr>
      </w:pPr>
      <w:r>
        <w:rPr>
          <w:rFonts w:cs="Times New Roman" w:ascii="Times New Roman" w:hAnsi="Times New Roman"/>
        </w:rPr>
        <w:t>1.16. Фізичній особі-підприємцю Масюку Сергію Миколайовичу   під розміщення виробничих приміщень в місті Біла Церква по вулиці Київська, 74, літера «Е-1»,  загальною площею 0,4490 га, (в тому числі: під спорудами – 0,0516  га, під проїздами, проходами та площадками – 0,3974 га), терміном на 10 (десять) років, за рахунок земель населеного пункту м. Біла Церква.(Кадастровий номер земельної ділянка: 3210300000: 06:008:0042).</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1.17. Фізичній особі-підприємцю Кропивницькому Сергію Анатолійовичу під розміщення існуючого складу-магазину та офісних приміщень  в місті Біла Церква по вулиці Сухоярська, 7, нежитлова будівля літера «А-2»,  загальною площею 0,9700 га, (в тому числі: під спорудами – 0,1668  га, під проїздами, проходами та площадками – 0,803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у-магазину та офісних приміщень територію земельної ділянки площею 0,0350 га. (Кадастровий номер земельної ділянка: 3210300000: 06:035:0060).</w:t>
      </w:r>
    </w:p>
    <w:p>
      <w:pPr>
        <w:pStyle w:val="TextBody"/>
        <w:ind w:firstLine="720"/>
        <w:jc w:val="both"/>
        <w:rPr>
          <w:rFonts w:ascii="Times New Roman" w:hAnsi="Times New Roman" w:cs="Times New Roman"/>
        </w:rPr>
      </w:pPr>
      <w:r>
        <w:rPr>
          <w:rFonts w:cs="Times New Roman" w:ascii="Times New Roman" w:hAnsi="Times New Roman"/>
        </w:rPr>
        <w:t>1.18. Товариству з обмеженою відповідальністю «Т.Р.К. Театральний»  під розміщення адміністративно-торгівельного  комплексу в місті Біла Церква по вулиці Театральна, 5,  загальною площею 0,1324 га, (в тому числі: капітальна трьох і більше поверхова – 0,0892 га,  під спорудами – 0,0073 га  , під проїздами, проходами та площадками – 0,0359 га), терміном на 5 (п’ять) років, за рахунок земель населеного пункту м. Біла Церква.(Кадастровий номер земельної ділянка: 3210300000:04:008:0066).</w:t>
      </w:r>
    </w:p>
    <w:p>
      <w:pPr>
        <w:pStyle w:val="Normal"/>
        <w:ind w:firstLine="708"/>
        <w:jc w:val="both"/>
        <w:rPr>
          <w:color w:val="000000"/>
        </w:rPr>
      </w:pPr>
      <w:r>
        <w:rPr/>
        <w:t>1.19. Приватному підприємству «Артезіан»  під розміщення виробничої бази в місті Біла Церква по вулиці Привокзальна, 93А</w:t>
      </w:r>
      <w:r>
        <w:rPr>
          <w:color w:val="000000"/>
        </w:rPr>
        <w:t xml:space="preserve"> загальною площею 0,1758 га, в складі двох земельних ділянок: ділянка </w:t>
      </w:r>
      <w:r>
        <w:rPr/>
        <w:t xml:space="preserve">площею 0,0230 га ( в тому числі: під капітальною одно та двоповерховою забудовою – 0,0145 га, під проїздами, проходами та площадками – 0,0085 га); </w:t>
      </w:r>
    </w:p>
    <w:p>
      <w:pPr>
        <w:pStyle w:val="Normal"/>
        <w:jc w:val="both"/>
        <w:rPr>
          <w:color w:val="000000"/>
        </w:rPr>
      </w:pPr>
      <w:r>
        <w:rPr/>
        <w:t>ділянка площею 0,1528 га ( в тому числі: капітальна одно та двоповерхова забудова – 0,0769 га, під проїздами, проходами та площадками – 0,0759 га), терміном на 5 (п’ять) років, за рахунок земель населеного пункту м. Біла Церква. (Кадастрові номера земельних ділянок: 3210300000:).</w:t>
      </w:r>
    </w:p>
    <w:p>
      <w:pPr>
        <w:pStyle w:val="TextBody"/>
        <w:ind w:firstLine="600"/>
        <w:jc w:val="both"/>
        <w:rPr>
          <w:rFonts w:ascii="Times New Roman" w:hAnsi="Times New Roman" w:cs="Times New Roman"/>
          <w:color w:val="000000"/>
        </w:rPr>
      </w:pPr>
      <w:r>
        <w:rPr>
          <w:rFonts w:cs="Times New Roman" w:ascii="Times New Roman" w:hAnsi="Times New Roman"/>
          <w:color w:val="000000"/>
        </w:rPr>
      </w:r>
    </w:p>
    <w:p>
      <w:pPr>
        <w:pStyle w:val="TextBody"/>
        <w:ind w:firstLine="600"/>
        <w:jc w:val="both"/>
        <w:rPr>
          <w:rFonts w:ascii="Times New Roman" w:hAnsi="Times New Roman" w:cs="Times New Roman"/>
        </w:rPr>
      </w:pPr>
      <w:r>
        <w:rPr>
          <w:rFonts w:cs="Times New Roman" w:ascii="Times New Roman" w:hAnsi="Times New Roman"/>
        </w:rPr>
        <w:t>2. Особам, зазначеним у підпунктах 1.1-1.19 пункту 1 цього рішення, протягом шести місяців укласти  у встановленому порядку договори оренди землі.</w:t>
      </w:r>
    </w:p>
    <w:p>
      <w:pPr>
        <w:pStyle w:val="TextBody"/>
        <w:ind w:firstLine="60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48:00Z</dcterms:created>
  <dc:creator>Lubov</dc:creator>
  <dc:description/>
  <cp:keywords/>
  <dc:language>en-US</dc:language>
  <cp:lastModifiedBy>Lubov</cp:lastModifiedBy>
  <cp:lastPrinted>2012-05-16T15:46:00Z</cp:lastPrinted>
  <dcterms:modified xsi:type="dcterms:W3CDTF">2016-02-17T07:10:00Z</dcterms:modified>
  <cp:revision>3</cp:revision>
  <dc:subject/>
  <dc:title>Про затвердження технічних документацій із </dc:title>
</cp:coreProperties>
</file>