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5095815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6 серпня 2012 року                                                                                            № 665-2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проекту землеустрою </w:t>
      </w:r>
    </w:p>
    <w:p>
      <w:pPr>
        <w:pStyle w:val="Normal"/>
        <w:rPr/>
      </w:pPr>
      <w:r>
        <w:rPr/>
        <w:t xml:space="preserve">щодо відведення земельної  ділянки  в </w:t>
      </w:r>
    </w:p>
    <w:p>
      <w:pPr>
        <w:pStyle w:val="Normal"/>
        <w:rPr/>
      </w:pPr>
      <w:r>
        <w:rPr/>
        <w:t>постійне користування та передачі земельної</w:t>
      </w:r>
    </w:p>
    <w:p>
      <w:pPr>
        <w:pStyle w:val="Normal"/>
        <w:rPr/>
      </w:pPr>
      <w:r>
        <w:rPr/>
        <w:t xml:space="preserve">ділянки в постійне користування </w:t>
      </w:r>
    </w:p>
    <w:p>
      <w:pPr>
        <w:pStyle w:val="Normal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Розглянувши клопотання юридичної особи та проект землеустрою щодо відведення земельної ділянки в постійне користування, відповідно до Перехідних положень Земельного кодексу України, статті 26 Закону України „Про місцеве самоврядування в Україні», Порядку розроблення проектів землеустрою щодо відведення земельних ділянок, затвердженого постановою Кабінету Міністрів України від 26 травня 2004 року № 677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1. Затвердити проект землеустрою щодо відведення земельної ділянки в постійне користування та передати  земельну ділянку в постійне користування: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1.1. Євангельській християнській церкві «Джерело життя» під будівництво духовно-культурного комплексу Євангельської християнської церкви «Джерело життя» в місті Біла Церква по проспекту Князя Володимира, навпроти пам’ятного знаку «Літак», загальною площею 0,6000 га (в тому числі: відведених під будівництво (будівництво не розпочато) – 0,6000 га), за рахунок земель населеного пункту м. Біла Церква та зобов’язати утримувати в належному санітарному стані прилеглу до культурного комплексу територію земельної ділянки площею 0,5970 га. (Кадастровий номер земельної ділянка: 3210300000: 05:011:0082).</w:t>
      </w:r>
    </w:p>
    <w:p>
      <w:pPr>
        <w:pStyle w:val="TextBody"/>
        <w:ind w:firstLine="600"/>
        <w:jc w:val="both"/>
        <w:rPr/>
      </w:pPr>
      <w:r>
        <w:rPr/>
        <w:tab/>
        <w:t>2. Особі, зазначеній у підпункті 1.1  пункту 1 цього рішення, протягом одного року отримати державний акт на право постійного користування земельною ділянкою.</w:t>
      </w:r>
    </w:p>
    <w:p>
      <w:pPr>
        <w:pStyle w:val="Normal"/>
        <w:ind w:firstLine="708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3:03:00Z</dcterms:created>
  <dc:creator>Lubov</dc:creator>
  <dc:description/>
  <cp:keywords/>
  <dc:language>en-US</dc:language>
  <cp:lastModifiedBy>Lubov</cp:lastModifiedBy>
  <cp:lastPrinted>2012-05-16T16:02:00Z</cp:lastPrinted>
  <dcterms:modified xsi:type="dcterms:W3CDTF">2016-02-17T07:11:00Z</dcterms:modified>
  <cp:revision>3</cp:revision>
  <dc:subject/>
  <dc:title>Про затвердження проектів землеустрою щодо</dc:title>
</cp:coreProperties>
</file>