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212557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66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ей 98 - 102 Земельного Кодексу України, статті 26 Закону України "Про місцеве самоврядування в Україні", статті 19 Закону України "Про землеустрій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класти договір на встановлення особистого строкового сервітуту з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Фізичною особою-підприємцем Бельською Любов’ю Петрівною під розміщення кіоску в місті Біла Церква по вулиці Митрофанова, в районі житлового будинку №3, загальною площею 0,0030 га , терміном на 3 (три) роки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2. Споживчим товариством «Оленка» під розміщення вхідної групи до власного існуючого нежитлового приміщення – перукарні в місті Біла Церква по вулиці Петра Запорожця, 32, приміщення 8, загальною площею 0,0038 га , терміном на 5 (п’ять) років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3. Фізичною особою-підприємцем Коменотрус Оленою Вікторівною під розміщення тимчасової споруди пересувної малої архітектурної форми (палатки для виїзної торгівлі по продажу пиво-безалкогольних напоїв, морозива та готової їжі) в місті Біла Церква по вулиці Росьова, в районі міського Центрального пляжу, загальною площею 0,0061 га, терміном на 3 (три) роки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4. Товариством з обмеженою відповідальністю «Віта-Плюс» під розміщення павільйону в місті Біла Церква по вулиці Вернадського, в районі будинку №10, загальною площею 0,0085 га (в тому числі: тимчасова – 0,0029 га, під проїздами та проходами – 0,0056 га), терміном на 3 (три) роки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5. Фізичною особою-підприємцем Федіним Ярославом Вячеславовичем під розміщення вхідної групи до власного існуючого нежитлового приміщення – магазину в місті Біла Церква по вулиці Богдана Хмельницького, 18,  приміщення 6, загальною площею 0,0008 га, терміном на 5 (п’ять) років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6. Фізичною особою-підприємцем Білоконєвою Анжелікою Леонідівною під розміщення вхідної групи до власного існуючого нежитлового приміщення – магазину в місті Біла Церква по вулиці Шолом Алейхема, 35 приміщення 3, загальною площею 0,0008 га,  (в складі двох земельних ділянок:  ділянка площею 0,0004 га та ділянка площею 0,0004 га), терміном на 5 (п’ять) років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7. Товариством з обмеженою відповідальністю «Біла Метелиця» під розміщення вхідної групи до власного існуючого нежитлового приміщення в місті Біла Церква по вулиці Клінічна, 6, приміщення 209, загальною площею 0,0374 га, терміном на 5 (п’ять) років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8. Фізичною особою-підприємцем Вериженко Аллою Казимірівною під розміщення павільйону з навісом очікування  громадського транспорту в місті Біла Церква по вулиці Таращанська, в районі центральної районної лікарні, загальною площею 0,0060 га, терміном на 3 (три) роки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9. Фізичною особою-підприємцем Яцюк Валентиною Іванівною під розміщення вхідної групи до власного існуючого нежитлового приміщення – стоматологічного кабінету в місті Біла Церква по вулиці Леваневського, 36, приміщення 142, загальною площею 0,0058 га, терміном на 5 (п’ять) років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10. Фізичною особою-підприємцем Шамота Станіславом Васильовичем під розміщення павільйону в місті Біла Церква по вулиці Нєкрасова, навпроти житлового будинку №45 загальною площею 0,0070 га, терміном на 3 (три) роки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11. Фізичною особою-підприємцем Ковальчук Ольгою Анатоліївною під розміщення вхідної групи до власного існуючого нежитлового приміщення – офісу в місті Біла Церква по бульвару 50 річчя Перемоги, 137 приміщення 226, загальною площею 0,0015 га, терміном на 5 (п’ять) років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1.12. Фізичною особою-підприємцем Семеренко Світланою Анатоліївною  під розміщення тимчасової полегшеної металевої прозорої конструкції (огорожі) для продажу-виставки сезонних садових рослин в місті Біла Церква по вулиці Павліченко, в районі будинку № 8, загальною площею 0,010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13. Фізичною особою-підприємцем Лимарчук Віктором Анатолійовичем під розміщення кіоску в місті Біла Церква по вулиці Карбишева, в районі житлового будинку №53а, загальною площею 0,0021 га, терміном на 3 (три) роки, за рахунок земель населеного пункту м. Біла Церква. 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14. Фізичною особою-підприємцем Тихоступ Оксаною Петрівною  під розміщення павільйону в місті Біла Церква по вулиці Комсомольська, в районі житлового будинку № 85, загальною площею 0,0053 га, терміном на 1 (один) рік, за рахунок земель населеного пункту м. Біла Церква. 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Фізичною особою-підприємцем Пальчиковою Галиною Михайлівною під розміщення вхідної групи до власного існуючого нежитлового приміщення – магазину в місті Біла Церква по бульвару 50 річчя Перемоги, 46,  приміщення 31, загальною площею 0,0016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6. Фізичною особою-підприємцем Шукшиною Іриною Юріївною під розміщення павільйону в складі навісу очікування громадського транспорту «вул. Фадєєва» в місті Біла Церква по вулиці Петра Запорожця, в районі житлового будинку №155, загальною площею 0,0075 га, терміном на 3 (три) роки, за рахунок земель населеного пункту м. Біла Церква. 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1.17. Фізичною особою-підприємцем Ковальчук Юрієм Петровичем під розміщення павільйону в місті Біла Церква по Сквирському шосе, в районі житлового будинку №224, загальною площею 0,0060 га, терміном на 3 (три) роки, за рахунок земель населеного пункту м. Біла Церква. 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ідмовити в укладанні  договору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1. Фізичною особою-підприємцем Шиманською Павлиною Володимирівною   під розміщення павільйону в місті Біла Церква по вулиці Піщана, в районі ринку, загальною площею 0,0030 га, за рахунок земель населеного пункту м. Біла Церква, в  зв’язку з невідповідністю місця розташування земельної ділянки техніко-економічному  обґрунтуванню її використання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2.  Фізичною особою-підприємцем Шиманською Павлиною Володимирівною   під розміщення павільйону в місті Біла Церква по вулиці Леваневського, в районі житлового будинку № 59, за рахунок земель населеного пункту м. Біла Церква, в  зв’язку з невідповідністю місця розташування земельної ділянки техніко-економічному  обґрунтуванню її використання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3. Фізичною особою-підприємцем Шиманською Павлиною Володимирівною   під розміщення павільйону в місті Біла Церква по вулиці Нєкрасова, в районі житлового будинку № 3, загальною площею 0,0030 га, за рахунок земель населеного пункту м. Біла Церква, в  зв’язку з невідповідністю місця розташування земельної ділянки техніко-економічному  обґрунтуванню її використання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4. Фізичною особою-підприємцем Адаменко Тетяною Петрівною під розміщення павільйону в місті Біла Церква по вулиці Привокзальна, в районі будинку №8а, загальною площею 0,0027 га, за рахунок земель населеного пункту м. Біла Церква, в  зв’язку з невідповідністю місця розташування земельної ділянки техніко-економічному  обґрунтуванню її використа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  <w:t>3. Особам, зазначеним у підпунктах 1.1 – 1.17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7:00Z</dcterms:created>
  <dc:creator>Lubov</dc:creator>
  <dc:description/>
  <cp:keywords/>
  <dc:language>en-US</dc:language>
  <cp:lastModifiedBy>Lubov</cp:lastModifiedBy>
  <cp:lastPrinted>2012-05-16T16:05:00Z</cp:lastPrinted>
  <dcterms:modified xsi:type="dcterms:W3CDTF">2016-02-17T07:12:00Z</dcterms:modified>
  <cp:revision>3</cp:revision>
  <dc:subject/>
  <dc:title>Про передачу земельних</dc:title>
</cp:coreProperties>
</file>