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7137449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18 лютого  2016 року                                                                                  № 67-07-</w:t>
      </w:r>
      <w:r>
        <w:rPr>
          <w:lang w:val="en-US"/>
        </w:rPr>
        <w:t>VII</w:t>
      </w:r>
    </w:p>
    <w:p>
      <w:pPr>
        <w:pStyle w:val="Normal"/>
        <w:jc w:val="center"/>
        <w:rPr>
          <w:lang w:val="ru-RU"/>
        </w:rPr>
      </w:pPr>
      <w:r>
        <w:rPr/>
        <w:t>м.Біла Церк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120"/>
        <w:jc w:val="both"/>
        <w:rPr/>
      </w:pPr>
      <w:r>
        <w:rPr/>
        <w:t>Про відмову в  наданні дозволів на розроблення  проектів</w:t>
      </w:r>
    </w:p>
    <w:p>
      <w:pPr>
        <w:pStyle w:val="Normal"/>
        <w:ind w:firstLine="120"/>
        <w:jc w:val="both"/>
        <w:rPr/>
      </w:pPr>
      <w:r>
        <w:rPr/>
        <w:t xml:space="preserve">землеустрою щодо відведення земельних </w:t>
      </w:r>
    </w:p>
    <w:p>
      <w:pPr>
        <w:pStyle w:val="Normal"/>
        <w:ind w:firstLine="120"/>
        <w:jc w:val="both"/>
        <w:rPr/>
      </w:pPr>
      <w:r>
        <w:rPr/>
        <w:t xml:space="preserve">ділянок в оренду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відділу з питань землекористування Білоцерківської міської ради  від 17 грудня 2015 року, протоколи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</w:t>
      </w:r>
      <w:r>
        <w:rPr/>
        <w:t xml:space="preserve">та заяви суб’єктів підприємницької діяльності, відповідно до статей 12, 123 Земельного кодексу України, статті 26 Закону України «Про місцеве самоврядування в Україні»,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>,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ідмовити в наданні дозволів на розроблення проекту землеустрою щодо відведення земельної ділянки в оренду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Фізичній особі-підприємцю Григор Ганні Яківні під розміщення  магазину в місті Біла Церква по вулиці Піщана, в районі пожежного ДЕПО, орієнтовною площею 0,0079 га, за рахунок земель населеного пункту м. Біла Церква,  відповідно до пункту 1 статті 50 Закону України « Про землеустрій» .</w:t>
      </w:r>
    </w:p>
    <w:p>
      <w:pPr>
        <w:pStyle w:val="Normal"/>
        <w:ind w:firstLine="540"/>
        <w:jc w:val="both"/>
        <w:rPr/>
      </w:pPr>
      <w:r>
        <w:rPr/>
        <w:t xml:space="preserve">1.2. Фізичній особі-підприємцю Кабанчуку Миколі Васильовичу  під розміщення вхідної групи до власного нежитлового приміщення – масажного кабінету в місті Біла Церква по вулиці Академіка Вула, 6, приміщення 190, орієнтовною площею 0,0005 га, за рахунок земель населеного пункту м. Біла Церква, </w:t>
      </w:r>
      <w:r>
        <w:rPr>
          <w:color w:val="000000"/>
          <w:shd w:fill="FFFFFF" w:val="clear"/>
        </w:rPr>
        <w:t xml:space="preserve"> зв’язку з тим, що земельна ділянка знаходиться за адміністративними межами міста та перебуває в постійному користуванні Відділу капітального будівництва Білоцерківської міської ради згідно державного акту на право постійного користування .</w:t>
      </w:r>
    </w:p>
    <w:p>
      <w:pPr>
        <w:pStyle w:val="Normal"/>
        <w:ind w:firstLine="540"/>
        <w:jc w:val="both"/>
        <w:rPr/>
      </w:pPr>
      <w:r>
        <w:rPr/>
        <w:t>1.3. Фізичній особі-підприємцю Хоменко Тамарі Миколаївні під розміщення  вхідної групи до власного нежитлового приміщення  в місті Біла Церква по вулиці Олеся Гончара, 5,  приміщення 37, орієнтовною площею 0,0037 га, за рахунок земель населеного пункту м. Біла Церква,  відповідно до статті 42, 134  Земельного кодексу України</w:t>
      </w:r>
      <w:r>
        <w:rPr>
          <w:color w:val="000000"/>
          <w:shd w:fill="FFFFFF" w:val="clear"/>
        </w:rPr>
        <w:t>.</w:t>
      </w:r>
    </w:p>
    <w:p>
      <w:pPr>
        <w:pStyle w:val="Normal"/>
        <w:ind w:firstLine="540"/>
        <w:jc w:val="both"/>
        <w:rPr/>
      </w:pPr>
      <w:r>
        <w:rPr/>
        <w:t xml:space="preserve">2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Г.А. Ди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49:00Z</dcterms:created>
  <dc:creator>Наташа</dc:creator>
  <dc:description/>
  <cp:keywords/>
  <dc:language>en-US</dc:language>
  <cp:lastModifiedBy>Lubov</cp:lastModifiedBy>
  <cp:lastPrinted>2016-02-19T11:49:00Z</cp:lastPrinted>
  <dcterms:modified xsi:type="dcterms:W3CDTF">2016-02-23T11:58:00Z</dcterms:modified>
  <cp:revision>3</cp:revision>
  <dc:subject/>
  <dc:title>від 18 лютого 2016 року № 67-07-VII                      </dc:title>
</cp:coreProperties>
</file>