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4909551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лютого  2016 року                                                                                  № 68-07-</w:t>
      </w:r>
      <w:r>
        <w:rPr>
          <w:lang w:val="en-US"/>
        </w:rPr>
        <w:t>VII</w:t>
      </w:r>
    </w:p>
    <w:p>
      <w:pPr>
        <w:pStyle w:val="Normal"/>
        <w:jc w:val="center"/>
        <w:rPr>
          <w:lang w:val="ru-RU"/>
        </w:rPr>
      </w:pPr>
      <w:r>
        <w:rPr/>
        <w:t>м.Біла Церк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t>Про поновлення договорів оренди землі</w:t>
      </w:r>
    </w:p>
    <w:p>
      <w:pPr>
        <w:pStyle w:val="Normal"/>
        <w:jc w:val="both"/>
        <w:rPr/>
      </w:pPr>
      <w:r>
        <w:rPr/>
      </w:r>
    </w:p>
    <w:p>
      <w:pPr>
        <w:pStyle w:val="Normal"/>
        <w:ind w:firstLine="540"/>
        <w:jc w:val="both"/>
        <w:rPr/>
      </w:pPr>
      <w:r>
        <w:rPr/>
      </w:r>
    </w:p>
    <w:p>
      <w:pPr>
        <w:pStyle w:val="Normal"/>
        <w:ind w:firstLine="540"/>
        <w:jc w:val="both"/>
        <w:rPr/>
      </w:pPr>
      <w:r>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t>та заяви суб’єктів підприємницької діяльності, відповідно до статей 12,  93 Земельного кодексу України, статей 33 Закону України «Про оренду землі», статей 16, 24 Закону України «Про Державний земельний кадастр», статті 26 Закону України «Про місцеве самоврядування в Україні»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міська рада вирішила:</w:t>
      </w:r>
    </w:p>
    <w:p>
      <w:pPr>
        <w:pStyle w:val="Normal"/>
        <w:ind w:firstLine="540"/>
        <w:jc w:val="both"/>
        <w:rPr/>
      </w:pPr>
      <w:r>
        <w:rPr/>
      </w:r>
    </w:p>
    <w:p>
      <w:pPr>
        <w:pStyle w:val="Normal"/>
        <w:ind w:firstLine="540"/>
        <w:jc w:val="both"/>
        <w:rPr/>
      </w:pPr>
      <w:r>
        <w:rPr/>
        <w:t>1. Поновити договір оренди землі:</w:t>
      </w:r>
    </w:p>
    <w:p>
      <w:pPr>
        <w:pStyle w:val="Normal"/>
        <w:ind w:firstLine="540"/>
        <w:jc w:val="both"/>
        <w:rPr/>
      </w:pPr>
      <w:r>
        <w:rPr/>
      </w:r>
    </w:p>
    <w:p>
      <w:pPr>
        <w:pStyle w:val="Normal"/>
        <w:ind w:firstLine="540"/>
        <w:jc w:val="both"/>
        <w:rPr/>
      </w:pPr>
      <w:r>
        <w:rPr/>
        <w:t>1.1.Фізичній особі-підприємцю  Звичайній Людмилі Олександрівні під розміщення  павільйону в місті Біла Церква по вулиці Логінова, в районі житлового будинку № 37-а по вулиці Чуйкова, загальною площею 0,0111 га ( з них під спорудами: 0,0029 га, під проїздами, проходами та площадками – 0,0040 га, інші – 0,0042 га), строком на 3 (три) роки, за рахунок земель населеного пункту м. Біла Церква. (Кадастровий номер: 3210300000:04:003:0004).</w:t>
      </w:r>
    </w:p>
    <w:p>
      <w:pPr>
        <w:pStyle w:val="Normal"/>
        <w:ind w:firstLine="540"/>
        <w:jc w:val="both"/>
        <w:rPr/>
      </w:pPr>
      <w:r>
        <w:rPr/>
        <w:t xml:space="preserve">1.2. Фізичній особі-підприємцю Фастівській Олені Олегівні  під розміщення кафе швидкого харчування </w:t>
      </w:r>
      <w:r>
        <w:rPr>
          <w:rStyle w:val="Style15"/>
        </w:rPr>
        <w:t xml:space="preserve"> </w:t>
      </w:r>
      <w:r>
        <w:rPr/>
        <w:t xml:space="preserve"> в місті Біла Церква по бульвару 50-річчя Перемоги, 97, приміщення 1, загальною площею 0,0240 га, строком на 10 (десять) років, за рахунок земель населеного пункту м. Біла Церква. (Кадастровий номер: 3210300000:03:022:0134).</w:t>
      </w:r>
    </w:p>
    <w:p>
      <w:pPr>
        <w:pStyle w:val="Normal"/>
        <w:ind w:firstLine="540"/>
        <w:jc w:val="both"/>
        <w:rPr/>
      </w:pPr>
      <w:r>
        <w:rPr/>
        <w:t>1.3. Фізичній особі-підприємцю  Смаковській Тетяні Данилівні під розміщення  вхідної групи до власного нежитлового приміщення – магазину з продажу промислових товарів в місті Біла Церква по вулиці  Олеся Гончара,12, загальною площею 0,0048 га (з них: капітальна одноповерхова – 0,0016 га, під спорудами – 0,0022 га, пі проїздами, проходами та площадками – 0,0010 га),  строком на 5 (п’ять) років, за рахунок земель населеного пункту м. Біла Церква. (Кадастровий номер: 3210300000:03:007:0078).</w:t>
      </w:r>
    </w:p>
    <w:p>
      <w:pPr>
        <w:pStyle w:val="Normal"/>
        <w:ind w:firstLine="540"/>
        <w:jc w:val="both"/>
        <w:rPr/>
      </w:pPr>
      <w:r>
        <w:rPr/>
        <w:t>1.4. Фізичній особі-підприємцю Коноваленко Тетяні Володимирівні під розміщення відокремленого входу до власного нежитлового приміщення – стоматологічного кабінет</w:t>
      </w:r>
      <w:r>
        <w:rPr>
          <w:rStyle w:val="Style15"/>
        </w:rPr>
        <w:t xml:space="preserve"> </w:t>
      </w:r>
      <w:r>
        <w:rPr/>
        <w:t xml:space="preserve">  в місті Біла Церква по вулиці Турчанінова, 21,  загальною площею 0,0021  га ( з них: капітальна – 0,0017 га, інші – 0, 0004 га), строком на 5 (п’ять) років, за рахунок земель населеного пункту м. Біла Церква. (Кадастровий номер: 3210300000:02:031:003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5. Фізичній особі-підприємцю Мільцарику Геннадію Антоновичу  під розміщення вхідної групи до власного нежитлового приміщення – магазину по продажу промислових товарів</w:t>
      </w:r>
      <w:r>
        <w:rPr>
          <w:rStyle w:val="Style15"/>
        </w:rPr>
        <w:t xml:space="preserve"> </w:t>
      </w:r>
      <w:r>
        <w:rPr/>
        <w:t xml:space="preserve"> в місті Біла Церква по вулиці Ярослава Мудрого, 7, загальною площею 0,0014 га ( з них: під спорудами – 0,0006 га, під проїздами, проходами та площадками – 0,0008 га), строком на 5 (п’ять) років, за рахунок земель населеного пункту м. Біла Церква. (Кадастровий номер: 3210300000:04:018:0119).</w:t>
      </w:r>
    </w:p>
    <w:p>
      <w:pPr>
        <w:pStyle w:val="Normal"/>
        <w:ind w:firstLine="540"/>
        <w:jc w:val="both"/>
        <w:rPr/>
      </w:pPr>
      <w:r>
        <w:rPr/>
        <w:t>1.6. Приватному підприємству «Р.Стайл»  під розміщення швейного цеху в місті Біла Церква по вулиці Запорізька,2а, загальною площею 0,0327 га ( під спорудами – 0,0021 га, під проїздами, проходами та площадками – 0,0306 га), строком на 5 (п’ять) років, за рахунок земель населеного пункту м. Біла Церква. (Кадастровий номер: 3210300000:03:022:0145).</w:t>
      </w:r>
    </w:p>
    <w:p>
      <w:pPr>
        <w:pStyle w:val="Normal"/>
        <w:ind w:firstLine="540"/>
        <w:jc w:val="both"/>
        <w:rPr/>
      </w:pPr>
      <w:r>
        <w:rPr/>
        <w:t xml:space="preserve">1.7. Публічному акціонерному товариству «Білоцерківський завод гумових технічних виробів» під розміщення існуючої виробничої бази в місті Біла Церква по вулиці Леваневського,85, загальною площею 0,5866 га, (з них: капітальна трьох і більше поверхова – 0,3186 га, під спорудами – 0,0012 га, під проїздами, проходами та площадками – 0,2668 га), строком на 5 (п’ять) років, за рахунок земель населеного пункту м. Біла Церква. </w:t>
      </w:r>
    </w:p>
    <w:p>
      <w:pPr>
        <w:pStyle w:val="Normal"/>
        <w:ind w:firstLine="540"/>
        <w:jc w:val="both"/>
        <w:rPr/>
      </w:pPr>
      <w:r>
        <w:rPr/>
        <w:t>1.8. Публічному акціонерному товариству по газопостачанню та газифікації «Київоблгаз» під розміщення Білоцерківської філії по експлуатації газового господарства  в місті Біла Церква по вулиці Ярослава Мудрого,61, загальною площею 0,6432 га, ( з них: капітальна одноповерхова – 0,1637 га, капітальна трьох і більше поверхова – 0,0318 га, під спорудами -  0,0065 га, під проїздами, проходами та площадками – 0,3748 га, під зеленими насадженнями – 0,0664 га),  строком на 25 (двадцять п’ять) років, за рахунок земель населеного пункту м. Біла Церква. (Кадастровий номер: 3210300000:04:034:0009).</w:t>
      </w:r>
    </w:p>
    <w:p>
      <w:pPr>
        <w:pStyle w:val="Normal"/>
        <w:ind w:firstLine="540"/>
        <w:jc w:val="both"/>
        <w:rPr/>
      </w:pPr>
      <w:r>
        <w:rPr/>
        <w:t>1.9. Приватному підприємству «Каріна» під розміщення павільйону-атракціону «Автодром» в місті Біла Церква по вулиці Леся Курбаса, 12, загальною площею 0,0469 га, ( з них: під спорудами – 0,0318 га, під проходами, проїздами та площадками – 0,0151 га),  строком на 5 (п’ять) років, за рахунок земель населеного пункту м. Біла Церква. (Кадастровий номер: 3210300000:04:018:0032).</w:t>
      </w:r>
    </w:p>
    <w:p>
      <w:pPr>
        <w:pStyle w:val="Normal"/>
        <w:ind w:firstLine="540"/>
        <w:jc w:val="both"/>
        <w:rPr/>
      </w:pPr>
      <w:r>
        <w:rPr/>
        <w:t>1.10. Фізичній особі-підприємцю Науменко Станіславу Григоровичу  під розміщення відокремленого входу до власних нежитлових приміщень-перукарні</w:t>
      </w:r>
      <w:r>
        <w:rPr>
          <w:rStyle w:val="Style15"/>
        </w:rPr>
        <w:t xml:space="preserve"> </w:t>
      </w:r>
      <w:r>
        <w:rPr/>
        <w:t xml:space="preserve"> в місті Біла Церква по вулиці Нєкрасова, 46, приміщення 142; 143,  загальною площею 0,0028 га, строком на 5 (п’ять) років за рахунок земель населеного пункту м. Біла Церква. (Кадастровий номер: 3210300000:07:016:0049).</w:t>
      </w:r>
    </w:p>
    <w:p>
      <w:pPr>
        <w:pStyle w:val="Normal"/>
        <w:ind w:firstLine="540"/>
        <w:jc w:val="both"/>
        <w:rPr/>
      </w:pPr>
      <w:r>
        <w:rPr/>
        <w:t xml:space="preserve">1.11. Приватному підприємству «Шинник+»  під розміщення існуючих нежитлових будівель і споруд та для обслуговування виробничої бази в місті Біла Церква по вулиці Глиняна, 40б, на земельну ділянку  загальною  площею 0,6268 га (з них: капітальна одноповерхова – 0,0953 га, під спорудами – 0,0062 га, під проїздами, проходами та площадками – 0,5253 га), строком на 49 (сорок дев’ять)  років,  за рахунок земель населеного пункту м. Біла Церква. </w:t>
      </w:r>
    </w:p>
    <w:p>
      <w:pPr>
        <w:pStyle w:val="Normal"/>
        <w:ind w:firstLine="540"/>
        <w:jc w:val="both"/>
        <w:rPr/>
      </w:pPr>
      <w:r>
        <w:rPr/>
        <w:t>1.12. Фізичній особі-підприємцю Ільніцькій Інні Миколаївні  під розміщення вхідної групи до власного нежитлового приміщення - салону краси</w:t>
      </w:r>
      <w:r>
        <w:rPr>
          <w:rStyle w:val="Style15"/>
        </w:rPr>
        <w:t xml:space="preserve"> </w:t>
      </w:r>
      <w:r>
        <w:rPr/>
        <w:t xml:space="preserve"> в місті Біла Церква по вулиці Гоголя, 16, загальною площею 0,0016 га, строком на 5 (п’ять) років, за рахунок земель населеного пункту м. Біла Церква. (Кадастровий номер: 3210300000:04:015:0214).</w:t>
      </w:r>
    </w:p>
    <w:p>
      <w:pPr>
        <w:pStyle w:val="Normal"/>
        <w:ind w:firstLine="540"/>
        <w:jc w:val="both"/>
        <w:rPr/>
      </w:pPr>
      <w:r>
        <w:rPr/>
        <w:t>1.13. Приватному підприємству «Валоїс», фізичній особі-підприємцю Погребняк Миколі Івановичу  під розміщення проїзду та проходу спільного користування в рівних частках до власних існуючих нежитлових будівель в місті Біла Церква по вулиці Київська,33,  загальною площею 0,0166 га, строком на 5 (п’ять) років, за рахунок земель населеного пункту м. Біла Церква. (Кадастровий номер: 3210300000:06:002:006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1.14. Фізичній особі-підприємцю Лялько Костянтину Олександровичу під розміщення шиномонтажної майстерні </w:t>
      </w:r>
      <w:r>
        <w:rPr>
          <w:rStyle w:val="Style15"/>
        </w:rPr>
        <w:t xml:space="preserve"> </w:t>
      </w:r>
      <w:r>
        <w:rPr/>
        <w:t>в місті Біла Церква по вулиці Банкова,2а, загальною площею 0,0153 га, ( з них: під спорудами – 0,0026 га, під проходами, проїздами та площадками – 0,0127 га), строком до початку будівництва житлового будинку, але не більше ніж  на 5 (п’ять) років, за рахунок земель населеного пункту м. Біла Церква. (Кадастровий номер: 3210300000:04:018:0001).</w:t>
      </w:r>
    </w:p>
    <w:p>
      <w:pPr>
        <w:pStyle w:val="Normal"/>
        <w:ind w:firstLine="540"/>
        <w:jc w:val="both"/>
        <w:rPr/>
      </w:pPr>
      <w:r>
        <w:rPr/>
        <w:t>1.15. Фізичній особі-підприємцю Ямпольській Розалії Вікторівні  під розміщення магазину по продажу промислових товарів  в місті Біла Церква по вулиці Леваневського (на території дитячого містечка), загальною площею 0,0120 га, ( з них: під спорудами – 0,0084 га, під проходами – 0,0036 га),  строком на 5 (п’ять) років, за рахунок земель населеного пункту м. Біла Церква. (Кадастровий номер: 3210300000:07:007:0032).</w:t>
      </w:r>
    </w:p>
    <w:p>
      <w:pPr>
        <w:pStyle w:val="Normal"/>
        <w:ind w:firstLine="540"/>
        <w:jc w:val="both"/>
        <w:rPr/>
      </w:pPr>
      <w:r>
        <w:rPr/>
        <w:t xml:space="preserve">1.16. Фізичній особі-підприємцю Кузьмінській Олені Олександрівні  під розміщення двох павільйонів в місті Біла Церква по вулиці Вернадського, в районі житлового будинку     № 4, загальною площею 0,0102 га, ( з них: тимчасова – 0,0059 га, під проїздами, проходами та площадками – 0,0043 га), строком на 3 (три) роки, за рахунок земель населеного пункту м. Біла Церква. </w:t>
      </w:r>
    </w:p>
    <w:p>
      <w:pPr>
        <w:pStyle w:val="Normal"/>
        <w:ind w:firstLine="540"/>
        <w:jc w:val="both"/>
        <w:rPr/>
      </w:pPr>
      <w:r>
        <w:rPr/>
        <w:t>1.17. Фізичній особі-підприємцю Троцько Вадиму Вікторовичу під розміщення  добудови до існуючого магазину промислових товарів в місті Біла Церква по вулиці Олеся Гончара, 8, загальною площею 0,0007 га,( з них: під спорудами – 0,0007 га), строком на 5 (п’ять) років, за рахунок земель населеного пункту м. Біла Церква. (Кадастровий номер: 3210300000:03:007:0070).</w:t>
      </w:r>
    </w:p>
    <w:p>
      <w:pPr>
        <w:pStyle w:val="Normal"/>
        <w:ind w:firstLine="540"/>
        <w:jc w:val="both"/>
        <w:rPr/>
      </w:pPr>
      <w:r>
        <w:rPr/>
        <w:t xml:space="preserve">1.18. Малому приватному підприємству «Оксаден» під розміщення  їдальні в місті Біла Церква по вулиці Мельника, 18-а, загальною площею 0,0788 га,( з них: капітальна одно та двох поверхова забудова – 0,0378 га, під проїздами, проходами та площадками – 0,0410 га), строком на 5 (п’ять) років, за рахунок земель населеного пункту м. Біла Церква. </w:t>
      </w:r>
    </w:p>
    <w:p>
      <w:pPr>
        <w:pStyle w:val="Normal"/>
        <w:ind w:firstLine="540"/>
        <w:jc w:val="both"/>
        <w:rPr/>
      </w:pPr>
      <w:r>
        <w:rPr/>
        <w:t>1.19. Товариству з обмеженою відповідальністю «Примат» під розміщення автомобільної заправної станції в місті Біла Церква по вулиці Сквирське шосе, 178,  загальною площею 0,2032 га,( з них: капітальна одноповерхова – 0,0105 га, під спорудами – 0,0033 га, під проходами, проїздами та площадками – 0,1574 га), строком на 5 (п’ять) років, за рахунок земель населеного пункту м. Біла Церква. (Кадастровий номер: 3210300000:06:043:0024).</w:t>
      </w:r>
    </w:p>
    <w:p>
      <w:pPr>
        <w:pStyle w:val="Normal"/>
        <w:ind w:firstLine="540"/>
        <w:jc w:val="both"/>
        <w:rPr/>
      </w:pPr>
      <w:r>
        <w:rPr/>
        <w:t>1.20. Фізичній особі-підприємцю Бойко Вікторії Петрівні під розміщення павільйону з влаштуванням навісу очікування зупинки громадського транспорту в місті Біла Церква по вулиці Сквирське шосе, зупинка «Піонерська», загальною площею 0,0045 га (з них: тимчасова – 0,0027 га, під проїздами, проходами та площадками – 0,0018 га), строком на 3 (три) роки, за рахунок земель населеного пункту м. Біла Церква. (Кадастровий номер: 3210300000:02:027:0013).</w:t>
      </w:r>
    </w:p>
    <w:p>
      <w:pPr>
        <w:pStyle w:val="Normal"/>
        <w:ind w:firstLine="540"/>
        <w:jc w:val="both"/>
        <w:rPr/>
      </w:pPr>
      <w:r>
        <w:rPr/>
        <w:t>1.21. Фізичній особі-підприємцю Бойко Дмитру Вікторовичу під розміщення павільйону з влаштуванням навісу очікування зупинки громадського транспорту в місті Біла Церква по вулиці Сквирське шосе, зупинка «Піонерська», загальною площею 0,0045 га (з них: тимчасова – 0,0027 га, під проїздами, проходами та площадками – 0,0018 га) строком на 3 (три) роки, за рахунок земель населеного пункту м. Біла Церква. (Кадастровий номер: 3210300000:02:027:0012).</w:t>
      </w:r>
    </w:p>
    <w:p>
      <w:pPr>
        <w:pStyle w:val="Normal"/>
        <w:ind w:firstLine="540"/>
        <w:jc w:val="both"/>
        <w:rPr/>
      </w:pPr>
      <w:r>
        <w:rPr/>
        <w:t xml:space="preserve">1.22. Товариству з обмеженою відповідальністю «ІНТЕР-ЦВЗВ» під розміщення цеху по переробці відходів виробництва в місті Біла Церква по вулиці Леваневського,85, загальною площею 1,7986 га ( з них: капітальна двоповерхова – 0,0841 га, капітальна трьох і більше поверхова – 0,0095 га, під спорудами – 0,4879 га, під проїздами, проходами та площадками – 0,4846 га, під зеленими насадженнями – 0,7325 га), строком на 5 (п’ять) років, за рахунок земель населеного пункту м. Біла Церква. </w:t>
      </w:r>
    </w:p>
    <w:p>
      <w:pPr>
        <w:pStyle w:val="Normal"/>
        <w:ind w:firstLine="540"/>
        <w:jc w:val="both"/>
        <w:rPr/>
      </w:pPr>
      <w:r>
        <w:rPr/>
      </w:r>
    </w:p>
    <w:p>
      <w:pPr>
        <w:pStyle w:val="Normal"/>
        <w:ind w:firstLine="540"/>
        <w:jc w:val="both"/>
        <w:rPr/>
      </w:pPr>
      <w:r>
        <w:rPr/>
      </w:r>
    </w:p>
    <w:p>
      <w:pPr>
        <w:pStyle w:val="Normal"/>
        <w:ind w:firstLine="540"/>
        <w:jc w:val="both"/>
        <w:rPr/>
      </w:pPr>
      <w:r>
        <w:rPr/>
        <w:t>1.23. Київській обласній (регіональній) торгово-промисловій палаті під розміщення службових приміщень в місті Біла Церква по вулиці Урицького,13, загальною площею 0,0937 га ( з них: капітальна одноповерхова – 0,0672 га, під проїздами, проходами та площадками – 0,0265 га), строком на 5 (п’ять) років, за рахунок земель населеного пункту м. Біла Церква. (Кадастровий номер: 3210300000:04:032:0116).</w:t>
      </w:r>
    </w:p>
    <w:p>
      <w:pPr>
        <w:pStyle w:val="Normal"/>
        <w:ind w:firstLine="540"/>
        <w:jc w:val="both"/>
        <w:rPr/>
      </w:pPr>
      <w:r>
        <w:rPr/>
        <w:t>1.24. Фізичній особі-підприємцю Капустіну Олегу Володимировичу під розміщення вхідної групи до власного нежитлового приміщення – магазину по продажу промислових товарів в місті Біла Церква по бульвару 50-річчя Перемоги, 107, загальною площею 0,0019 га, в складі двох земельних ділянок: ділянка площею 0,0014 га (під спорудами – 0,0014 га)  та ділянка  площею  0,0005 га ( під спорудами – 0,0005 га), строком на 5 (п’ять) років, за рахунок земель населеного пункту м. Біла Церква. (Кадастрові номери: 3210300000:03:022:0142; 3210300000:03:022:0143).</w:t>
      </w:r>
    </w:p>
    <w:p>
      <w:pPr>
        <w:pStyle w:val="Normal"/>
        <w:ind w:firstLine="540"/>
        <w:jc w:val="both"/>
        <w:rPr/>
      </w:pPr>
      <w:r>
        <w:rPr/>
        <w:t xml:space="preserve">1.25. Фізичній особі-підприємцю Руденко Олександру Петровичу під розміщення  складів для зберігання промислових товарів в місті Біла Церква по вулиці Заводська, 5, загальною площею 1,3934 га ( з них: капітальна одно та двоповерхова – 0,1856 га, під спорудами – 0,0135 га, під проїздами, проходами та площадками – 1,1943 га), строком на 5 (п’ять) років, за рахунок земель населеного пункту м. Біла Церква. </w:t>
      </w:r>
    </w:p>
    <w:p>
      <w:pPr>
        <w:pStyle w:val="Normal"/>
        <w:ind w:firstLine="540"/>
        <w:jc w:val="both"/>
        <w:rPr/>
      </w:pPr>
      <w:r>
        <w:rPr/>
        <w:t>1.26. Товариству з обмеженою відповідальністю «Світ акумуляторів» під розміщення  мийки автотранспорту в місті Біла Церква по вулиці Леваневського, 10В, загальною площею 0,1381 га ( з них: капітальна одноповерхова – 0,0331 га, під проїздами, проходами та площадками – 0,1050 га), строком на 5 (п’ять) років, за рахунок земель населеного пункту м. Біла Церква. (Кадастровий номер: 3210300000:07:001:0012).</w:t>
      </w:r>
    </w:p>
    <w:p>
      <w:pPr>
        <w:pStyle w:val="Normal"/>
        <w:ind w:firstLine="540"/>
        <w:jc w:val="both"/>
        <w:rPr/>
      </w:pPr>
      <w:r>
        <w:rPr/>
      </w:r>
    </w:p>
    <w:p>
      <w:pPr>
        <w:pStyle w:val="Normal"/>
        <w:ind w:firstLine="540"/>
        <w:jc w:val="both"/>
        <w:rPr/>
      </w:pPr>
      <w:r>
        <w:rPr/>
        <w:t>2. Особам, зазначеним у підпунктах 1.1 – 1.26  пункту 1  цього рішення протягом чотирьох місяців з дня прийняття рішення, укласти у встановленому порядку договори оренди землі та зареєструвати їх відповідно до чинного законодавства.</w:t>
      </w:r>
    </w:p>
    <w:p>
      <w:pPr>
        <w:pStyle w:val="Normal"/>
        <w:ind w:firstLine="540"/>
        <w:jc w:val="both"/>
        <w:rPr/>
      </w:pPr>
      <w:r>
        <w:rPr/>
        <w:t>3. Строк дії надання земельних ділянок вважати з моменту прийняття цього рішення.</w:t>
      </w:r>
    </w:p>
    <w:p>
      <w:pPr>
        <w:pStyle w:val="Normal"/>
        <w:ind w:firstLine="540"/>
        <w:jc w:val="both"/>
        <w:rPr/>
      </w:pPr>
      <w:r>
        <w:rPr/>
        <w:t xml:space="preserve">4.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120"/>
        <w:jc w:val="both"/>
        <w:rPr/>
      </w:pPr>
      <w:r>
        <w:rPr/>
        <w:t>Міський голова</w:t>
        <w:tab/>
        <w:tab/>
        <w:tab/>
        <w:tab/>
        <w:tab/>
        <w:tab/>
        <w:tab/>
        <w:t>Г.А. Дикий</w:t>
      </w:r>
    </w:p>
    <w:p>
      <w:pPr>
        <w:pStyle w:val="Normal"/>
        <w:ind w:firstLine="540"/>
        <w:jc w:val="both"/>
        <w:rPr/>
      </w:pPr>
      <w:r>
        <w:rPr/>
      </w:r>
    </w:p>
    <w:p>
      <w:pPr>
        <w:pStyle w:val="Normal"/>
        <w:ind w:firstLine="540"/>
        <w:jc w:val="both"/>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52:00Z</dcterms:created>
  <dc:creator>Наташа</dc:creator>
  <dc:description/>
  <cp:keywords/>
  <dc:language>en-US</dc:language>
  <cp:lastModifiedBy>Lubov</cp:lastModifiedBy>
  <cp:lastPrinted>2016-02-19T11:52:00Z</cp:lastPrinted>
  <dcterms:modified xsi:type="dcterms:W3CDTF">2016-02-23T11:59:00Z</dcterms:modified>
  <cp:revision>3</cp:revision>
  <dc:subject/>
  <dc:title>Про поновлення договорів оренди землі</dc:title>
</cp:coreProperties>
</file>