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215811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7 вересня 2012 року                                                                                      № 696 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8.12.2011р. 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>«Про бюджет м.Біла Церква на 201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 xml:space="preserve"> рік».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постійної комісії з питань бюджету, фінансів та цін, відповідно до пункту  8 статті 78 Бюджетного кодексу України, пункту 23 частини 1 статті 26 Закону України  „Про місцеве самоврядування в Україні», висновку міського фінансового управління про обсяг вільного залишку коштів станом  на 01 січня 2012 р.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      Внести зміни до рішення міської ради від 28 грудня 2011 р.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    «Про бюджет м. Біла Церква на 2012 рік»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в пункті 2 цифри «674 036 296», «592 521 457», «81 514 839» замінити на цифри «676 114 296», «592 505 233» та «83 609 063»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    Внести зміни у додатки 2, 3, 3-1, 5, 6, 7 до рішення міської ради від 28 грудня 2011 р. 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 Біла Церква на 2012 рік», виклавши їх у новій редакції, що додається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8:05:00Z</dcterms:created>
  <dc:creator>SERVER</dc:creator>
  <dc:description/>
  <cp:keywords/>
  <dc:language>en-US</dc:language>
  <cp:lastModifiedBy>Lubov</cp:lastModifiedBy>
  <cp:lastPrinted>2012-06-27T11:48:00Z</cp:lastPrinted>
  <dcterms:modified xsi:type="dcterms:W3CDTF">2012-07-03T10:23:00Z</dcterms:modified>
  <cp:revision>5</cp:revision>
  <dc:subject/>
  <dc:title>                                                 </dc:title>
</cp:coreProperties>
</file>