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07657250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вересня 2012 року                                                                                            № 698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rPr>
          <w:lang w:val="uk-UA"/>
        </w:rPr>
      </w:pPr>
      <w:r>
        <w:rPr>
          <w:lang w:val="uk-UA"/>
        </w:rPr>
        <w:t>технічних документацій із землеустрою</w:t>
      </w:r>
    </w:p>
    <w:p>
      <w:pPr>
        <w:pStyle w:val="Normal"/>
        <w:rPr>
          <w:lang w:val="uk-UA"/>
        </w:rPr>
      </w:pPr>
      <w:r>
        <w:rPr>
          <w:lang w:val="uk-UA"/>
        </w:rPr>
        <w:t>щодо складання документів, що посвідчують</w:t>
      </w:r>
    </w:p>
    <w:p>
      <w:pPr>
        <w:pStyle w:val="Normal"/>
        <w:rPr>
          <w:lang w:val="uk-UA"/>
        </w:rPr>
      </w:pPr>
      <w:r>
        <w:rPr>
          <w:lang w:val="uk-UA"/>
        </w:rPr>
        <w:t>право на оренду земельних  ділянок</w:t>
      </w:r>
    </w:p>
    <w:p>
      <w:pPr>
        <w:pStyle w:val="Normal"/>
        <w:spacing w:before="280" w:after="280"/>
        <w:ind w:firstLine="840"/>
        <w:jc w:val="both"/>
        <w:rPr/>
      </w:pPr>
      <w:r>
        <w:rPr>
          <w:lang w:val="uk-UA"/>
        </w:rPr>
        <w:t>Розглянувши подання постійної комісії з питань ефективного використання земель всіх форм власності та клопотання суб’єктів підприємницької діяльності, відповідно до Перехідних положень Земельного кодексу України,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 Надати дозвіл на розробку технічної документації із землеустрою щодо складання документів, що посвідчують право на оренду земельної ділянки: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ind w:firstLine="708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1.1. Фізичній особі-підприємцю Бейліс Олені Миколаївні  під розміщення складських приміщень  магазину та офісу в місті Біла Церква по вулиці Шевченка,87, приміщення 7, частини нежитлової будівлі літера «А-2»; приміщення 17, в нежитловій будівлі літера «А-2»; нежитлова будівля літера «Х»,  орієнтовною площею 0,0785 га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  <w:lang w:val="uk-UA"/>
        </w:rPr>
        <w:t>1.2. Фізичній особі-підприємцю Ковальчук Олені Борисівні  під розміщення нежитлового приміщення – магазину  в місті Біла Церква по вулиці Таращанська,191-а, нежитлове приміщення № 4, в нежитловій будівлі  літера «Г»,  орієнтовною площею 0,0061 га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  <w:lang w:val="uk-UA"/>
        </w:rPr>
        <w:t>1.3. Фізичній особі-підприємцю Кобзарю Василю Павловичу  під розміщення магазину  в місті Біла Церква по вулиці Нагірна, 2, нежитлова будівля літера «А»,  орієнтовною площею 0,0321га, 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lang w:val="uk-UA"/>
        </w:rPr>
        <w:t xml:space="preserve">1.4. </w:t>
      </w:r>
      <w:r>
        <w:rPr>
          <w:rFonts w:cs="Times New Roman CYR" w:ascii="Times New Roman CYR" w:hAnsi="Times New Roman CYR"/>
          <w:lang w:val="uk-UA"/>
        </w:rPr>
        <w:t>Фізичній особі-підприємцю Тарнавській Катерині Федорівні під розміщення вхідної групи до власного існуючого нежитлового приміщення – офісу   в місті Біла Церква по бульвару 50-річчя Перемоги,20, приміщення 112,  орієнтовною площею 0,0028 га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  <w:lang w:val="uk-UA"/>
        </w:rPr>
        <w:t>1.5. Фізичній особі-підприємцю Колесніковій Олені Василівні  під розміщення  магазину  в місті Біла Церква по вулиці Таращанська, 155, приміщення 3,  в частині нежитлової будівлі  літера «Б», орієнтовною площею 0,0048 га,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.6. Товариству з обмеженою відповідальністю «ЛОГОС-ЮГ» під розміщення автозаправної станції  в місті Біла Церква по Сквирському шосе,184 а, нежитлова будівля літера «А», орієнтовною площею 0,1831га, 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ind w:firstLine="709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2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  <w:lang w:val="uk-UA"/>
        </w:rPr>
        <w:t>1.7. Товариству з обмеженою відповідальністю «ЛОГОС-ЮГ» під розміщення автозаправної станції  в місті Біла Церква по вулиці Фастівська, 64, нежитлова будівля літера «И»,  орієнтовною площею 0,0723 га, 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  <w:lang w:val="uk-UA"/>
        </w:rPr>
        <w:t>1.8. Фізичній особі-підприємцю Бойко Ларисі Петрівні  під розміщення  магазину  в місті Біла Церква по вулиці Чапаєва, 64, нежитлова будівля літера «А», орієнтовною площею 0,0852 га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  <w:lang w:val="uk-UA"/>
        </w:rPr>
        <w:t>1.9. Товариству з обмеженою відповідальністю «ТРІБО РЕЙЛ» під розміщення виробничої бази вмісті Біла Церква по вулиці Леваневського,95, нежитлові будівлі літери  «Р»; «С»; «О» та споруди орієнтовною площею 1,7176 га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  <w:lang w:val="uk-UA"/>
        </w:rPr>
        <w:t>1.10. Товариству з обмеженою відповідальністю «СУЧАСНИЙ СВІТ БЦ» під розміщення виробничої бази вмісті Біла Церква по вулиці Київська,72-А,  орієнтовною площею 0,3511 га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  <w:lang w:val="uk-UA"/>
        </w:rPr>
        <w:t>1.11. Приватному підприємству «Нокіма» під розміщення вхідної групи до власного існуючого нежитлового приміщення – магазину в місті Біла Церква по бульвару 50 річчя Перемоги, 82, приміщення 1, орієнтовною площею 0,0080 га, в складі двох земельних ділянок: ділянка площею 0,0073 га та ділянка площею 0,0007 га, 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  <w:lang w:val="uk-UA"/>
        </w:rPr>
      </w:pPr>
      <w:r>
        <w:rPr>
          <w:lang w:val="uk-UA"/>
        </w:rPr>
        <w:t xml:space="preserve">1.12. </w:t>
      </w:r>
      <w:r>
        <w:rPr>
          <w:rFonts w:cs="Times New Roman CYR" w:ascii="Times New Roman CYR" w:hAnsi="Times New Roman CYR"/>
          <w:lang w:val="uk-UA"/>
        </w:rPr>
        <w:t>Фізичній особі-підприємцю Козловець Інні Олексіївні під розміщення вхідної групи до власного існуючого нежитлового приміщення - магазину  в місті Біла Церква по вулиці Петра Запорожця, 40, приміщення 2,  орієнтовною площею 0,0055 га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 CYR" w:ascii="Times New Roman CYR" w:hAnsi="Times New Roman CYR"/>
          <w:lang w:val="uk-UA"/>
        </w:rPr>
        <w:t>1.13.</w:t>
      </w:r>
      <w:r>
        <w:rPr>
          <w:lang w:val="uk-UA"/>
        </w:rPr>
        <w:t xml:space="preserve"> Товариству з обмеженою відповідальністю «Білоцерківське шляхово-експлуатаційне  управління» під розміщення складських приміщень в місті Біла Церква по вулиці Леваневського,95, комплекс, нежитлові будівлі «А»; «Б»; «В»; «Г»; «Д»; «Е»; «Ж»; «З»; «И»; «М»; «Р»; «С»; «Т»; «У»; «Ч»; «Ш»; «Щ»; «Я»; «1-Б»; «1-В»; «1-Г»; «І»;»О»; «П»; «Ц» та споруди, орієнтовною площею </w:t>
      </w:r>
      <w:r>
        <w:rPr/>
        <w:t>0,7223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  <w:lang w:val="uk-UA"/>
        </w:rPr>
        <w:t>1.14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uk-UA"/>
        </w:rPr>
        <w:t xml:space="preserve"> Фізичній особі-підприємцю Ярмолі Валентині Костянтинівні  під розміщення  магазину  в місті Біла Церква по вулиці Ярмаркова, 4, приміщення 1,   орієнтовною площею </w:t>
      </w:r>
      <w:r>
        <w:rPr>
          <w:rFonts w:cs="Times New Roman CYR" w:ascii="Times New Roman CYR" w:hAnsi="Times New Roman CYR"/>
        </w:rPr>
        <w:t>0,0355 га,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.15</w:t>
      </w:r>
      <w:r>
        <w:rPr>
          <w:rFonts w:cs="Times New Roman CYR" w:ascii="Times New Roman CYR" w:hAnsi="Times New Roman CYR"/>
        </w:rPr>
        <w:t>. Фізичній особі-підприємцю Сварич Андрію Валерійовичу під розміщення виробничої бази   в місті Біла Церква по вулиці Петра Запорожця, 359-а, орієнтовною площею 0,2183 га, 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  <w:lang w:val="uk-UA"/>
        </w:rPr>
        <w:t>1.16. Приватному підприємств «Пром Агро Рось» під розміщення виробничої бази  в місті Біла Церква по вулиці Леваневського, 85, нежитлова будівля літера «2Л»,  орієнтовною площею 0,0433 га, 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.17</w:t>
      </w:r>
      <w:r>
        <w:rPr>
          <w:rFonts w:cs="Times New Roman CYR" w:ascii="Times New Roman CYR" w:hAnsi="Times New Roman CYR"/>
        </w:rPr>
        <w:t>. Фізичній особі-підприємцю Літвінову Петру Олеговичу під розміщення магазину в місті Біла Церква по вулиці Привокзальна,77, нежитлова будівля літера «А»,  орієнтовною площею 0,0594 га,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.18</w:t>
      </w:r>
      <w:r>
        <w:rPr>
          <w:rFonts w:cs="Times New Roman CYR" w:ascii="Times New Roman CYR" w:hAnsi="Times New Roman CYR"/>
        </w:rPr>
        <w:t>. Фізичній особі-підприємцю Панько Ірині Петрівні під  розміщення  автостоянки в місті Біла Церква по вулиці Сухоярська, в районі авторинку,  орієнтовною площею 0,2949 га,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ind w:firstLine="709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3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  <w:lang w:val="uk-UA"/>
        </w:rPr>
        <w:t>1.19</w:t>
      </w:r>
      <w:r>
        <w:rPr>
          <w:rFonts w:cs="Times New Roman CYR" w:ascii="Times New Roman CYR" w:hAnsi="Times New Roman CYR"/>
        </w:rPr>
        <w:t>. Орендному підприємству Ужгородський коньячний завод під розміщення торгово-офісного центру в місті Біла Церква по площі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</w:rPr>
        <w:t>Торгова,15, орієнтовною площею 0,</w:t>
      </w:r>
      <w:r>
        <w:rPr>
          <w:rFonts w:cs="Times New Roman CYR" w:ascii="Times New Roman CYR" w:hAnsi="Times New Roman CYR"/>
          <w:lang w:val="uk-UA"/>
        </w:rPr>
        <w:t>1400</w:t>
      </w:r>
      <w:r>
        <w:rPr>
          <w:rFonts w:cs="Times New Roman CYR" w:ascii="Times New Roman CYR" w:hAnsi="Times New Roman CYR"/>
        </w:rPr>
        <w:t xml:space="preserve"> га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.20. Фізичній особі-підприємцю Агафоновій Альбіні Василівні під розміщення складу-магазину  в місті Біла Церква по вулиці Привокзальна,8-а, приміщення 2, в нежитловому приміщенні  літера «Б», орієнтовною площею 0,0257 га,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. Відмовити </w:t>
      </w:r>
      <w:r>
        <w:rPr>
          <w:lang w:val="uk-UA"/>
        </w:rPr>
        <w:t>в наданні дозволу на розробку технічної документації із землеустрою щодо складання документів, що посвідчують право на оренду земельної ділянки:</w:t>
      </w:r>
    </w:p>
    <w:p>
      <w:pPr>
        <w:pStyle w:val="TextBody"/>
        <w:ind w:firstLine="600"/>
        <w:jc w:val="both"/>
        <w:rPr>
          <w:lang w:val="uk-UA"/>
        </w:rPr>
      </w:pPr>
      <w:r>
        <w:rPr>
          <w:lang w:val="uk-UA"/>
        </w:rPr>
        <w:t>2.1. Фізичній особі-підприємцю Козенку Юрію Миколайовичу, фізичній особі-підприємцю Рудніцькій Світлані Володимирівні під розміщення вхідної групи до власного нежитлового приміщення – магазину в місті Біла Церква по вулиці Олеся Гончара, 5, приміщення 13, орієнтовною площею 0,0079 га, в складі двох земельних ділянок: ділянка площею 0,0052 га та ділянка площею 0,0027 га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за рахунок земель населеного пункту м. Біла Церква, </w:t>
      </w:r>
      <w:r>
        <w:rPr/>
        <w:t xml:space="preserve">в зв’язку з </w:t>
      </w:r>
      <w:r>
        <w:rPr>
          <w:color w:val="000000"/>
        </w:rPr>
        <w:t xml:space="preserve"> невідповідністю техніко-економічних обґрунтувань використання</w:t>
      </w:r>
      <w:r>
        <w:rPr>
          <w:color w:val="000000"/>
          <w:lang w:val="uk-UA"/>
        </w:rPr>
        <w:t xml:space="preserve"> даної земельної ділянки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3. Особам, зазначеним у підпунктах 1.1 – 1.20 пункту 1 цього рішення протягом чотирьох місяців подати на розгляд міської ради належним чином розроблені технічні документації із землеустрою щодо складання документів, що посвідчують право на  оренду земельних ділянок.</w:t>
      </w:r>
    </w:p>
    <w:p>
      <w:pPr>
        <w:pStyle w:val="Normal"/>
        <w:ind w:firstLine="900"/>
        <w:jc w:val="both"/>
        <w:rPr/>
      </w:pPr>
      <w:r>
        <w:rPr>
          <w:lang w:val="uk-UA"/>
        </w:rPr>
        <w:t>4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19:00Z</dcterms:created>
  <dc:creator>777</dc:creator>
  <dc:description/>
  <cp:keywords/>
  <dc:language>en-US</dc:language>
  <cp:lastModifiedBy>Lubov</cp:lastModifiedBy>
  <cp:lastPrinted>2012-06-27T16:47:00Z</cp:lastPrinted>
  <dcterms:modified xsi:type="dcterms:W3CDTF">2016-02-17T07:19:00Z</dcterms:modified>
  <cp:revision>2</cp:revision>
  <dc:subject/>
  <dc:title>ПРОЕКТ</dc:title>
</cp:coreProperties>
</file>