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6323107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вересня 2012 року                                                                                            № 699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>технічних документацій із землеустрою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ими</w:t>
      </w:r>
    </w:p>
    <w:p>
      <w:pPr>
        <w:pStyle w:val="Normal"/>
        <w:rPr/>
      </w:pPr>
      <w:r>
        <w:rPr/>
        <w:t>ділянками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 та клопотання юридичних осіб, керуючись статтями 92, 125, 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08"/>
        <w:jc w:val="both"/>
        <w:rPr>
          <w:b/>
          <w:b/>
          <w:i/>
          <w:i/>
          <w:u w:val="single"/>
        </w:rPr>
      </w:pPr>
      <w:r>
        <w:rPr/>
        <w:t>1.1. Білоцерківському комунальному метрологічному підприємству Київської обласної ради «ТЕПЛОАВТОМАТИКА»  під розміщення  адміністративного комплексу в місті Біла Церква по вулиці Шевченка,91, приміщення 1, в нежитловій будівлі літера «А», орієнтовною площею 0,0109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b/>
          <w:b/>
          <w:i/>
          <w:i/>
          <w:u w:val="single"/>
        </w:rPr>
      </w:pPr>
      <w:r>
        <w:rPr/>
        <w:t>1.2. Білоцерківському комунальному метрологічному підприємству Київської обласної ради «ТЕПЛОАВТОМАТИКА»  під розміщення  гаражно-складських приміщень в місті Біла Церква по вулиці Шевченка,91а, в нежитловій будівлі літера «Б»,  орієнтовною площею 0,0190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3. Комунальному підприємству Білоцерківської міської ради «Білоцерківводоканал» під розміщення  та експлуатацію основних , підсобних та допоміжних будівель та споруд для технічної інфраструктури в місті Біла Церква по вулиці Павліченко, 44-А, нежитлова будівля літера  «А»,  орієнтовною площею 0,0131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4. Комунальному підприємству Білоцерківської міської ради «Білоцерківводоканал» під розміщення  та експлуатацію основних , підсобних та допоміжних будівель та споруд для технічної інфраструктури в місті Біла Церква по вулиці Петра Запорожця, 207-Б, нежитлова будівля літера  «А»,  орієнтовною площею 0,0142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5. Комунальному підприємству Білоцерківської міської ради «Білоцерківводоканал» під розміщення  та експлуатацію основних , підсобних та допоміжних будівель та споруд для технічної інфраструктури в місті Біла Церква по вулиці Ярослава Мудрого,48-А, нежитлова будівля літера  «А»,   орієнтовною площею 0,0148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6. Комунальному підприємству Білоцерківської міської ради «Білоцерківводоканал» під розміщення  та експлуатацію основних , підсобних та допоміжних будівель та споруд для технічної інфраструктури в місті Біла Церква по вулиці Карбишева,22-А, нежитлова будівля літера  «А»,  орієнтовною площею 0,0068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7. Комунальному підприємству Білоцерківської міської ради «Білоцерківводоканал» під розміщення  та експлуатацію основних , підсобних та допоміжних будівель та споруд для технічної інфраструктури в місті Біла Церква по вулиці Щорса,45-В, нежитлова будівля літера  «А»,  орієнтовною площею 0,0096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8. Комунальному підприємству Білоцерківської міської ради «Білоцерківводоканал» під розміщення  та експлуатацію основних, підсобних та допоміжних будівель та споруд для технічної інфраструктури в місті Біла Церква по вулиці Сломчинського, 9-А, нежитлова будівля літера  «А»,   орієнтовною площею 0,0049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9. Комунальному підприємству Білоцерківської міської ради «Білоцерківводоканал» під розміщення  та експлуатацію основних, підсобних та допоміжних будівель та споруд для технічної інфраструктури в місті Біла Церква по вулиці Томилівська,50Е, нежитлова будівля літера  «А»,  орієнтовною площею 0,0099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10. Комунальному підприємству Білоцерківської міської ради «Білоцерківводоканал» під розміщення  та експлуатацію основних, підсобних та допоміжних будівель та споруд для технічної інфраструктури в місті Біла Церква по вулиці Мельника, 91г, нежитлова будівля літера  «А»,   орієнтовною площею 0,0066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11. Комунальному підприємству Білоцерківської міської ради «Білоцерківводоканал» під розміщення  та експлуатацію основних, підсобних та допоміжних будівель та споруд для технічної інфраструктури в місті Біла Церква по вулиці Північна, 1а, нежитлова будівля літера  «А»,  орієнтовною площею 0,0112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12. Комунальному підприємству Білоцерківської міської ради «Білоцерківводоканал» під розміщення  та експлуатацію основних, підсобних та допоміжних будівель та споруд для технічної інфраструктури в місті Біла Церква по вулиці Зелена,28б, нежитлова будівля літера  «А», орієнтовною площею 0,0176 га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13. Комунальному підприємству Білоцерківської міської ради «Білоцерківводоканал» під розміщення  та експлуатацію основних, підсобних та допоміжних будівель та споруд для технічної інфраструктури в місті Біла Церква по Сквирському шосе,216б, нежитлова будівля літера  «А», орієнтовною площею 0,0150 га,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4. Комунальному підприємству Білоцерківської міської ради «Білоцерківводоканал» під розміщення  та експлуатацію основних, підсобних та допоміжних будівель та споруд для технічної інфраструктури в місті Біла Церква по вулиці Фастівська,24а, нежитлова будівля літера  «А»,  орієнтовною площею 0,0095 га,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both"/>
        <w:rPr/>
      </w:pPr>
      <w:r>
        <w:rPr/>
        <w:t>2. Особам, зазначеним у підпунктах 1.1-1.14 пункту 1 цього рішення подати на розгляд міської ради належним чином розроблені технічні документації із землеустрою щодо складання документів, що посвідчують право постійного користування земельними  ділянками.</w:t>
      </w:r>
    </w:p>
    <w:p>
      <w:pPr>
        <w:pStyle w:val="TextBody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50:00Z</dcterms:created>
  <dc:creator>Lubov</dc:creator>
  <dc:description/>
  <cp:keywords/>
  <dc:language>en-US</dc:language>
  <cp:lastModifiedBy>Lubov</cp:lastModifiedBy>
  <cp:lastPrinted>2012-06-27T16:49:00Z</cp:lastPrinted>
  <dcterms:modified xsi:type="dcterms:W3CDTF">2016-02-17T07:20:00Z</dcterms:modified>
  <cp:revision>3</cp:revision>
  <dc:subject/>
  <dc:title>Про надання дозволів на розробку</dc:title>
</cp:coreProperties>
</file>