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4443713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вересня 2012 року                                                                                            № 700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Про проведення робіт з виготовлення</w:t>
      </w:r>
    </w:p>
    <w:p>
      <w:pPr>
        <w:pStyle w:val="TextBody"/>
        <w:spacing w:before="0" w:after="0"/>
        <w:rPr/>
      </w:pPr>
      <w:r>
        <w:rPr/>
        <w:t>звітів про експертні грошові оцінки</w:t>
      </w:r>
    </w:p>
    <w:p>
      <w:pPr>
        <w:pStyle w:val="TextBody"/>
        <w:spacing w:before="0" w:after="0"/>
        <w:rPr/>
      </w:pPr>
      <w:r>
        <w:rPr/>
        <w:t>земельних ділянок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та клопотання суб’єктів підприємницької діяльності, відповідно до Перехідних положень Земельного кодексу України, статті 26 Закону України “Про місцеве самоврядування в Україні”, Закону України «Про оцінку земель», міська рада вирішила:</w:t>
      </w:r>
    </w:p>
    <w:p>
      <w:pPr>
        <w:pStyle w:val="TextBody"/>
        <w:spacing w:before="0" w:after="0"/>
        <w:ind w:firstLine="708"/>
        <w:jc w:val="both"/>
        <w:rPr/>
      </w:pPr>
      <w:r>
        <w:rPr/>
        <w:t>1. Провести роботи з виготовлення звіту про експертну грошову оцінку земельної  ділянки, яка знаходиться в користуванні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 CYR" w:ascii="Times New Roman CYR" w:hAnsi="Times New Roman CYR"/>
        </w:rPr>
        <w:t>1.1. Фізичної особи-підприємця Заховайко Галини Петрівни під розміщення кафе з літнім майданчиком  в місті Біла Церква по вулиці Турчанінова,4-б, нежитлова будівля літера «А»,  земельну ділянку загальною площею 0,0250 га,  за рахунок земель населеного пункту м. Біла Церква.</w:t>
      </w:r>
    </w:p>
    <w:p>
      <w:pPr>
        <w:pStyle w:val="TextBody"/>
        <w:spacing w:before="0" w:after="0"/>
        <w:ind w:firstLine="708"/>
        <w:jc w:val="both"/>
        <w:rPr/>
      </w:pPr>
      <w:r>
        <w:rPr/>
        <w:t>1.2. Фізичної особи-підприємця Тимофєєва Юрія Валер’яновича під розміщення майстерні  в місті Біла Церква по вулиці Піщана, 1а нежитлова будівля літера «А», загальною площею 0,1368 га, за рахунок земель населеного пункту м. Біла Церква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 CYR" w:ascii="Times New Roman CYR" w:hAnsi="Times New Roman CYR"/>
        </w:rPr>
        <w:t>1.3. Фізичної особи-підприємця  Губенка  Сергія Борисовича під розміщення виробничої бази та хімчистки в місті Біла Церква по вулиці Вокзальна,11-в, нежитлова будівля літера «А-2»,   земельну ділянку загальною площею 0,0471 га,  за рахунок земель населеного пункту м. Біла Церква.</w:t>
      </w:r>
    </w:p>
    <w:p>
      <w:pPr>
        <w:pStyle w:val="TextBody"/>
        <w:spacing w:before="0" w:after="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4. Приватного підприємства «Текстиль» під розміщення житлово-офісного комплексу «Авангард» в місті Біла Церква по провулку Ковальський, 5,   земельну ділянку загальною площею 0,2939 га,  за рахунок земель населеного пункту м. Біла Церква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 CYR" w:ascii="Times New Roman CYR" w:hAnsi="Times New Roman CYR"/>
        </w:rPr>
        <w:t>1.5.</w:t>
      </w:r>
      <w:r>
        <w:rPr/>
        <w:t xml:space="preserve"> Фізичної особи-підприємця Мицюка Ярослава Назаровича під розміщення складу-магазину   </w:t>
      </w:r>
      <w:r>
        <w:rPr>
          <w:rFonts w:cs="Times New Roman CYR" w:ascii="Times New Roman CYR" w:hAnsi="Times New Roman CYR"/>
        </w:rPr>
        <w:t>в місті Біла Церква по вулиці Фастівська,23,  нежитлова будівля літера «1П»,   земельну ділянку загальною площею 0,0462 га,  за рахунок земель населеного пункту м. Біла Церква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 CYR" w:ascii="Times New Roman CYR" w:hAnsi="Times New Roman CYR"/>
        </w:rPr>
        <w:t>1.6. Приватного підприємства виробничого підприємства «Будсервіс» під розміщення магазину в місті Біла Церква по бульвару 50-річчя Перемоги, 20, приміщення 193,  на земельну ділянку загальною площею 0,0093 га,  за рахунок земель населеного пункту м. Біла Церква.</w:t>
      </w:r>
    </w:p>
    <w:p>
      <w:pPr>
        <w:pStyle w:val="TextBody"/>
        <w:spacing w:before="0" w:after="0"/>
        <w:ind w:firstLine="708"/>
        <w:jc w:val="both"/>
        <w:rPr/>
      </w:pPr>
      <w:r>
        <w:rPr/>
        <w:t>2. Особам, зазначеним у підпунктах 1.1-1.6 пункту 1 цього рішення, протягом шести місяців подати на розгляд сесії міської ради належним чином розроблену експертну  грошову оцінку.</w:t>
      </w:r>
    </w:p>
    <w:p>
      <w:pPr>
        <w:pStyle w:val="TextBody"/>
        <w:spacing w:before="0" w:after="0"/>
        <w:ind w:firstLine="708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</w:t>
        <w:tab/>
        <w:t xml:space="preserve">                           </w:t>
        <w:tab/>
        <w:t xml:space="preserve">         В. П. Савчук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51:00Z</dcterms:created>
  <dc:creator>Lubov</dc:creator>
  <dc:description/>
  <cp:keywords/>
  <dc:language>en-US</dc:language>
  <cp:lastModifiedBy>Lubov</cp:lastModifiedBy>
  <cp:lastPrinted>2012-06-27T16:51:00Z</cp:lastPrinted>
  <dcterms:modified xsi:type="dcterms:W3CDTF">2016-02-17T07:21:00Z</dcterms:modified>
  <cp:revision>3</cp:revision>
  <dc:subject/>
  <dc:title>Про проведення робіт з виготовлення</dc:title>
</cp:coreProperties>
</file>