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396835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703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і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та клопотання юридичних осіб та їх проекти землеустрою щодо відведення земельних ділянок в оренду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 травня 2004 року № 677,  міська рада вирішила:</w:t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TextBody"/>
        <w:spacing w:before="0" w:after="0"/>
        <w:ind w:firstLine="60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1.1. Фізичній особі-підприємцю Бєлєю Василю Йосиповичу  під розміщення магазину в місті Біла Церква по вулиці Томилівська,26а,  загальною площею 0,0485 га (в тому числі: капітальна одно та двоповерхова -  0,0122 га, під спорудами – 0,0058  га, під проїздами, проходами та площадками – 0,0162 га, інші – 0,0143 га), терміном на 5 (п’ять) років, за рахунок земель населеного пункту м. Біла Церква </w:t>
      </w:r>
      <w:r>
        <w:rPr>
          <w:rFonts w:cs="Times New Roman CYR" w:ascii="Times New Roman CYR" w:hAnsi="Times New Roman CYR"/>
        </w:rPr>
        <w:t>та зобов’язати суб’єкта підприємницької діяльності утримувати в належному стані прилеглу до магазину  територію земельної ділянки площею  0,0110 га (Кадастровий номер земельної ділянка: 3210300000: 05:002:0070).</w:t>
      </w:r>
    </w:p>
    <w:p>
      <w:pPr>
        <w:pStyle w:val="TextBody"/>
        <w:ind w:firstLine="708"/>
        <w:jc w:val="both"/>
        <w:rPr/>
      </w:pPr>
      <w:r>
        <w:rPr/>
        <w:t xml:space="preserve">1.2. Фізичній особі-підприємцю Присухіній  Ніні Яківні  під розміщення магазину в місті Біла Церква по вулиці Нагірна,22-а,  загальною площею 0,0234 га (в тому числі: капітальна одно та двоповерхова -  0,0057 га, під проїздами, проходами та площадками – 0,0177 га), терміном на 5 (п’ять) років, за рахунок земель населеного пункту м. Біла Церква </w:t>
      </w:r>
      <w:r>
        <w:rPr>
          <w:rFonts w:cs="Times New Roman CYR" w:ascii="Times New Roman CYR" w:hAnsi="Times New Roman CYR"/>
        </w:rPr>
        <w:t>та зобов’язати суб’єкта підприємницької діяльності утримувати в належному стані прилеглу до магазину  територію земельної ділянки площею  0,0100 га (Кадастровий номер земельної ділянка: 3210300000: 07:002:0063).</w:t>
      </w:r>
    </w:p>
    <w:p>
      <w:pPr>
        <w:pStyle w:val="TextBody"/>
        <w:ind w:firstLine="600"/>
        <w:jc w:val="both"/>
        <w:rPr/>
      </w:pPr>
      <w:r>
        <w:rPr>
          <w:rFonts w:cs="Times New Roman CYR" w:ascii="Times New Roman CYR" w:hAnsi="Times New Roman CYR"/>
        </w:rPr>
        <w:t>1.3. Фізичній особі-підприємцю Дейнеці Олегу Геннадійовичу  під розміщення автостоянки  в місті Біла Церква по вулиці Академіка Вула,  в районі житлового будинку № 8, загальною площею 0,2103 га (в тому числі: під проїздами, проходами та площадками – 0,2103 га), терміном на 5 (п’ять) років, за рахунок земель населеного пункту м. Біла Церква. (Кадастровий номер земельної ділянка: 3210300000:03:051:0036).</w:t>
      </w:r>
    </w:p>
    <w:p>
      <w:pPr>
        <w:pStyle w:val="Normal"/>
        <w:ind w:firstLine="720"/>
        <w:jc w:val="both"/>
        <w:rPr/>
      </w:pPr>
      <w:r>
        <w:rPr/>
        <w:t>2. Особам, зазначеним у підпунктах 1.1-1.3 пункту 1 цього рішення, протягом чотирьох місяців укласти в установленому порядку договора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8:00Z</dcterms:created>
  <dc:creator>Lubov</dc:creator>
  <dc:description/>
  <cp:keywords/>
  <dc:language>en-US</dc:language>
  <cp:lastModifiedBy>Lubov</cp:lastModifiedBy>
  <cp:lastPrinted>2012-06-27T16:57:00Z</cp:lastPrinted>
  <dcterms:modified xsi:type="dcterms:W3CDTF">2016-02-17T07:29:00Z</dcterms:modified>
  <cp:revision>3</cp:revision>
  <dc:subject/>
  <dc:title>Про затвердження проектів землеустрою щодо</dc:title>
</cp:coreProperties>
</file>