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091306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705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згоди на укладення</w:t>
      </w:r>
    </w:p>
    <w:p>
      <w:pPr>
        <w:pStyle w:val="Normal"/>
        <w:rPr/>
      </w:pPr>
      <w:r>
        <w:rPr/>
        <w:t>договорів суперфіцій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та  клопотання юридичної особи, відповідно до  Перехідних положень Земельного кодексу України, Закону України «Про землеустрій», Закону України «Про місцеве самоврядування в Україні», міська рада вирішила:</w:t>
      </w:r>
    </w:p>
    <w:p>
      <w:pPr>
        <w:pStyle w:val="Normal"/>
        <w:ind w:firstLine="840"/>
        <w:jc w:val="both"/>
        <w:rPr/>
      </w:pPr>
      <w:r>
        <w:rPr/>
        <w:t>1. Надати згоду на укладення договору суперфіцій:</w:t>
      </w:r>
    </w:p>
    <w:p>
      <w:pPr>
        <w:pStyle w:val="TextBody"/>
        <w:spacing w:before="0" w:after="0"/>
        <w:ind w:firstLine="600"/>
        <w:jc w:val="both"/>
        <w:rPr/>
      </w:pPr>
      <w:r>
        <w:rPr/>
        <w:t>1.1.</w:t>
      </w:r>
      <w:r>
        <w:rPr>
          <w:rFonts w:cs="Times New Roman CYR" w:ascii="Times New Roman CYR" w:hAnsi="Times New Roman CYR"/>
        </w:rPr>
        <w:t xml:space="preserve"> Комунальному підприємству Білоцерківської міської ради житлово-експлуатаційній конторі № 1 для укладання договору суперфіцій з фізичною особою-підприємцем Губань Володимиром Олександровичем для  будівництва вхідної групи до власного  нежитлового приміщення -  магазину в місті Біла Церква по вулиці Олеся Гончара, 18, приміщення 65; 66; 67; 68; 69 , загальною площею 0,0037 га, в складі чотирьох земельних ділянок: ділянка площею 0,0005 га;  ділянка площею 0,0024; ділянка площею 0,0003 га; ділянка площею 0,0005 га,  за рахунок земель населеного пункту м. Біла Церква.</w:t>
      </w:r>
    </w:p>
    <w:p>
      <w:pPr>
        <w:pStyle w:val="TextBody"/>
        <w:spacing w:before="0" w:after="0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Комунальному підприємству Білоцерківської міської ради житлово-експлуатаційній конторі № 1 для укладання договору суперфіцій з фізичною особою-підприємцем Красовською Тетяною Леонідівною для  будівництва вхідної групи до власного  нежитлового приміщення – магазину в місті Біла Церква по вулиці Олеся Гончара, 20, приміщення 67, загальною площею 0,0017 га,  за рахунок земель населеного пункту м. Біла Церква.</w:t>
      </w:r>
    </w:p>
    <w:p>
      <w:pPr>
        <w:pStyle w:val="TextBody"/>
        <w:spacing w:before="0" w:after="0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Комунальному підприємству Білоцерківської міської ради житлово-експлуатаційній конторі № 1 для укладання договору суперфіцій з фізичною особою-підприємцем Розпутнім Олегом Петровичем  для  будівництва вхідної групи до власного  нежитлового приміщення – магазину в місті Біла Церква по вулиці Олеся Гончара, 20, приміщення 96, загальною площею 0,0015 га,  в складі трьох земельних ділянок: ділянка площею 0,0011 га, ділянка площею 0,0002, ділянка площею 0,0002 га, за рахунок земель населеного пункту м. Біла Церква.</w:t>
      </w:r>
    </w:p>
    <w:p>
      <w:pPr>
        <w:pStyle w:val="Normal"/>
        <w:ind w:firstLine="840"/>
        <w:jc w:val="both"/>
        <w:rPr/>
      </w:pPr>
      <w:r>
        <w:rPr/>
        <w:t>2. Комунальному підприємству Білоцерківської міської ради житлово-експлуатаційній конторі № 1 протягом чотирьох місяців укласти і зареєструвати у встановленому порядку договори суперфіцій.</w:t>
      </w:r>
    </w:p>
    <w:p>
      <w:pPr>
        <w:pStyle w:val="Normal"/>
        <w:ind w:firstLine="84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08:00Z</dcterms:created>
  <dc:creator>Customer</dc:creator>
  <dc:description/>
  <cp:keywords/>
  <dc:language>en-US</dc:language>
  <cp:lastModifiedBy>Lubov</cp:lastModifiedBy>
  <cp:lastPrinted>2012-06-27T17:06:00Z</cp:lastPrinted>
  <dcterms:modified xsi:type="dcterms:W3CDTF">2016-02-17T07:30:00Z</dcterms:modified>
  <cp:revision>3</cp:revision>
  <dc:subject/>
  <dc:title>_________________ міської ради</dc:title>
</cp:coreProperties>
</file>