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465829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06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та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 CYR" w:ascii="Times New Roman CYR" w:hAnsi="Times New Roman CYR"/>
        </w:rPr>
        <w:t xml:space="preserve">Гаражному кооперативу «Фастівський»  під розміщення тимчасових металевих гаражів в місті Біла Церква по вулиці  Фастівська,2,  на земельну ділянку загальною площею 0,1964 га, втому числі: під спорудами : 0,1337 га, під проїздами, проходами та площадками -  0,0627 га,( втому числі земельні ділянки площею 0,0055 га та площею0,0042 га, на яких діє договір сервітуту),  строком до початку будівництва мікрорайону, але не більше ніж  на 5 (п’ять) років, за рахунок земель </w:t>
      </w:r>
      <w:r>
        <w:rPr>
          <w:rFonts w:cs="Times New Roman" w:ascii="Times New Roman" w:hAnsi="Times New Roman"/>
        </w:rPr>
        <w:t>населеного пункту м. Біла Церква.  (Кадастровий номер земельної ділянки:  3210300000:03:004:0045).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</w:rPr>
        <w:t>1.2. Товариству з обмеженою відповідальністю «ТАУРУС-2000» під розміщення складських  приміщень в місті Біла Церква по вулиці Фастівська,23, нежитлова будівля літера «Л»,  загальною площею 0,2373 га, терміном на 5 (п’ять) років, за рахунок земель населеного пункту м. Біла Церква. (Кадастровий номер земельної ділянки: 3210300000:02:004:0051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1.3. Товариству з обмеженою відповідальністю «АЛЬТІС-ДИЗАЙН» під розміщення виробничої бази в місті Біла Церква по вулиці Надрічна,68, комплекс, нежитлові будівлі літери «Е»; «В»; «Г»; «Д»,  загальною площею 0,4033 га, терміном на 10 (десять) років, за рахунок земель населеного пункту м. Біла Церква . (Кадастровий номер земельної ділянки: 3210300000:04:014:0070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1.3 пункту 1 цього рішення, протягом чотирьох місяців уклас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</w:t>
        <w:tab/>
        <w:tab/>
        <w:t xml:space="preserve">   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9:00Z</dcterms:created>
  <dc:creator>Lubov</dc:creator>
  <dc:description/>
  <cp:keywords/>
  <dc:language>en-US</dc:language>
  <cp:lastModifiedBy>Lubov</cp:lastModifiedBy>
  <cp:lastPrinted>2012-06-27T17:08:00Z</cp:lastPrinted>
  <dcterms:modified xsi:type="dcterms:W3CDTF">2016-02-17T07:31:00Z</dcterms:modified>
  <cp:revision>3</cp:revision>
  <dc:subject/>
  <dc:title>Про поновлення договорів</dc:title>
</cp:coreProperties>
</file>