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11799500" r:id="rId2"/>
        </w:object>
      </w:r>
    </w:p>
    <w:p>
      <w:pPr>
        <w:pStyle w:val="Style20"/>
        <w:rPr/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20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7 вересня 2012 року                                                                                            № 713-2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скасування підпунктів рішень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  <w:t>міської ради та виконавчого комітету,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  <w:t>припинення дії договорів оренди землі,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  <w:t>внесення змін в підпункти рішень міської ради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900"/>
        <w:jc w:val="both"/>
        <w:rPr/>
      </w:pPr>
      <w:r>
        <w:rPr/>
        <w:t>Розглянувши подання постійної комісії з питань ефективного використання земель всіх форм власності та звернення юридичних і фізичних осіб, відповідно до Перехідних положень Земельного кодексу України, Закону України «Про оренду землі», Закону України «Про землеустрій», статті 26 Закону України „Про місцеве самоврядування в Україні», міська рада вирішила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1. Скасувати такий підпункт  рішення  міської ради та виконавчого комітету, а саме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1. Підпункт 6.2: «Дрібно-роздрібному підприємству «Забота» по вул. Курсова,38 під приміщення магазину загальною площею 62 кв.м. та зобов’язати утримувати в належному санітарному стані земельну ділянку площею 34 кв.м.» пункту 6: «Продовжити строк дії договору оренди на земельну ділянку підприємству на термін заключення договору оренди приміщення за рахунок земель міськземфонду:» рішення виконавчого комітету міської ради від 03 грудня 2004  року № 447 «Про надання земельних ділянок в оренду», що перезатверджено рішенням міської ради від 11 травня 2005 року № 267 «Про затвердження рішень виконавчого комітету Білоцерківської міської ради, які прийняті з перевищенням повноважень» та припинити термін дії договору оренди землі від 16 березня 2005 року № 129, в зв’язку з поданням клопотання землекористувача.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2. Підпункт 2.14: «площею 0,3560 га (в тому числі капітальна трьох і більше поверхова - 0,0851 га, під спорудами - 0,0266 га, під проїздами, проходами та площадками - 0,2443 га) для розміщення виробничих приміщень хімчистки одягу та прання білизни по вул. Гайовій, 6 Закритому акціонерному товариству “Хімчистка” за рахунок існуючої території на землях Білоцерківської міської ради» пункту 2: «Надати земельні ділянки в оренду на п’ять років, якщо інше не передбачено нижче::» рішення міської ради від 25 квітня 2007 року              № 342 «Про вилучення та надання земельних ділянок в оренду» та припинити термін дії договору оренди землі від 17 жовтня 2007 року № 040701100199, в зв’язку з поданням клопотання землекористувачів.</w:t>
      </w:r>
    </w:p>
    <w:p>
      <w:pPr>
        <w:pStyle w:val="TextBody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1.3. Підпункт 1.9: «Фізичній особі-підприємцю Солоденку Олегу Олексійовичу під розміщення вхідної групи до власного існуючого нежитлового приміщення – магазину в місті Біла Церква по вулиці Сквирське шосе, 224, приміщення 19, загальною площею 0,0028 га (в тому числі: під спорудами – 0,0006 га; під проїздами, проходами та площадками - 0,0022 га)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051 га» пункту 1: «Затвердити </w:t>
      </w:r>
    </w:p>
    <w:p>
      <w:pPr>
        <w:pStyle w:val="TextBody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</w:t>
      </w:r>
    </w:p>
    <w:p>
      <w:pPr>
        <w:pStyle w:val="TextBody"/>
        <w:jc w:val="both"/>
        <w:rPr/>
      </w:pPr>
      <w:r>
        <w:rPr>
          <w:rFonts w:cs="Times New Roman CYR" w:ascii="Times New Roman CYR" w:hAnsi="Times New Roman CYR"/>
        </w:rPr>
        <w:t>технічну документацію із землеустрою щодо складання документів, що посвідчують право на оренду земельної ділянки та передати  земельну ділянку в оренду:» рішення міської ради від 18 серпня  2011 року № 242-11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«Про затвердження технічних документацій із  землеустрою щодо складання документів, що  посвідчують право на оренду земельних ділянок та  передачу земельних ділянок в оренду» та припинити термін дії договору оренди землі від 30 листопада 2011року № 370,  в зв’язку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</w:rPr>
        <w:t>1.4. Підпункт 1.7: «Фізичній особі-підприємцю Зеленському Андрію Юрійовичу  під розміщення існуючого павільйону  по продажу продовольчих товарів в місті Біла Церква по  вулиці Куценка, в районі Центрального ринку, на земельну ділянку загальною площею 0,0048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територію земельної ділянки площею  0,0096 га.» пункту 1: «Поновити договір оренди землі :» рішення міської ради від 30 вересня 2010 року № 1498-70-V «Про поновлення договорів оренди землі» та припинити термін дії договору оренди землі від 24 лютого 2011 року № 321030004000060,  в зв’язку зі зміною землекористувача.</w:t>
      </w:r>
    </w:p>
    <w:p>
      <w:pPr>
        <w:pStyle w:val="TextBody"/>
        <w:ind w:firstLine="60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5. Підпункт 2.4: «Фізичній особі-підприємцю Жарко Наталії Вікторівні  під розміщення павільйону з влаштуванням літнього майданчика в місті Біла Церква , Гайок, в районі адміністративного корпусу, загальною площею 0,0030 га, за рахунок земель населеного пункту м. Біла Церква» пункту 2: «Відмовити в укладенні договору на встановлення особистого строкового сервітуту, в зв’язку з недоцільністю місця розташування малої архітектурної форми на даній земельній ділянці:» рішення міської ради від 21 червня 2012 року № 615-27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«Про укладання договорів на встановлення особистих строкових  сервітутів», в зв’язку з поданням клопотання заявника.</w:t>
      </w:r>
    </w:p>
    <w:p>
      <w:pPr>
        <w:pStyle w:val="TextBody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1.6. Підпункт 1.18: «Приватному підприємству «ТІМ» під розміщення павільйону з продажу промислових товарів по вул. Комсомольській, в районі житлового будинку № 39, загальною площею 0,0054 га строком на 3 (три) роки, за рахунок земель Білоцерківської міської ради» пункту 1: «Продовжити термін дії договору оренди земельної ділянки:» рішення міської ради від 20 грудня 2007 року № 580 « Про продовження терміну дії  договорів оренди земельних ділянок» та припинити термін дії договору оренди землі від 24 вересня 2009 року № 040993600011,  в зв’язку з поданням клопотання землекористувача.</w:t>
      </w:r>
    </w:p>
    <w:p>
      <w:pPr>
        <w:pStyle w:val="TextBody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1.7. Підпункт 1.18: « Фізичній особі-підприємцю Тихоступ Оксані Петрівні під розміщення кіоску по продажу молокопродуктів  в місті Біла Церква по вулиці Некрасова, в районі житлового будинку № 99, на земельну ділянку  загальною  площею 0,0019 га  та зобов’язати суб’єкта підприємницької діяльності утримувати в належному стані прилеглу до земельної ділянки територію площею 0,0231 га, терміном  на 1 (один) рік,  за рахунок земель населеного пункту м. Біла Церква» пункту 1: « Поновити договір оренди землі:»  рішення міської ради  від 24 вересня 2009 року № 1123 «Про поновлення договорів оренди землі»; підпункт 2.2: «Підпункт 1.18 пункту 1 рішення міської ради № 1123 від 24 вересня 2009 року «Про поновлення договорів оренди землі», викласти в такій редакції: «Фізичній особі - підприємцю Тихоступ Оксані Петрівні  під розміщення кіоску по продажу молокопродуктів  по вулиці Некрасова, в районі  житлового будинку № 99, загальною площею 0,0019 га та зобов’язати суб’єкта підприємницької діяльності утримувати в належному стані територію прилеглу до земельної ділянки площею – 0,0231 га терміном на 3 (три) роки, за рахунок земель населеного пункту м. Біла Церква», в зв’язку з уточненням терміну дії договору оренди  земельної ділянки» пункту 2: «Внести зміни в такі пункти рішень міської ради:» рішення міської ради від 29 жовтня 2009  року № 1159 «Про скасування підпунктів (пунктів) рішень  міської ради та виконавчого комітету, припинення договорів оренди землі, внесення змін в рішення міської ради», та припинити термін дії договору оренди землі від 26 квітня 2010  року   № 041093600096, в зв’язку з поданням клопотання землекористувача.</w:t>
      </w:r>
    </w:p>
    <w:p>
      <w:pPr>
        <w:pStyle w:val="TextBody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</w:t>
      </w:r>
    </w:p>
    <w:p>
      <w:pPr>
        <w:pStyle w:val="TextBody"/>
        <w:jc w:val="both"/>
        <w:rPr/>
      </w:pPr>
      <w:r>
        <w:rPr>
          <w:rFonts w:cs="Times New Roman CYR" w:ascii="Times New Roman CYR" w:hAnsi="Times New Roman CYR"/>
        </w:rPr>
        <w:tab/>
        <w:t>1.8. Підпункт 1.36: «Фізичній особі-підприємцю Тихоступ Оксані Петрівні під розміщення існуючих торгових приміщень павільйону та кіоску з навісом очікування громадського транспорту по вул. Павліченко  в місті Біла Церква по просп. Князя Володимира, на земельну ділянку загальною площею 0,0047 га, та зобов’язати суб’єкта підприємницької діяльності утримувати в належному стані територію прилеглу до земельної ділянки територію площею – 0,0186 га, терміном на 3 ( три) роки, за рахунок земель населеного пункту м. Біла Церква» пункту 1: «Поновити договори оренди землі:» рішення міської ради від 29 жовтня 2009 року № 1167 «Про поновлення договорів оренди землі» та припинити термін дії договору оренди землі від 26 квітня 2010  року № 041093600096,  в зв’язку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</w:rPr>
        <w:t>1.9. Підпункт 1.5: «</w:t>
      </w:r>
      <w:r>
        <w:rPr/>
        <w:t>Фізичній особі-підприємцю Тихоступ Оксані Петрівні  під розміщення існуючого павільйону по продажу продовольчих товарів  в місті Біла Церква по вулиці Шевченко(в районі житлового будинку №120) загальною площею 0,0060 га ( в тому числі: під тимчасовою спорудою – 0,0012 га, під проїздами, проходами та площадками – 0,0048 га),  терміном  на 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територію земельної ділянки площею  0,0338 га</w:t>
      </w:r>
      <w:r>
        <w:rPr>
          <w:rFonts w:cs="Times New Roman CYR" w:ascii="Times New Roman CYR" w:hAnsi="Times New Roman CYR"/>
        </w:rPr>
        <w:t>» пункту 1: «Передати  земельну ділянку в оренду:» рішення міської ради від  08 липня 2010 року № 1408-67-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</w:rPr>
        <w:t xml:space="preserve"> «Про передачу  земельних ділянок в оренду» та припинити термін дії договору оренди землі від 11 жовтня 2010 року № 224,  в зв’язку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</w:rPr>
        <w:t>1.10. Підпункт 1.3: «Фізичній особі-підприємцю Навроцькому Віктору Івановичу під розміщення адміністративно-складського приміщення та майстерні по обслуговуванню автомобілів  в місті Біла Церква по вулиці Київська,37, загальною площею  0,5712  га ( в  тому числі: капітальна одноповерхова – 0,0305 га,  тимчасова – 0,0715 га, під спорудами – 0,0062 га, під проїздами, проходами та площадками – 0,4630  га)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приміщень територію земельної ділянки площею  0,2100 га» пункту 1: «Затвердити проект землеустрою щодо відведення земельної ділянки в оренду та передати  земельну ділянку в оренду:» рішення міської ради від  28 грудня 2011 року № 418-17-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</w:rPr>
        <w:t>І «Про затвердження проектів землеустрою  щодо відведення земельних  ділянок  в  оренду та передача земельних ділянок  в оренду» та припинити термін дії договору оренди землі від 21 березня 2012 року № 321030004000537,  в зв’язку з отриманням права  власності на земельну ділянку.</w:t>
      </w:r>
    </w:p>
    <w:p>
      <w:pPr>
        <w:pStyle w:val="TextBody"/>
        <w:jc w:val="both"/>
        <w:rPr/>
      </w:pPr>
      <w:r>
        <w:rPr>
          <w:rFonts w:cs="Times New Roman CYR" w:ascii="Times New Roman CYR" w:hAnsi="Times New Roman CYR"/>
        </w:rPr>
        <w:tab/>
      </w:r>
      <w:r>
        <w:rPr/>
        <w:t>1.11. Підпункт 6.3: «Малому підприємству „Нива-2” під розміщення магазину по вул. Нагірній, 2 загальною площею 0,0321 га, (в тому числі капітальна одноповерхова – 0,0158 га; під проїздами та проходами – 0,0163 га) за рахунок земель Білоцерківської міської ради» пункту 6: «Затвердити технічну документацію із землеустрою щодо складання документів, які посвідчують право оренди на землю та надати земельну ділянку в оренду на 5 (п’ять) років, якщо інше не передбачено нижче:» рішення міської ради від 05 березня 2007 року              № 303  «Про попереднє погодження місця розташування об’єкту, надання земельних ділянок в оренду, постійне користування та у власність» та припинити термін дії договору оренди землі від 16 жовтня 2007 року № 040701100198, в зв’язку з поданням клопотання землекористувача.</w:t>
      </w:r>
    </w:p>
    <w:p>
      <w:pPr>
        <w:pStyle w:val="TextBody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.12. Підпункт 1.17: «Фізичній особі-підприємцю Люльчуку Михайлу Васильовичу під розміщення нежитлового приміщення по вул. Гординського, 58  загальною площею 0,0119 га (в складі двох земельних ділянок: земельна ділянка 0,0055 га (в тому числі капітальна – 0,0029 га; під проїздами, проходами, площадками – 0,0026 га) земельна ділянка 0,0064 га (в тому числі капітальна – 0,0043 га; під проїздами, проходами, площадками – 0,0021 га) строком на 5 (п’ять) років, за рахунок земель Білоцерківської міської ради» пункту </w:t>
      </w:r>
    </w:p>
    <w:p>
      <w:pPr>
        <w:pStyle w:val="TextBody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</w:t>
      </w:r>
    </w:p>
    <w:p>
      <w:pPr>
        <w:pStyle w:val="TextBody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: «Надати  земельні ділянки в оренду:» рішення міської ради від  27 березня 2008 року              № 686 «Про вилучення та надання земельних ділянок в оренду»,  в зв’язку з поданням клопотання заявника.</w:t>
      </w:r>
    </w:p>
    <w:p>
      <w:pPr>
        <w:pStyle w:val="TextBody"/>
        <w:jc w:val="both"/>
        <w:rPr/>
      </w:pPr>
      <w:r>
        <w:rPr>
          <w:rFonts w:cs="Times New Roman CYR" w:ascii="Times New Roman CYR" w:hAnsi="Times New Roman CYR"/>
        </w:rPr>
        <w:tab/>
      </w:r>
      <w:r>
        <w:rPr/>
        <w:t>1.13. Підпункт 1.20: «Товариству з обмеженою відповідальністю «ІНВЕСТ-РЕГІОН» під розміщення автозаправної станції  по вул. Фастівській, 64 загальною площею 0,0723 га (в тому числі капітальна одноповерхова – 0,0047 га; під спорудами – 0,0016 га; під проїздами, проходами та площадками – 0,0660 га), строком на 5 (п’ять) років за рахунок земель населеного пункту м. Біла Церква» пункту 1: «Надати земельну ділянку в оренду:» рішення міської ради від 23 жовтня 2008 року № 865 «Про надання земельних ділянок в оренду» та припинити термін дії договору оренди землі від 21 грудня 2009 року № 040993600078,  в зв’язку з поданням клопотання землекористувача.</w:t>
      </w:r>
    </w:p>
    <w:p>
      <w:pPr>
        <w:pStyle w:val="TextBody"/>
        <w:jc w:val="both"/>
        <w:rPr/>
      </w:pPr>
      <w:r>
        <w:rPr/>
        <w:tab/>
      </w:r>
      <w:r>
        <w:rPr>
          <w:rFonts w:cs="Times New Roman CYR" w:ascii="Times New Roman CYR" w:hAnsi="Times New Roman CYR"/>
        </w:rPr>
        <w:t>1.14. Підпункт 2.7 в частині: «…та надати земельну ділянку Товариству з обмеженою відповідальністю «ІНВЕСТ-РЕГІОН» під розміщення автозаправної станції по вул. Сквирське шосе, 184-А загальною площею 0,1831 га строком на 5 (п’ять) років, у зв’язку з купівлею майна, розташованого на цій земельній ділянці, на що є згода попереднього землекористувача, за рахунок існуючої території на землях Білоцерківської міської ради» пункту 2: «Вилучити та надати земельні ділянки в оренду :» рішення міської ради від  25 жовтня 2007 року № 499 «Про вилучення та надання  земельних ділянок в оренду» та припинити термін дії договору оренди землі від 05 березня 2009 року № 040926100060,  в зв’язку з поданням клопотання землекористувача</w:t>
      </w:r>
    </w:p>
    <w:p>
      <w:pPr>
        <w:pStyle w:val="TextBody"/>
        <w:ind w:firstLine="709"/>
        <w:jc w:val="both"/>
        <w:rPr/>
      </w:pPr>
      <w:r>
        <w:rPr>
          <w:rFonts w:cs="Times New Roman CYR" w:ascii="Times New Roman CYR" w:hAnsi="Times New Roman CYR"/>
        </w:rPr>
        <w:t>1.15. Підпункт 1.51: «Фізичній особі-підприємцю  Кравченко Ользі Анатоліївні  під розміщення магазину по продажу продовольчих та промислових товарів  в місті Біла Церква по вулиці Чапаєва,64, на земельну ділянку загальною площею 0,0852 га, терміном на 5 (п’ять) років, за рахунок земель населеного пункту м.Біла Церква» пункту 1: «Поновити договір оренди землі:»  рішення міської ради від 24 вересня 2009 року № 1124 « Про поновлення договорів оренди землі» та припинити термін дії договору оренди землі від 27 вересня 2010 року № 041093600321, в зв’язку з поданням клопотання землекористувача</w:t>
      </w:r>
    </w:p>
    <w:p>
      <w:pPr>
        <w:pStyle w:val="TextBody"/>
        <w:ind w:firstLine="709"/>
        <w:jc w:val="both"/>
        <w:rPr/>
      </w:pPr>
      <w:r>
        <w:rPr/>
        <w:t xml:space="preserve">1.16. Підпункт 3.14: «Приватним підприємцям Цикуну Михайлу Юхимовичу та Пащенко Любові В’ячеславівні загальною площею 0,2692 га забудованих земель  ( під будівлями – 0,1563 га, інші – 0,1129 га) під розміщення виробничого приміщення по вул. Гоголя,19.» пункту 3: «Затвердити технічну документацію по оформленню права постійного користування земельними ділянками:» рішення виконавчого комітету міської ради від 09 жовтня 2001 року № 311 «Про попереднє погодження місця розташування об’єкту та надання земельних ділянок в користування», </w:t>
      </w:r>
      <w:r>
        <w:rPr>
          <w:rFonts w:cs="Times New Roman CYR" w:ascii="Times New Roman CYR" w:hAnsi="Times New Roman CYR"/>
        </w:rPr>
        <w:t>в зв’язку зі зміною землекористувачів</w:t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</w:rPr>
        <w:t>1.17. Підпункт 1.10: «Товариству з обмеженою відповідальністю «Маревен Фуд Україна» під проїзд в місті Біла Церква по вулиці Офіцерська,1, загальною площею 0,0850 га (в тому числі: під проїздами, проходами – 0,0850 га), терміном на 5 (п’ять) років,  за рахунок земель населеного пункту м. Біла Церква.» пункту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26 серпня 2010 № 1452-68-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</w:rPr>
        <w:t xml:space="preserve"> «Про затвердження технічних документацій із  землеустрою щодо складання документів, що  посвідчують право на оренду земельних ділянок та  передачу земельних ділянок в оренду» та припинити термін дії договору оренди землі від 14 жовтня 2010 року           № 041093600343,  в зв’язку з отриманням права власності на земельну ділянку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  <w:t>5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color w:val="000000"/>
          <w:szCs w:val="24"/>
        </w:rPr>
      </w:pPr>
      <w:r>
        <w:rPr/>
        <w:tab/>
      </w:r>
      <w:r>
        <w:rPr>
          <w:rFonts w:cs="Times New Roman CYR" w:ascii="Times New Roman CYR" w:hAnsi="Times New Roman CYR"/>
        </w:rPr>
        <w:t>1.18. Підпункт 1.7: «</w:t>
      </w:r>
      <w:r>
        <w:rPr/>
        <w:t>Пункт 5.13. рішення двадцять четвертої сесії міської ради четвертого скликання Білоцерківської міської ради № 266 від 11.05.2005 року: „Церкві адвентистів сьомого дня громаді № 2 під розміщення молитовного будинку на земельній ділянці загальною площею 0,1828 га (в тому числі під спорудами – 0,0643 га, під проїздами, проходами та площадками – 0,1185 га) по вул. Червонофлотській, 11, за рахунок існуючої території на землях Білоцерківської міської ради” викласти в такій редакції: „Церкві адвентистів сьомого дня громаді № 2 під розміщення молитовного будинку на земельній ділянці загальною площею 0,1628 га (в тому числі під спорудами – 0,0643 га, під проїздами, проходами та площадками – 0,0985 га) по вул. Червонофлотській, 11, за рахунок існуючої території на землях Білоцерківської міської ради” в зв’язку з уточненням площі земельної ділянки.</w:t>
      </w:r>
      <w:r>
        <w:rPr>
          <w:rFonts w:cs="Times New Roman CYR" w:ascii="Times New Roman CYR" w:hAnsi="Times New Roman CYR"/>
        </w:rPr>
        <w:t>» пункту 1: «</w:t>
      </w:r>
      <w:r>
        <w:rPr/>
        <w:t>Внести зміни в рішення міської ради та її виконавчого комітету:</w:t>
      </w:r>
      <w:r>
        <w:rPr>
          <w:rFonts w:cs="Times New Roman CYR" w:ascii="Times New Roman CYR" w:hAnsi="Times New Roman CYR"/>
        </w:rPr>
        <w:t>» рішення міської ради від 22 серпня 2007 року №  458 «</w:t>
      </w:r>
      <w:r>
        <w:rPr>
          <w:color w:val="000000"/>
          <w:szCs w:val="24"/>
        </w:rPr>
        <w:t>Про внесення змін в рішення міської ради  та її виконавчого комітету</w:t>
      </w:r>
      <w:r>
        <w:rPr>
          <w:rFonts w:cs="Times New Roman CYR" w:ascii="Times New Roman CYR" w:hAnsi="Times New Roman CYR"/>
        </w:rPr>
        <w:t>» та припинити термін дії договору оренди землі від 10 червня 2008 року № 040826100147, в зв’язку з поданням клопотання землекористувача.</w:t>
      </w:r>
    </w:p>
    <w:p>
      <w:pPr>
        <w:pStyle w:val="TextBody"/>
        <w:ind w:firstLine="601"/>
        <w:jc w:val="both"/>
        <w:rPr>
          <w:rFonts w:ascii="Times New Roman CYR" w:hAnsi="Times New Roman CYR" w:cs="Times New Roman CYR"/>
          <w:color w:val="000000"/>
          <w:szCs w:val="24"/>
        </w:rPr>
      </w:pPr>
      <w:r>
        <w:rPr>
          <w:rFonts w:cs="Times New Roman CYR" w:ascii="Times New Roman CYR" w:hAnsi="Times New Roman CYR"/>
          <w:color w:val="000000"/>
          <w:szCs w:val="24"/>
        </w:rPr>
      </w:r>
    </w:p>
    <w:p>
      <w:pPr>
        <w:pStyle w:val="TextBody"/>
        <w:ind w:firstLine="601"/>
        <w:jc w:val="both"/>
        <w:rPr/>
      </w:pPr>
      <w:r>
        <w:rPr>
          <w:rFonts w:cs="Times New Roman CYR" w:ascii="Times New Roman CYR" w:hAnsi="Times New Roman CYR"/>
        </w:rPr>
        <w:t>1.19. Підпункт 1.7: «Фізичній особі-підприємцю Мінулліній Лілії Сергіївні під розміщення кіоску-майстерні по ремонту взуття по вул. Гайок ( в районі ж/б № 181), на земельну ділянку загальною площею 0,0019 га, та зобов’язати суб’єкта підприємницької діяльності утримувати в належному стані прилеглу до земельної ділянки територію площею – 0,0076 га,  терміном  на 3 (три) роки, за рахунок земель населеного пункту м. Біла Церква» пункту 1: «Поновити договір оренди землі:» рішення міської ради від 18 лютого 2009  року № 984 «Про поновлення договорів оренди землі» та припинити термін дії договору оренди землі від 07  грудня 2009 року  № 040993600053, в зв’язку з поданням клопотання землекористувача.</w:t>
      </w:r>
    </w:p>
    <w:p>
      <w:pPr>
        <w:pStyle w:val="TextBody"/>
        <w:jc w:val="both"/>
        <w:rPr/>
      </w:pPr>
      <w:r>
        <w:rPr>
          <w:rFonts w:cs="Times New Roman CYR" w:ascii="Times New Roman CYR" w:hAnsi="Times New Roman CYR"/>
        </w:rPr>
        <w:tab/>
        <w:t>1.20. Підпункт 1.64: «Фізичній-особі підприємцю Чигир Миколі Петровичу, під розміщення кіоску з продажу продовольчих товарів по вул.  Карбишева, в районі житлового будинку №61 в місті Біла Церква,  на земельну ділянку загальною площею 0,0050 га та зобов’язати суб’єкта підприємницької діяльності утримувати в належному стані прилеглу до земельної ділянки територію площею – 0,0106 га терміном  на 3 (три) роки, за рахунок земель населеного пункту м. Біла Церква» пункту 1: «Поновити договір оренди землі:» рішення міської ради від 24 вересня 2009  року № 1123 «Про поновлення договорів оренди землі» та припинити термін дії договору оренди землі від 27 вересня 2010 року                              № 041093600319, в зв’язку з поданням клопотання землекористувача.</w:t>
      </w:r>
    </w:p>
    <w:p>
      <w:pPr>
        <w:pStyle w:val="Normal"/>
        <w:ind w:firstLine="601"/>
        <w:jc w:val="both"/>
        <w:rPr/>
      </w:pPr>
      <w:r>
        <w:rPr/>
        <w:tab/>
        <w:t>1.21. Підпункт 1.69: «Приватному науково-технічному підприємству «Ефект» під розміщення існуючих нежитлових приміщень в місті Біла Церква по вулиці Водопійна,113, загальною площею 0,0524  га  ( в тому числі: під капітальна   – 0,0007 га,  під проїздами, проходами та площадками – 0,0517 га), терміном на   5 (п’ять) років, за рахунок земель населеного пункту м. Біла Церква» пункту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18 січня 2011 року № 41-04-</w:t>
      </w:r>
      <w:r>
        <w:rPr>
          <w:lang w:val="en-US"/>
        </w:rPr>
        <w:t>V</w:t>
      </w:r>
      <w:r>
        <w:rPr/>
        <w:t>І «Про затвердження технічних документацій із  землеустрою щодо складання документів, що посвідчують право на оренду земельних ділянок та  передачу земельних ділянок в оренду» та припинити термін дії договору оренди землі від 11 жовтня 2011 року № 321030004000295, в зв</w:t>
      </w:r>
      <w:r>
        <w:rPr>
          <w:rFonts w:cs="Times New Roman CYR"/>
        </w:rPr>
        <w:t>’</w:t>
      </w:r>
      <w:r>
        <w:rPr/>
        <w:t>язку з отриманням права власності на земельну ділянку</w:t>
      </w:r>
    </w:p>
    <w:p>
      <w:pPr>
        <w:pStyle w:val="TextBody"/>
        <w:ind w:firstLine="60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.22. Підпункт 1.41: «Фізичній особі-підприємцю Підопригорі Віталію Володимировичу під розміщення магазину – виставки  по продажу меблів за зразками по вулиці Привокзальній, 77 в місті Біла Церква,  загальною площею 0,0594 га,  терміном на 5 (п’ять) років, за рахунок земель населеного пункту м. Біла Церква» пункту 1: «Передати  земельну ділянку в оренду:» рішення міської ради від 24 вересня 2009 року № 1134 «Про </w:t>
      </w:r>
    </w:p>
    <w:p>
      <w:pPr>
        <w:pStyle w:val="TextBody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</w:t>
      </w:r>
    </w:p>
    <w:p>
      <w:pPr>
        <w:pStyle w:val="TextBody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дачу земельних ділянок в оренду» та припинити термін дії договору оренди землі від 14 вересня 2010 року № 199, в зв’язку з поданням клопотання.</w:t>
      </w:r>
    </w:p>
    <w:p>
      <w:pPr>
        <w:pStyle w:val="TextBody"/>
        <w:jc w:val="both"/>
        <w:rPr/>
      </w:pPr>
      <w:r>
        <w:rPr/>
        <w:tab/>
        <w:t>1.23.</w:t>
      </w:r>
      <w:r>
        <w:rPr>
          <w:rFonts w:cs="Times New Roman CYR" w:ascii="Times New Roman CYR" w:hAnsi="Times New Roman CYR"/>
        </w:rPr>
        <w:t xml:space="preserve"> Підпункт 1.5: «Фізичній особі-підприємцю Гриненку Юрію Анатолійовичу під розміщення існуючого кіоску по бул. Комсомольському, в районі аптеки № 276, загальною площею 0,0030 га строком на 3 (три) роки, за рахунок земель Білоцерківської міської ради» пункту 1: «Надати земельні ділянки в оренду:» рішення міської ради від 25 жовтня 2007 року №  499 «Про вилучення та надання  земельних ділянок в оренду» та припинити термін дії договору оренди землі від 10 грудня 2008 року № 040826100303, в зв’язку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/>
        <w:t>1.24</w:t>
      </w:r>
      <w:r>
        <w:rPr>
          <w:rFonts w:cs="Times New Roman CYR" w:ascii="Times New Roman CYR" w:hAnsi="Times New Roman CYR"/>
        </w:rPr>
        <w:t>. Підпункт 1.2: «Фізичній особі-підприємцю Гриненку Юрію Анатолійовичу під розміщення існуючого кіоску по бул. 50-річчя Перемоги, в районі пам’ятника «Гренадер», загальною площею 0,0014 га строком на 3 (три) роки, за рахунок земель Білоцерківської міської ради» пункту 1: «Надати земельні ділянки в оренду:» рішення міської ради від 25 жовтня 2007 року №  499 «Про вилучення та надання  земельних ділянок в оренду» та припинити термін дії договору оренди землі від 10 грудня 2008 року № 040826100300, в зв’язку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/>
        <w:t>1.25</w:t>
      </w:r>
      <w:r>
        <w:rPr>
          <w:rFonts w:cs="Times New Roman CYR" w:ascii="Times New Roman CYR" w:hAnsi="Times New Roman CYR"/>
        </w:rPr>
        <w:t>. Підпункт 1.3: «Фізичній особі-підприємцю Гриненку Юрію Анатолійовичу під розміщення існуючого кіоску по бул. 50-річчя Перемоги, в районі Критого ринку, загальною площею 0,0014 га строком на 3 (три) роки, за рахунок земель Білоцерківської міської ради.» пункту 1: «Надати земельні ділянки в оренду:» рішення міської ради від 25 жовтня 2007 року №  499 «Про вилучення та надання  земельних ділянок в оренду» та припинити термін дії договору оренди землі від 10 грудня 2008 року № 040826100299, в зв’язку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/>
        <w:t>1.26</w:t>
      </w:r>
      <w:r>
        <w:rPr>
          <w:rFonts w:cs="Times New Roman CYR" w:ascii="Times New Roman CYR" w:hAnsi="Times New Roman CYR"/>
        </w:rPr>
        <w:t>. Підпункт 1.6: «Фізичній особі-підприємцю Гриненку Юрію Анатолійовичу під розміщення існуючого кіоску по проспекту Князя Володимира, на перехресті з вул. Шевченка, загальною площею 0,0014 га строком на 3 (три) роки, за рахунок земель Білоцерківської міської ради.» пункту 1: «Надати земельні ділянки в оренду:» рішення міської ради від 25 жовтня 2007 року №  499 «Про вилучення та надання  земельних ділянок в оренду» та припинити термін дії договору оренди землі від 10 грудня 2008 року № 040826100301, в зв’язку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/>
        <w:t>1.27</w:t>
      </w:r>
      <w:r>
        <w:rPr>
          <w:rFonts w:cs="Times New Roman CYR" w:ascii="Times New Roman CYR" w:hAnsi="Times New Roman CYR"/>
        </w:rPr>
        <w:t>. Підпункт 1.4: «Фізичній особі-підприємцю Гриненку Юрію Анатолійовичу під розміщення існуючого кіоску по вул. Ярослава Мудрого, в районі Центру зайнятості, загальною площею 0,0014 га строком на 3 (три) роки, за рахунок земель Білоцерківської міської ради.» пункту 1: «Надати земельні ділянки в оренду:» рішення міської ради від 25 жовтня 2007 року №  499 «Про вилучення та надання  земельних ділянок в оренду»та припинити термін дії договору оренди землі від 10 грудня 2008 року № 040826100302, в зв’язку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/>
        <w:t>1.28</w:t>
      </w:r>
      <w:r>
        <w:rPr>
          <w:rFonts w:cs="Times New Roman CYR" w:ascii="Times New Roman CYR" w:hAnsi="Times New Roman CYR"/>
        </w:rPr>
        <w:t>. Підпункт 1.11: «Фізичній особі-підприємцю Гриненку Юрію Анатолійовичу під розміщення існуючого кіоску по пров. Інститутському, в районі житлового будинку № 2 загальною площею 0,0022 га строком на 3 (три) роки, за рахунок земель Білоцерківської міської ради» пункту 1: «Надати земельні ділянки в оренду:» рішення міської ради від 20 грудня 2007 року №  579 «Про вилучення та надання  земельних ділянок в оренду» та припинити термін дії договору оренди землі від 19 березня  2009 року № 040926100069, в зв’язку з поданням клопотання землекористувача.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</w:rPr>
      </w:pPr>
      <w:r>
        <w:rPr/>
        <w:t>1.29</w:t>
      </w:r>
      <w:r>
        <w:rPr>
          <w:rFonts w:cs="Times New Roman CYR" w:ascii="Times New Roman CYR" w:hAnsi="Times New Roman CYR"/>
        </w:rPr>
        <w:t xml:space="preserve">. Підпункт 1.6: «Фізичній особі-підприємцю Гриненку Юрію Анатолійовичу під розміщення існуючого кіоску по вул. Куценко, 30 загальною площею 0,0022 га строком на 3 (три) роки, за рахунок земель Білоцерківської міської ради» . пункту 1: «Надати земельні ділянки в оренду:» рішення міської ради від 20 грудня 2007 року №  579 «Про вилучення та </w:t>
      </w:r>
    </w:p>
    <w:p>
      <w:pPr>
        <w:pStyle w:val="TextBody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</w:t>
      </w:r>
    </w:p>
    <w:p>
      <w:pPr>
        <w:pStyle w:val="TextBody"/>
        <w:jc w:val="both"/>
        <w:rPr/>
      </w:pPr>
      <w:r>
        <w:rPr>
          <w:rFonts w:cs="Times New Roman CYR" w:ascii="Times New Roman CYR" w:hAnsi="Times New Roman CYR"/>
        </w:rPr>
        <w:t>надання  земельних ділянок в оренду»та припинити термін дії договору оренди землі від 19 березня  2009 року № 040926100072, в зв’язку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/>
        <w:t>1.30</w:t>
      </w:r>
      <w:r>
        <w:rPr>
          <w:rFonts w:cs="Times New Roman CYR" w:ascii="Times New Roman CYR" w:hAnsi="Times New Roman CYR"/>
        </w:rPr>
        <w:t>. Підпункт 1.7: «Фізичній особі-підприємцю Гриненку Юрію Анатолійовичу під розміщення існуючого кіоску по проспекту Леваневського, в районі житлового будинку              № 46 загальною площею 0,0033 га строком на 3 (три) роки, за рахунок земель Білоцерківської міської ради»  пункту 1: «Надати земельні ділянки в оренду:» рішення міської ради від 20 грудня 2007 року №  579 «Про вилучення та надання  земельних ділянок в оренду» та припинити термін дії договору оренди землі від 19 березня  2009 року                           № 040926100070, в зв’язку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/>
        <w:t>1.31</w:t>
      </w:r>
      <w:r>
        <w:rPr>
          <w:rFonts w:cs="Times New Roman CYR" w:ascii="Times New Roman CYR" w:hAnsi="Times New Roman CYR"/>
        </w:rPr>
        <w:t>. Підпункт 1.4: «Фізичній особі-підприємцю Гриненку Юрію Анатолійовичу під розміщення існуючого кіоску на площі Соборній, загальною площею 0,0014 га терміном до початку реконструкції площі Соборної, але не більше ніж на 3 (три) роки, за рахунок земель Білоцерківської міської ради»  пункту 1: «Надати земельні ділянки в оренду:» рішення міської ради від 20 грудня 2007 року №  579 «Про вилучення та надання  земельних ділянок в оренду» та припинити термін дії договору оренди землі від 19 березня  2009 року                            № 040926100073, в зв’язку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/>
        <w:t>1.32</w:t>
      </w:r>
      <w:r>
        <w:rPr>
          <w:rFonts w:cs="Times New Roman CYR" w:ascii="Times New Roman CYR" w:hAnsi="Times New Roman CYR"/>
        </w:rPr>
        <w:t>. Підпункт 1.10: «Фізичній особі-підприємцю Гриненку Юрію Анатолійовичу під розміщення існуючого кіоску по продажу продуктів харчування та тютюнових виробів в місті Біла Церква по вулиці  Турчанінова , в районі кінотеатру «Росія», на земельну ділянку загальною площею 0,0030 га, терміном  на 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територію земельної ділянки площею  0,0055 га.»  пункту 1: «Передати  земельну ділянку в оренду:» рішення міської ради від 18 березня 2010 року №  1323 «Про передачу земельних ділянок в оренду» та припинити термін дії договору оренди землі від 17 березня  2011 року № 321030004000115, в зв’язку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/>
        <w:t>1.33</w:t>
      </w:r>
      <w:r>
        <w:rPr>
          <w:rFonts w:cs="Times New Roman CYR" w:ascii="Times New Roman CYR" w:hAnsi="Times New Roman CYR"/>
        </w:rPr>
        <w:t>. Підпункт 1.12: «Фізичній особі-підприємцю Гриненку Юрію Анатолійовичу під розміщення існуючого кіоску по продажу продуктів харчування та тютюнових виробів в місті Біла Церква по бульвару 50-років Перемоги, зі сторони банку «Укрсоцбанк», на земельну ділянку загальною площею 0,0025 га, терміном  на 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територію земельної ділянки площею  0,0069 га»  пункту 1: «Передати  земельну ділянку в оренду:» рішення міської ради від 18 березня 2010 року №  1323 «Про передачу земельних ділянок в оренду» та припинити термін дії договору оренди землі від 18 жовтня 2010 року № 041093600355, в зв’язку з поданням клопотання землекористувача.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</w:rPr>
      </w:pPr>
      <w:r>
        <w:rPr/>
        <w:t>1.34</w:t>
      </w:r>
      <w:r>
        <w:rPr>
          <w:rFonts w:cs="Times New Roman CYR" w:ascii="Times New Roman CYR" w:hAnsi="Times New Roman CYR"/>
        </w:rPr>
        <w:t>. Підпункт 1.14: «Фізичній особі-підприємцю Гриненку Юрію Анатолійовичу під розміщення існуючого  кіоску по продажу тютюнових виробів в місті Біла Церква по вулиці  Привокзальна, в районі житлового будинку № 26а, на земельну ділянку загальною площею 0,0029 га, терміном  на 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територію земельної ділянки площею  0,0018 га»  пункту 1: «Передати  земельну ділянку в оренду:» рішення міської ради від 18 березня 2010 року №  1323 «Про передачу земельних ділянок в оренду» та припинити термін дії договору оренди землі від 18 жовтня 2010 року  № 041093600357, в зв’язку з поданням клопотання землекористувача.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ind w:firstLine="708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</w:t>
      </w:r>
    </w:p>
    <w:p>
      <w:pPr>
        <w:pStyle w:val="TextBody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ind w:firstLine="708"/>
        <w:jc w:val="both"/>
        <w:rPr/>
      </w:pPr>
      <w:r>
        <w:rPr/>
        <w:t>1.35</w:t>
      </w:r>
      <w:r>
        <w:rPr>
          <w:rFonts w:cs="Times New Roman CYR" w:ascii="Times New Roman CYR" w:hAnsi="Times New Roman CYR"/>
        </w:rPr>
        <w:t>. Підпункт 1.16: «Фізичній особі-підприємцю Гриненку Юрію Анатолійовичу під розміщення існуючого павільйону по продажу тютюнових виробів в місті Біла Церква по вулиці  Леваневського ( зупинка громадського транспорту «Палац культури ВАТ «Росава» в напрямку ст. Роток», на земельну ділянку загальною площею 0,0020 га, терміном  на 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територію земельної ділянки площею  0,0054  га»  пункту 1: «Передати  земельну ділянку в оренду:» рішення міської ради від 18 березня 2010 року №  1323 «Про передачу земельних ділянок в оренду» та припинити термін дії договору оренди землі від 18 жовтня 2010 року     № 041093600354, в зв’язку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/>
        <w:t>1.36</w:t>
      </w:r>
      <w:r>
        <w:rPr>
          <w:rFonts w:cs="Times New Roman CYR" w:ascii="Times New Roman CYR" w:hAnsi="Times New Roman CYR"/>
        </w:rPr>
        <w:t>. Підпункт 1.13: «Фізичній особі-підприємцю Гриненку Юрію Анатолійовичу під розміщення існуючого кіоску по оптовому продажу  тютюнових виробів в місті Біла Церква по бульвару 1 Травня, в районі магазину «Галіс», на земельну ділянку загальною площею 0,0022 га, терміном  на  3 (три) роки, але не більше ніж до початку реконструкції бульвару 1-го Травня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територію земельної ділянки площею  0,0075 га»  пункту 1: «Передати  земельну ділянку в оренду: » рішення міської ради від 18 березня 2010 року №  1323 «Про передачу земельних ділянок в оренду» та припинити термін дії договору оренди землі від 18 жовтня 2010 року               № 041093600356, в зв’язку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/>
        <w:t>1.37</w:t>
      </w:r>
      <w:r>
        <w:rPr>
          <w:rFonts w:cs="Times New Roman CYR" w:ascii="Times New Roman CYR" w:hAnsi="Times New Roman CYR"/>
        </w:rPr>
        <w:t>. Підпункт 1.15: «Фізичній особі-підприємцю Гриненку Юрію Анатолійовичу під розміщення існуючого павільйону по продажу тютюнових виробів в місті Біла Церква по вулиці  Леваневського ( зупинка громадського транспорту «Палац культури ВАТ «Росава» в напрямку ст. Роток», на земельну ділянку загальною площею 0,0051 га, терміном  на 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територію земельної ділянки площею  0,0210  га»  пункту 1: «Передати  земельну ділянку в оренду:» рішення міської ради від 18 березня 2010 року №  1323 «Про передачу земельних ділянок в оренду» та припинити термін дії договору оренди землі від 24 березня 2011 року      № 321030004000129, в зв’язку з поданням клопотання землекористувача.</w:t>
        <w:tab/>
      </w:r>
    </w:p>
    <w:p>
      <w:pPr>
        <w:pStyle w:val="TextBody"/>
        <w:ind w:firstLine="6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38. Підпункт 1.62: «Фізичній особі-підприємцю Шевчуку Олександру Сергійовичу під розміщення існуючої автостоянки  в місті Біла Церква по  вулиці Сухоярська, в районі авторинку,  загальною площею 0,2949 га  ( в тому числі: інші землі транспорту та зв’язку -  0,2949 га, терміном на  5 (п’ять) років, за рахунок земель населеного пункту м. Біла Церква.» пункту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18 січня 2011 року № 41-04-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</w:rPr>
        <w:t>І «Про затвердження технічних документацій із  землеустрою щодо складання документів, що  посвідчують право на оренду земельних ділянок та  передачу земельних ділянок в оренду» та припинити термін дії договору оренди землі від 05 червня 2012 року № 32120004000698, в зв’язку з поданням клопотання землекористувача.</w:t>
      </w:r>
    </w:p>
    <w:p>
      <w:pPr>
        <w:pStyle w:val="Normal"/>
        <w:ind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900"/>
        <w:jc w:val="both"/>
        <w:rPr/>
      </w:pPr>
      <w:r>
        <w:rPr/>
        <w:t>2. Внести зміни в такий підпункт рішення міської ради, а саме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.1. В підпункті 1.4: «Загальноосвітній середній школі І-ІІІ ступенів №11 м. Білої Церква Київської області під розміщення загальноосвітньої школи І-ІІІ ступенів №11 м. Біла Церква Київської області в місті Біла Церква по вулиці Східна, 20 загальною площею 3,0152 га (в тому числі: під спорудами – 0,6555 га, під зеленими насадженнями – 0,3069 га, під </w:t>
      </w:r>
    </w:p>
    <w:p>
      <w:pPr>
        <w:pStyle w:val="TextBody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</w:t>
      </w:r>
    </w:p>
    <w:p>
      <w:pPr>
        <w:pStyle w:val="TextBody"/>
        <w:jc w:val="both"/>
        <w:rPr/>
      </w:pPr>
      <w:r>
        <w:rPr>
          <w:rFonts w:cs="Times New Roman CYR" w:ascii="Times New Roman CYR" w:hAnsi="Times New Roman CYR"/>
        </w:rPr>
        <w:t>спортивними площадками та майданчиками – 0,5284 га, під проходами, проїздами, площадками – 1,5244 га), за рахунок земель населеного пункту м. Біла Церква та зобов’язати утримувати в належному санітарному стані прилеглу до закладу  територію земельної ділянки площею 0,6670 га. (Кадастровий номер земельної ділянка: 3210300000: 07:006:0017)» пункту 1: «Затвердити технічну документацію із землеустрою щодо складання документів, що посвідчують право постійного користування земельною ділянкою та передати земельну ділянку у постійне користування: » рішення міської ради від 16 серпня 2012 року № 663-28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«Про затвердження технічних документацій із землеустрою щодо складання документів, що посвідчують право постійного користування земельними ділянками та передачі земельних ділянок  у постійне користування» слова: «Загальноосвітній середній школі І-ІІІ ступенів №11 м. Білої Церква Київської області під розміщення загальноосвітньої школи І-ІІІ ступенів №11 м. Біла Церква Київської області» замінити на слова: «Білоцерківській загальноосвітній школі І-ІІІ ступенів № 11 Білоцерківської міської ради Київської області  під розміщення  загальноосвітньої школи І-ІІІ ступенів Білоцерківської міської ради Київської області», в зв’язку зі зміною назви землекористувача.</w:t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</w:rPr>
        <w:t>2.2. В підпункті 1.27: «Фізичною особою-підприємцем Салей Світланою Іванівною та фізичною особою – підприємцем  Коваленко Жанною Іванівною під розміщення павільйону в місті Біла Церква по вулиці Привокзальна, 32а,  в районі поштового відділення, загальною   площею  0,0036 га,  терміном на 3 (три) роки, за рахунок земель населеного пункту м. Біла Церква» пункту 1: «Укласти договір на встановлення особистого строкового сервітуту з:» рішення міської ради від 12 квітня 2012 року № 542-24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«Про укладання договорів на встановлення особистих строкових сервітутів», слова та цифри: «0,0036 га» замінити на слова та цифри: « 0,0054 га», в зв’язку зі зміною площі земельної ділянки.</w:t>
      </w:r>
    </w:p>
    <w:p>
      <w:pPr>
        <w:pStyle w:val="TextBody"/>
        <w:ind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3. В підпункті 2.2: «В підпункті 6.10 пункту 6 рішення міської ради від 05 березня 2007 року № 303  «Про попереднє погодження місця розташування об’єкту, надання земельних ділянок в оренду, постійне користування та у власність»: слова та  цифри: «16,8778 га (в тому числі капітальна одноповерхова - 0,0269 га, капітальна трьох і більше поверхова – 0,4294 га, під спорудами – 5,1270 га, під проїздами проходами та площадками - 5,2319 га, під зеленими насадженнями – 1,9630 га)» замінити на слова та цифри: «15,4978 га», в зв’язку зі зміною площі земельної ділянки» пункту 2: «Внести зміни в такий підпункт рішення міської ради, а саме:» рішення міської ради від 18 січня 2011 року № 45-04-VI «Про скасування підпунктів  рішень  міської ради та виконавчого комітету, припинення дії договорів оренди землі,  внесення змін в підпункти рішень міської ради» цифри : «15,4978 га» замінити на слова та цифри: « Публічному акціонерному товариству «Трібо» передати в оренду земельну ділянку  під розміщення виробничої бази в місті Біла Церква по вулиці Леваневського,95, комплекс, нежитлові будівлі літери : «А»; «Б»; «В»; «Г»; «Д»; «Е»; «Ж»; «З»; «И»; «М»; «Р»; «С»; «Т»; «У»; «Ч»; «Ш»;»Щ»; «Я»; «1-Б»; «1-В»; «1-Г»; «І»; «О»; «П»; «Ц» та споруди загальною площею 13,0579 га, терміном на 5 (п’ять) років за рахунок земель населеного пункту м. Біла Церква», та припинити термін дії договору оренди землі від 17 липня  2011 року № 321030004000772, в зв’язку з поданням клопотання землекористувача</w:t>
      </w:r>
      <w:r>
        <w:rPr/>
        <w:t>.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.4. В підпункті 1.17: «Фізичній особі-підприємцю Кропивницькому Сергію Анатолійовичу під розміщення існуючого складу-магазину та офісних приміщень  в місті Біла Церква по вулиці Сухоярська, 7, нежитлова будівля літера «А-2»,  загальною площею 0,9700 га, (в тому числі: під спорудами – 0,1668  га, під проїздами, проходами та площадками – 0,8032 га)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анітарному стані прилеглу до складу-магазину та офісних приміщень територію земельної ділянки площею 0,0350 га. (Кадастровий номер земельної ділянка: 3210300000: 06:035:0060)»                     пункту 1: «Затвердити технічну документацію із землеустрою щодо складання документів, що посвідчують право на оренду земельної ділянки та передати  земельну ділянку в оренду:» </w:t>
      </w:r>
    </w:p>
    <w:p>
      <w:pPr>
        <w:pStyle w:val="TextBody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</w:t>
      </w:r>
    </w:p>
    <w:p>
      <w:pPr>
        <w:pStyle w:val="TextBody"/>
        <w:jc w:val="both"/>
        <w:rPr/>
      </w:pPr>
      <w:r>
        <w:rPr>
          <w:rFonts w:cs="Times New Roman CYR" w:ascii="Times New Roman CYR" w:hAnsi="Times New Roman CYR"/>
        </w:rPr>
        <w:t>рішення міської ради від 16  серпня 2012 року № 662-28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«Про затвердження технічних  документацій із  землеустрою щодо складання документів, що  посвідчують право на оренду земельних ділянок та передачі земельних  ділянок в оренду», слова: «Фізичній особі-підприємцю Кропивницькому Сергію Анатолійовичу» замінити на слова: «Фізичній особі-підприємцю Бедян Віталію Олексійовичу», в зв’язку з уточненням землекористувача.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5. В підпункті 1.3: «</w:t>
      </w:r>
      <w:r>
        <w:rPr/>
        <w:t>Фізичній особі-підприємцю Кириченку Андрію Віталійовичу  під розміщення існуючого  павільйону   в місті Біла Церква по вулиці Леваневського, в районі перехрестя з вулицею Митрофанова,  загальною площею 0,0059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</w:t>
      </w:r>
      <w:r>
        <w:rPr>
          <w:rFonts w:cs="Times New Roman CYR" w:ascii="Times New Roman CYR" w:hAnsi="Times New Roman CYR"/>
        </w:rPr>
        <w:t>» пункту 1: «Передати  земельну ділянку в оренду:» рішення міської ради від 24 лютого 2011 року № 76-06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«Про передачу земельних  ділянок в оренду», слова та цифри: «</w:t>
      </w:r>
      <w:r>
        <w:rPr/>
        <w:t>загальною площею 0,0059 га</w:t>
      </w:r>
      <w:r>
        <w:rPr>
          <w:rFonts w:cs="Times New Roman CYR" w:ascii="Times New Roman CYR" w:hAnsi="Times New Roman CYR"/>
        </w:rPr>
        <w:t>» замінити на слова та цифри: «</w:t>
      </w:r>
      <w:r>
        <w:rPr/>
        <w:t>загальною площею 0,0107 га</w:t>
      </w:r>
      <w:r>
        <w:rPr>
          <w:rFonts w:cs="Times New Roman CYR" w:ascii="Times New Roman CYR" w:hAnsi="Times New Roman CYR"/>
        </w:rPr>
        <w:t xml:space="preserve">» та припинити термін дії договору оренди землі від 27 липня 2011 року № 191,  в зв’язку з уточненням площі земельної ділянки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6. На часткову зміну пункту 1 рішення міської ради від 01 квітня 2012 року № 114-07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«Про затвердження складу комісії з розгляду питань, пов’язаних з погодженням документації із землеустрою» увести до складу комісії </w:t>
      </w:r>
      <w:r>
        <w:rPr/>
        <w:t>Вереда А.О. - головного спеціаліста міжрайонного відділу природніх ресурсів в Київській області, вивівши зі складу комісії Рибитву О.В. - головного спеціаліста міжрайонного відділу природніх ресурсів в Київській області.</w:t>
      </w:r>
    </w:p>
    <w:p>
      <w:pPr>
        <w:pStyle w:val="Normal"/>
        <w:ind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900"/>
        <w:jc w:val="both"/>
        <w:rPr/>
      </w:pPr>
      <w:r>
        <w:rPr/>
        <w:t>3. Відмовити в скасування такого підпункту  рішення  міської ради, а саме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</w:rPr>
      </w:pPr>
      <w:r>
        <w:rPr/>
        <w:t>3.1. Підпункту 1.8: « Фізичній особі-підприємцю Мілоновій Тетяні Олександрівні під розміщення існуючого торгівельного складу  в місті Біла Церква по  вулиці Привокзальна,20, загальною площею 0,1986 га (в тому числі: капітальна одноповерхова – 0,1097 га, під проїздами, проходами та площадками – 0,0889 га), терміном на 5 (п’ять) років  за рахунок земель населеного пункту м. Біла Церква» пункту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26 серпня 2010  року № 1452-68-</w:t>
      </w:r>
      <w:r>
        <w:rPr>
          <w:lang w:val="en-US"/>
        </w:rPr>
        <w:t>V</w:t>
      </w:r>
      <w:r>
        <w:rPr/>
        <w:t xml:space="preserve"> «Про затвердження технічних документацій із  землеустрою щодо складання документів, що  посвідчують право на оренду земельних ділянок та передачу земельних ділянок в оренду» та припиненні терміну дії договору оренди землі від 13 травня 2011 року  № 321030004000231, згідно статті 126 Земельного кодексу України.</w:t>
      </w:r>
    </w:p>
    <w:p>
      <w:pPr>
        <w:pStyle w:val="TextBody"/>
        <w:ind w:firstLine="600"/>
        <w:jc w:val="both"/>
        <w:rPr>
          <w:sz w:val="26"/>
          <w:szCs w:val="26"/>
        </w:rPr>
      </w:pPr>
      <w:r>
        <w:rPr/>
        <w:t>3.2. Підпункту 1.1: «Управлінню Білоцерківської Єпархії Української Православної Церкви  під будівництво Храму на честь ікони Божої Матері «Цілительниця» в місті Біла Церква  по вулиці Семашка, на території лікарні № 2, орієнтовною площею 0,1080 га, за рахунок земель населеного пункту м. Біла Церква, в зв’язку з недоцільністю розміщення храму на даній земельній ділянці» пункту 1: «Відмовити в наданні дозволу на розробку проекту землеустрою щодо відведення земельної ділянки в постійне користування:» рішення міської ради від 01 березня 2012 року № 510-21-</w:t>
      </w:r>
      <w:r>
        <w:rPr>
          <w:lang w:val="en-US"/>
        </w:rPr>
        <w:t>VI</w:t>
      </w:r>
      <w:r>
        <w:rPr/>
        <w:t xml:space="preserve"> «Про надання дозволу на розробку проекту землеустрою щодо відведення земельної  ділянки в постійне користування »,  в зв’язку з недоцільністю розміщення храму на даній земельній ділянці.</w:t>
      </w:r>
    </w:p>
    <w:p>
      <w:pPr>
        <w:pStyle w:val="Normal"/>
        <w:ind w:firstLine="900"/>
        <w:jc w:val="both"/>
        <w:rPr/>
      </w:pPr>
      <w:r>
        <w:rPr/>
        <w:t>4. Особам, зазначеним у підпунктах 2.1-2.5 пункту 2 цього рішення протягом чотирьох місяців внести зміни у відповідні документи.</w:t>
      </w:r>
    </w:p>
    <w:p>
      <w:pPr>
        <w:pStyle w:val="Normal"/>
        <w:ind w:firstLine="900"/>
        <w:jc w:val="both"/>
        <w:rPr/>
      </w:pPr>
      <w:r>
        <w:rPr/>
        <w:t>5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</w:t>
        <w:tab/>
        <w:tab/>
        <w:t xml:space="preserve">               В. 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48:00Z</dcterms:created>
  <dc:creator>777</dc:creator>
  <dc:description/>
  <cp:keywords/>
  <dc:language>en-US</dc:language>
  <cp:lastModifiedBy>Lubov</cp:lastModifiedBy>
  <cp:lastPrinted>2012-06-28T09:47:00Z</cp:lastPrinted>
  <dcterms:modified xsi:type="dcterms:W3CDTF">2016-02-17T07:35:00Z</dcterms:modified>
  <cp:revision>3</cp:revision>
  <dc:subject/>
  <dc:title> </dc:title>
</cp:coreProperties>
</file>