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4901023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вересня 2012 року                                                                                            № 714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о укладання договорів на встановлення</w:t>
      </w:r>
    </w:p>
    <w:p>
      <w:pPr>
        <w:pStyle w:val="Normal"/>
        <w:rPr/>
      </w:pPr>
      <w:r>
        <w:rPr/>
        <w:t>особистих строкових сервітуті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подання постійної комісії з питань ефективного використання земель всіх форм власності та клопотання суб’єктів підприємницької діяльності, </w:t>
      </w:r>
      <w:r>
        <w:rPr>
          <w:color w:val="000000"/>
        </w:rPr>
        <w:t>відповідно до  Конституції України, Податкового кодексу України,</w:t>
      </w:r>
      <w:r>
        <w:rPr/>
        <w:t xml:space="preserve"> </w:t>
      </w:r>
      <w:r>
        <w:rPr>
          <w:color w:val="000000"/>
        </w:rPr>
        <w:t xml:space="preserve">статей 98 - 102 Земельного Кодексу України, статті 26 Закону України "Про місцеве самоврядування в Україні", статті 19 Закону України "Про землеустрій" </w:t>
      </w:r>
      <w:r>
        <w:rPr/>
        <w:t>та Тимчасового положення про сервітутне (обмежене) землекористування, затвердженого рішенням міської ради від 25 травня 2011 року                        № 180-09-</w:t>
      </w:r>
      <w:r>
        <w:rPr>
          <w:lang w:val="en-US"/>
        </w:rPr>
        <w:t>VI</w:t>
      </w:r>
      <w:r>
        <w:rPr/>
        <w:t xml:space="preserve"> 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класти договір на встановлення особистого строкового сервітуту з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1. Фізичною особою-підприємцем Тихоступом Василем Петровичем під розміщення павільйону в місті Біла Церква по вулиці Шевченка, в районі будинку №120, загальною площею 0,0060 га, терміном на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2. Фізичною особою-підприємцем Тихоступом Василем Петровичем під розміщення павільйону в складі навісу очікування зупинки громадського транспорту «вул. Павліченко» в місті Біла Церква по проспекту Князя Володимира,  загальною площею 0,0047 га, терміном на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 xml:space="preserve">1.3. </w:t>
      </w:r>
      <w:r>
        <w:rPr>
          <w:rFonts w:cs="Times New Roman CYR" w:ascii="Times New Roman CYR" w:hAnsi="Times New Roman CYR"/>
        </w:rPr>
        <w:t>Фізичною особою-підприємцем Тихоступом Василем Петровичем під розміщення павільйону в місті Біла Церква по вулиці Нєкрасова, в районі будинку № 99,  загальною площею 0,0019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1.4. Фізичною особою-підприємцем Дідус Олександром Петровичем  під розміщення вхідної групи до власного існуючого нежитлового приміщення - магазину в місті Біла Церква по Сквирському шосе, 224, приміщення 19, загальною площею 0,0028 га, терміном на 5 (п’ять) років, за рахунок земель населеного пункту м. Біла Церква. </w:t>
      </w:r>
    </w:p>
    <w:p>
      <w:pPr>
        <w:pStyle w:val="TextBody"/>
        <w:ind w:firstLine="600"/>
        <w:jc w:val="both"/>
        <w:rPr/>
      </w:pPr>
      <w:r>
        <w:rPr>
          <w:rFonts w:cs="Times New Roman CYR" w:ascii="Times New Roman CYR" w:hAnsi="Times New Roman CYR"/>
        </w:rPr>
        <w:t>1.5. Фізичною особою - підприємцем Жарко Наталією Вікторівною  під розміщення павільйону з влаштуванням літнього майданчика в місті Біла Церква, Гайок, в районі штабу, загальною площею 0,0060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6. Фізичною особою-підприємцем Єзерковською Іриною Вікторівною  під розміщення вхідної групи до власного існуючого нежитлового приміщення – магазину в місті Біла Церква по бульвару 50-річчя Перемоги, 52, приміщення 17, загальною площею 0,0009 га,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7. Фізичною особою-підприємцем Нестеренком Віталієм Євгеновичем під розміщення павільйону в місті Біла Церква по вулиці Леваневського, в районі будинку № 26, загальною площею 0,0030 га, терміном на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8. Публічним акціонерним товариством «Білоцерківський автобусний парк» під розміщення зупинки громадського транспорту для відправлення пасажирів маршруту м. Біла Церква – м. Київ в місті Біла Церква  по проспекту Князя Володимира, в районі житлового будинку № 146, загальною площею 0,0262 га, терміном на 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</w:rPr>
        <w:t xml:space="preserve">1.9. Приватним підприємством «ТІМ» під розміщення павільйону </w:t>
      </w:r>
      <w:r>
        <w:rPr>
          <w:rFonts w:cs="Times New Roman CYR" w:ascii="Times New Roman CYR" w:hAnsi="Times New Roman CYR"/>
        </w:rPr>
        <w:t>в місті Біла Церква по вулиці Комсомольська, в районі житлового будинку № 39,  загальною площею 0,0054 га, терміном на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10. Фізичною особою-підприємцем Чигир Миколою Петровичем  під розміщення кіоску в місті Біла Церква по вулиці Карбишева, в районі будинку № 61, загальною площею 0,0050 га, терміном на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 xml:space="preserve">1.11. </w:t>
      </w:r>
      <w:r>
        <w:rPr>
          <w:rFonts w:cs="Times New Roman CYR" w:ascii="Times New Roman CYR" w:hAnsi="Times New Roman CYR"/>
        </w:rPr>
        <w:t>Фізичною особою-підприємцем Токаренко Юлією Олександрівною  під розміщення кіоску в місті Біла Церква  по вулиці Куценка, біля центрального ринку, загальною площею 0,0048 га, терміном на 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 xml:space="preserve">1.12. </w:t>
      </w:r>
      <w:r>
        <w:rPr>
          <w:rFonts w:cs="Times New Roman CYR" w:ascii="Times New Roman CYR" w:hAnsi="Times New Roman CYR"/>
        </w:rPr>
        <w:t>Фізичною особою-підприємцем Богдановим Владленом Германовичем  під розміщення стоянки автотранспорту до власного магазину  в місті Біла Церква  по вулиці Петра Запорожця, в районі будівлі № 16, загальною площею 0,0286 га, терміном на 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 xml:space="preserve">1.13. </w:t>
      </w:r>
      <w:r>
        <w:rPr>
          <w:rFonts w:cs="Times New Roman CYR" w:ascii="Times New Roman CYR" w:hAnsi="Times New Roman CYR"/>
        </w:rPr>
        <w:t>Фізичною особою-підприємцем Мінулліною Лілією Сергіївною  під розміщення кіоску по ремонту взуття в місті Біла Церква, Гайок, в районі будинку № 181, загальною площею 0,0019 га, терміном на 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14. Товариством з обмеженою відповідальністю агрофірмою «Рось Елеватор» під розміщення кіоску в місті Біла Церква  по вулиці Турчанінова, в районі розважального комплексу «Росія», загальною площею 0,0013 га, терміном на 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15. Товариством з обмеженою відповідальністю агрофірмою «Рось Елеватор» під розміщення кіоску в місті Біла Церква  по бульвару 1-го Травня,13, в районі магазину «Галіс», загальною площею 0,0022 га, терміном на 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16. Товариством з обмеженою відповідальністю агрофірмою «Рось Елеватор» під розміщення павільйону в місті Біла Церква  по вулиці Леваневського, в районі зупинки громадського транспорту «Палац культури ВАТ «Росава» в напрямку станції Роток,  загальною площею 0,0051 га, терміном на 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17. Товариством з обмеженою відповідальністю агрофірмою «Рось Елеватор» під розміщення кіоску в місті Біла Церква  по вулиці Привокзальна, в районі  житлового будинку № 26а, загальною площею 0,0029 га, терміном на 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18. Товариством з обмеженою відповідальністю агрофірмою «Рось Елеватор» під розміщення павільйону в місті Біла Церква  по вулиці Леваневського, в районі зупинки громадського транспорту «Палац культури ВАТ «Росава» в напрямку станції Роток,  загальною площею 0,0020 га, терміном на 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19. Товариством з обмеженою відповідальністю агрофірмою «Рось Елеватор» під розміщення кіоску в місті Біла Церква  по бульвару 50-річчя Перемоги, в районі  «Укрсоцбанку», загальною площею 0,0025 га, терміном на 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20. Товариством з обмеженою відповідальністю агрофірмою «Рось Елеватор» під розміщення кіоску в місті Біла Церква  по вулиці Куценка, в районі  будинку № 30, загальною площею 0,0022 га, терміном на 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21. Товариством з обмеженою відповідальністю агрофірмою «Рось Елеватор» під розміщення кіоску в місті Біла Церква  по провулку Інститутський, в районі  будинку № 2, загальною площею 0,0022 га, терміном на 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22. Товариством з обмеженою відповідальністю агрофірмою «Рось Елеватор» під розміщення кіоску в місті Біла Церква  по вулиці Леваневського, в районі  житлового будинку № 46, загальною площею 0,0033 га, терміном на 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23. Товариством з обмеженою відповідальністю агрофірмою «Рось Елеватор» під розміщення кіоску в місті Біла Церква  на площі Соборній, загальною площею 0,0014 га, терміном на 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24. Товариством з обмеженою відповідальністю агрофірмою «Рось Елеватор» під розміщення кіоску в місті Біла Церква  по бульвару Комсомольський, в районі аптеки № 276, загальною площею 0,0030 га, терміном на 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25. Товариством з обмеженою відповідальністю агрофірмою «Рось Елеватор» під розміщення кіоску в місті Біла Церква  по бульвару 50-річчя Перемоги, в районі  пам’ятника «Гренадер», загальною площею 0,0014 га, терміном на 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26. Товариством з обмеженою відповідальністю агрофірмою «Рось Елеватор» під розміщення кіоску в місті Біла Церква  по бульвару 50-річчя Перемоги, в районі  Критого  ринку, загальною площею 0,0014 га, терміном на 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27. Товариством з обмеженою відповідальністю агрофірмою «Рось Елеватор» під розміщення кіоску в місті Біла Церква  по проспекту Князя Володимира, на перехресті з вулицею Шевченко , загальною площею 0,0014 га, терміном на 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28. Товариством з обмеженою відповідальністю агрофірмою «Рось Елеватор» під розміщення кіоску в місті Біла Церква  по вулиці Ярослава Мудрого, в районі Центру зайнятості, загальною площею 0,0014 га, терміном на 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/>
        <w:t>2. Відмовити в укладанні договору на встановлення особистого строкового сервітуту з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 CYR" w:ascii="Times New Roman CYR" w:hAnsi="Times New Roman CYR"/>
        </w:rPr>
        <w:t xml:space="preserve">Фізичною особою-підприємцем Скрипкою Віктором Дмитровичем під розміщення павільйону в місті Біла Церква  по вулиці Привокзальна, в районі будинку                   № 8-б, загальною площею 0,0035 га, за рахунок земель населеного пункту м. Біла Церква, </w:t>
      </w:r>
      <w:r>
        <w:rPr>
          <w:rFonts w:cs="Times New Roman" w:ascii="Times New Roman" w:hAnsi="Times New Roman"/>
        </w:rPr>
        <w:t>в зв’язку з невідповідністю місця розташування  малої  архітектурної форми  вимогам закону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</w:rPr>
        <w:t>2.2. Фізичною особою-підприємцем Вериженко Аллою Казимирівною під розміщення павільйону в місті Біла Церква по вулиці Павліченко, в районі житлового будинку № 4, загальною площею 0,0030 га, за рахунок земель населеного пункту м. Біла Церква, в зв’язку з невідповідністю місця розташування  малої  архітектурної форми  вимогам закону.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firstLine="720"/>
        <w:jc w:val="both"/>
        <w:rPr/>
      </w:pPr>
      <w:r>
        <w:rPr/>
        <w:t>3. Особам, зазначеним у підпунктах 1.1 – 1.28 пункту 1 цього рішення, протягом чотирьох місяців укласти і зареєструвати у встановленому порядку договори на встановлення особистих строкових сервітутів.</w:t>
      </w:r>
    </w:p>
    <w:p>
      <w:pPr>
        <w:pStyle w:val="Normal"/>
        <w:ind w:firstLine="720"/>
        <w:jc w:val="both"/>
        <w:rPr/>
      </w:pPr>
      <w:r>
        <w:rPr/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Міський голова                                                             </w:t>
        <w:tab/>
        <w:tab/>
        <w:tab/>
        <w:t>В. П. Савчук</w:t>
      </w:r>
    </w:p>
    <w:sectPr>
      <w:type w:val="nextPage"/>
      <w:pgSz w:w="11906" w:h="16838"/>
      <w:pgMar w:left="1701" w:right="567" w:gutter="0" w:header="0" w:top="1134" w:footer="0" w:bottom="9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58:00Z</dcterms:created>
  <dc:creator>Lubov</dc:creator>
  <dc:description/>
  <cp:keywords/>
  <dc:language>en-US</dc:language>
  <cp:lastModifiedBy>Lubov</cp:lastModifiedBy>
  <cp:lastPrinted>2012-06-28T09:57:00Z</cp:lastPrinted>
  <dcterms:modified xsi:type="dcterms:W3CDTF">2016-02-17T07:36:00Z</dcterms:modified>
  <cp:revision>3</cp:revision>
  <dc:subject/>
  <dc:title>Про передачу земельних</dc:title>
</cp:coreProperties>
</file>