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80840813"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7 вересня 2012 року                                                                                            № 715-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і земельних  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та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 xml:space="preserve">1.1. Товариству з обмеженою відповідальністю «Біла Метелиця» під розміщення виробничої бази в місті Біла Церква по вулиці Шевченка,87, приміщення 10, в нежитловій будівлі літера «А-2»,  загальною площею 0,0447 га, (в тому числі: капітальна одно та двоповерхова -  0,0377 га, під проїздами, проходами та площадками – 0,0070 га), терміном на 5 (п’ять) років, за рахунок земель населеного пункту м. Біла Церква. </w:t>
      </w:r>
      <w:r>
        <w:rPr>
          <w:rFonts w:cs="Times New Roman" w:ascii="Times New Roman CYR" w:hAnsi="Times New Roman CYR"/>
        </w:rPr>
        <w:t>(Кадастровий номер земельної ділянка: 3210300000: 04:001:0085).</w:t>
      </w:r>
    </w:p>
    <w:p>
      <w:pPr>
        <w:pStyle w:val="TextBody"/>
        <w:ind w:firstLine="720"/>
        <w:jc w:val="both"/>
        <w:rPr/>
      </w:pPr>
      <w:r>
        <w:rPr>
          <w:rFonts w:cs="Times New Roman" w:ascii="Times New Roman" w:hAnsi="Times New Roman"/>
        </w:rPr>
        <w:t>1.2. Фізичній особі-підприємцю Шевчуку Валентину Валерійовичу під розміщення вхідної групи до орендованого нежитлового  приміщення – стоматологічного кабінету в місті Біла Церква по вулиці Турчанінова,14, приміщення 43,  загальною площею 0,0009 га, (в тому числі: під спорудами – 0,0009  га), терміном на 5 (п’ять) років, за рахунок земель населеного пункту м. Біла Церква.(Кадастровий номер земельної ділянка: 3210300000: 02:034:0034).</w:t>
      </w:r>
    </w:p>
    <w:p>
      <w:pPr>
        <w:pStyle w:val="TextBody"/>
        <w:ind w:firstLine="720"/>
        <w:jc w:val="both"/>
        <w:rPr/>
      </w:pPr>
      <w:r>
        <w:rPr>
          <w:rFonts w:cs="Times New Roman" w:ascii="Times New Roman" w:hAnsi="Times New Roman"/>
        </w:rPr>
        <w:t>1.3. Фізичній особі-підприємцю Янчевській Ірині Віталіївні під розміщення магазину в місті Біла Церква по вулиці Леваневського,26а,  загальною площею 0,1944 га, в складі двох земельних ділянок: земельна ділянка площею 0,0891 га (в тому числі: тимчасова – 0,0068 га, під проходами, проїздами та площадками – 0,0239 га, під зеленими насадженнями – 0,0584 га); земельна ділянка  площею 0,1053 га (в тому числі: під зеленими насадженнями – 0,1053 га), терміном на 5 (п’ять) років, за рахунок земель населеного пункту м. Біла Церква.(Кадастрові номери земельних ділянок: 3210300000:09:001:0013; 3210300000: 09:001:0014 ).</w:t>
      </w:r>
    </w:p>
    <w:p>
      <w:pPr>
        <w:pStyle w:val="TextBody"/>
        <w:ind w:firstLine="708"/>
        <w:jc w:val="both"/>
        <w:rPr/>
      </w:pPr>
      <w:r>
        <w:rPr>
          <w:rFonts w:cs="Times New Roman" w:ascii="Times New Roman" w:hAnsi="Times New Roman"/>
        </w:rPr>
        <w:t xml:space="preserve">1.4. Фізичній особі-підприємцю Левківському Олександру Анатолійовичу  під розміщення існуючого магазину в місті Біла Церква по вулиці Петра Запорожця,157,  загальною площею 0,0195 га, (в тому числі: капітальна одно та двоповерхова -  0,0080 га, під спорудами – 0,0017 га,  під проїздами, проходами та площадками – 0,0098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магазину  територію земельної ділянки площею  0,0017 га</w:t>
      </w:r>
      <w:r>
        <w:rPr>
          <w:rFonts w:cs="Times New Roman" w:ascii="Times New Roman CYR" w:hAnsi="Times New Roman CYR"/>
        </w:rPr>
        <w:t xml:space="preserve"> (Кадастровий номер земельної ділянка: 3210300000: 07:013:0005).</w:t>
      </w:r>
    </w:p>
    <w:p>
      <w:pPr>
        <w:pStyle w:val="TextBody"/>
        <w:ind w:firstLine="708"/>
        <w:jc w:val="both"/>
        <w:rPr/>
      </w:pPr>
      <w:r>
        <w:rPr>
          <w:rFonts w:cs="Times New Roman" w:ascii="Times New Roman" w:hAnsi="Times New Roman"/>
        </w:rPr>
        <w:t xml:space="preserve">1.5. Фізичній особі-підприємцю Шевченку Тарасу Володимировичу  під розміщення магазину  в місті Біла Церква по вулиці Привокзальна,8, приміщення 3,  загальною площею 0,0220 га (в тому числі: під спорудами – 0,0195 га,  під проїздами, проходами та площадками – 0,0025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магази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034:0083).</w:t>
      </w:r>
    </w:p>
    <w:p>
      <w:pPr>
        <w:pStyle w:val="TextBody"/>
        <w:ind w:firstLine="708"/>
        <w:jc w:val="both"/>
        <w:rPr/>
      </w:pPr>
      <w:r>
        <w:rPr>
          <w:rFonts w:cs="Times New Roman" w:ascii="Times New Roman" w:hAnsi="Times New Roman"/>
        </w:rPr>
        <w:t xml:space="preserve">1.6. Фізичній особі-підприємцю Шевченку Тарасу Володимировичу  під розміщення кафе  в місті Біла Церква по вулиці Привокзальна,8, приміщення 3,  загальною площею 0,0188 га (в тому числі: під спорудами – 0,0128 га,  під проїздами, проходами та площадками – 0,0060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магази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034:0084).</w:t>
      </w:r>
    </w:p>
    <w:p>
      <w:pPr>
        <w:pStyle w:val="TextBody"/>
        <w:ind w:firstLine="708"/>
        <w:jc w:val="both"/>
        <w:rPr/>
      </w:pPr>
      <w:r>
        <w:rPr>
          <w:rFonts w:cs="Times New Roman" w:ascii="Times New Roman" w:hAnsi="Times New Roman"/>
        </w:rPr>
        <w:t xml:space="preserve">1.7. Фізичній особі-підприємцю  Циганюку Андрію Володимировичу під розміщення виробничої бази в місті Біла Церква по Сквирському шосе, 268, нежитлова будівля літера «А»; «В»; «Г»,  загальною площею 0,6073 га, (в тому числі: капітальна -  0,0137 га, під спорудами – 0,1440 га,  під проїздами, проходами та площадками – 0,4496 га), терміном на 5 (п’ять) років, за рахунок земель населеного пункту м. Біла Церква . </w:t>
      </w:r>
      <w:r>
        <w:rPr>
          <w:rFonts w:cs="Times New Roman" w:ascii="Times New Roman CYR" w:hAnsi="Times New Roman CYR"/>
        </w:rPr>
        <w:t>(Кадастровий номер земельної ділянка: 3210300000: 02:032:0003).</w:t>
      </w:r>
    </w:p>
    <w:p>
      <w:pPr>
        <w:pStyle w:val="TextBody"/>
        <w:ind w:firstLine="708"/>
        <w:jc w:val="both"/>
        <w:rPr/>
      </w:pPr>
      <w:r>
        <w:rPr>
          <w:rFonts w:cs="Times New Roman" w:ascii="Times New Roman" w:hAnsi="Times New Roman"/>
        </w:rPr>
        <w:t xml:space="preserve">1.8. Фізичній особі-підприємцю Панченку Степану Степановичу  під розміщення павільйону в місті Біла Церква по вулиці Таращанська,155а, приміщення 1, літера «А»,  загальною площею 0,0045 га (в тому числі: капітальна -  0,0033 га, під проїздами, проходами та площадками – 0,0012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павільйо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 027:0023).</w:t>
      </w:r>
    </w:p>
    <w:p>
      <w:pPr>
        <w:pStyle w:val="TextBody"/>
        <w:ind w:firstLine="708"/>
        <w:jc w:val="both"/>
        <w:rPr/>
      </w:pPr>
      <w:r>
        <w:rPr>
          <w:rFonts w:cs="Times New Roman" w:ascii="Times New Roman" w:hAnsi="Times New Roman"/>
        </w:rPr>
        <w:t xml:space="preserve">1.9. Фізичній особі-підприємцю Панченку Роману Степановичу  під розміщення павільйону в місті Біла Церква по вулиці Таращанська,155а, приміщення 1, літера «А»,  загальною площею 0,0045 га (в тому числі: капітальна -  0,0033 га, під проїздами, проходами та площадками – 0,0012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павільйо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 027:0024).</w:t>
      </w:r>
    </w:p>
    <w:p>
      <w:pPr>
        <w:pStyle w:val="TextBody"/>
        <w:ind w:firstLine="708"/>
        <w:jc w:val="both"/>
        <w:rPr/>
      </w:pPr>
      <w:r>
        <w:rPr>
          <w:rFonts w:cs="Times New Roman" w:ascii="Times New Roman" w:hAnsi="Times New Roman"/>
        </w:rPr>
        <w:t xml:space="preserve">1.10. Фізичній особі-підприємцю Синявському Сергію Григоровичу під розміщення магазину в місті Біла Церква по вулиці Таращанська,155а, приміщення 2, літера «А»,  загальною площею 0,0044 га (в тому числі: капітальна -  0,0043 га, під проїздами, проходами та площадками – 0,0001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магази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 027:0022).</w:t>
      </w:r>
    </w:p>
    <w:p>
      <w:pPr>
        <w:pStyle w:val="TextBody"/>
        <w:ind w:firstLine="708"/>
        <w:jc w:val="both"/>
        <w:rPr/>
      </w:pPr>
      <w:r>
        <w:rPr>
          <w:rFonts w:cs="Times New Roman" w:ascii="Times New Roman" w:hAnsi="Times New Roman"/>
        </w:rPr>
        <w:t xml:space="preserve">1.11. Фізичній особі-підприємцю Синявському Сергію Григоровичу під розміщення магазину в місті Біла Церква по вулиці Таращанська,155а, приміщення 2, літера «Б»,  загальною площею 0,0044 га (в тому числі: капітальна -  0,0032 га, під проїздами, проходами та площадками – 0,0012 га), терміном на 5 (п’ять) років,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магазину  територію земельної ділянки площею  0,0095 га</w:t>
      </w:r>
      <w:r>
        <w:rPr>
          <w:rFonts w:cs="Times New Roman" w:ascii="Times New Roman CYR" w:hAnsi="Times New Roman CYR"/>
        </w:rPr>
        <w:t xml:space="preserve"> (Кадастровий номер земельної ділянка: 3210300000: 04: 027:0021).</w:t>
      </w:r>
    </w:p>
    <w:p>
      <w:pPr>
        <w:pStyle w:val="TextBody"/>
        <w:ind w:firstLine="708"/>
        <w:jc w:val="both"/>
        <w:rPr/>
      </w:pPr>
      <w:r>
        <w:rPr>
          <w:rFonts w:cs="Times New Roman" w:ascii="Times New Roman" w:hAnsi="Times New Roman"/>
        </w:rPr>
        <w:t xml:space="preserve">1.12. Фізичній особі-підприємцю Олійнику Олегу Олександровичу під розміщення вхідної групи до власного  існуючого нежитлового приміщення - магазину в місті Біла Церква по бульвару 50-річчя Перемоги,50, приміщення 1,  загальною площею 0,0083 га, терміном на 5 (п’ять) років, за рахунок земель населеного пункту м. Біла Церква. </w:t>
      </w:r>
      <w:r>
        <w:rPr>
          <w:rFonts w:cs="Times New Roman" w:ascii="Times New Roman CYR" w:hAnsi="Times New Roman CYR"/>
        </w:rPr>
        <w:t>(Кадастровий номер земельної ділянка: 3210300000: 03: 004:0076).</w:t>
      </w:r>
    </w:p>
    <w:p>
      <w:pPr>
        <w:pStyle w:val="TextBody"/>
        <w:ind w:firstLine="708"/>
        <w:jc w:val="both"/>
        <w:rPr/>
      </w:pPr>
      <w:r>
        <w:rPr>
          <w:rFonts w:cs="Times New Roman" w:ascii="Times New Roman" w:hAnsi="Times New Roman"/>
        </w:rPr>
        <w:t xml:space="preserve">1.13. Фізичній особі-підприємцю Дорошенко Олені Миколаївні під розміщення вхідної групи до власного  існуючого нежитлового приміщення - магазину в місті Біла Церква по вулиці Олеся Гончара, 3, приміщення 50,  загальною площею 0,0033 га, терміном на 5 (п’ять) років, за рахунок земель населеного пункту м. Біла Церква. </w:t>
      </w:r>
      <w:r>
        <w:rPr>
          <w:rFonts w:cs="Times New Roman" w:ascii="Times New Roman CYR" w:hAnsi="Times New Roman CYR"/>
        </w:rPr>
        <w:t>(Кадастровий номер земельної ділянка: 3210300000: 03: 004:0075).</w:t>
      </w:r>
    </w:p>
    <w:p>
      <w:pPr>
        <w:pStyle w:val="TextBody"/>
        <w:ind w:firstLine="708"/>
        <w:jc w:val="both"/>
        <w:rPr/>
      </w:pPr>
      <w:r>
        <w:rPr>
          <w:rFonts w:cs="Times New Roman CYR" w:ascii="Times New Roman CYR" w:hAnsi="Times New Roman CYR"/>
        </w:rPr>
        <w:t xml:space="preserve">1.14. Товариству з обмеженою відповідальністю «Українська інвестиційна компанія «Укржитлоінвест» під будівництво багатоквартирних житлових будинків в місті Біла Церква по вулиці Шевченка, 103, загальною  площею 1,3000 га, </w:t>
      </w:r>
      <w:r>
        <w:rPr>
          <w:rFonts w:cs="Times New Roman" w:ascii="Times New Roman" w:hAnsi="Times New Roman"/>
        </w:rPr>
        <w:t xml:space="preserve"> терміном на 5 (п’ять) років, за рахунок земель населеного пункту м. Біла Церква. </w:t>
      </w:r>
      <w:r>
        <w:rPr>
          <w:rFonts w:cs="Times New Roman" w:ascii="Times New Roman CYR" w:hAnsi="Times New Roman CYR"/>
        </w:rPr>
        <w:t>(Кадастровий номер земельної ділянка: 3210300000: 04: 002:0069).</w:t>
      </w:r>
    </w:p>
    <w:p>
      <w:pPr>
        <w:pStyle w:val="TextBody"/>
        <w:ind w:firstLine="708"/>
        <w:jc w:val="both"/>
        <w:rPr/>
      </w:pPr>
      <w:r>
        <w:rPr>
          <w:rFonts w:cs="Times New Roman" w:ascii="Times New Roman" w:hAnsi="Times New Roman"/>
        </w:rPr>
        <w:t>1.15. Фізичній особі-підприємцю  Слободянюку Максиму Олександровичу під розміщення гаражно-складського комплексу в місті Біла Церква по вулиця Матросова,48г, нежитлова будівля літера «А»,  загальною площею 0,1038 га (в тому числі: капітальна одно та двоповерхова – 0,0370 га,  під проїздами, проходами та площадками – 0,0668 га), терміном на 5 (п’ять) років, за рахунок земель населеного пункту м. Біла Церква</w:t>
      </w:r>
      <w:r>
        <w:rPr>
          <w:rFonts w:cs="Times New Roman CYR" w:ascii="Times New Roman CYR" w:hAnsi="Times New Roman CYR"/>
        </w:rPr>
        <w:t xml:space="preserve"> та зобов’язати суб’єкта підприємницької діяльності утримувати в належному стані прилеглу до гаражно-складського комплексу  територію земельної ділянки площею  0,0296 га</w:t>
      </w:r>
      <w:r>
        <w:rPr>
          <w:rFonts w:cs="Times New Roman" w:ascii="Times New Roman" w:hAnsi="Times New Roman"/>
        </w:rPr>
        <w:t xml:space="preserve">. </w:t>
      </w:r>
      <w:r>
        <w:rPr>
          <w:rFonts w:cs="Times New Roman" w:ascii="Times New Roman CYR" w:hAnsi="Times New Roman CYR"/>
        </w:rPr>
        <w:t>(Кадастровий номер земельної ділянка: 3210300000: 02:029:0035).</w:t>
      </w:r>
    </w:p>
    <w:p>
      <w:pPr>
        <w:pStyle w:val="TextBody"/>
        <w:ind w:firstLine="708"/>
        <w:jc w:val="both"/>
        <w:rPr/>
      </w:pPr>
      <w:r>
        <w:rPr>
          <w:rFonts w:cs="Times New Roman" w:ascii="Times New Roman" w:hAnsi="Times New Roman"/>
        </w:rPr>
        <w:t xml:space="preserve">1.16. Фізичній особі-підприємцю Філатову Павлу Вікторовичу  під розміщення вхідної групи до власного існуючого нежитлового приміщення – офісу в місті Біла Церква по вулиці Гагаріна, 15, приміщення 2,  загальною площею 0,0033 га, терміном на 5 (п’ять) років, за рахунок земель населеного пункту м. Біла Церква </w:t>
      </w:r>
      <w:r>
        <w:rPr>
          <w:rFonts w:cs="Times New Roman CYR" w:ascii="Times New Roman CYR" w:hAnsi="Times New Roman CYR"/>
        </w:rPr>
        <w:t xml:space="preserve">та зобов’язати суб’єкта підприємницької діяльності утримувати в належному стані прилеглу до офісу територію земельної ділянки площею  0,0117 га. </w:t>
      </w:r>
      <w:r>
        <w:rPr>
          <w:rFonts w:cs="Times New Roman" w:ascii="Times New Roman CYR" w:hAnsi="Times New Roman CYR"/>
        </w:rPr>
        <w:t xml:space="preserve"> (Кадастровий номер земельної ділянка: 3210300000: 04: 019:0133).</w:t>
      </w:r>
    </w:p>
    <w:p>
      <w:pPr>
        <w:pStyle w:val="TextBody"/>
        <w:ind w:firstLine="708"/>
        <w:jc w:val="both"/>
        <w:rPr>
          <w:rFonts w:ascii="Times New Roman CYR" w:hAnsi="Times New Roman CYR" w:cs="Times New Roman"/>
        </w:rPr>
      </w:pPr>
      <w:r>
        <w:rPr>
          <w:rFonts w:cs="Times New Roman" w:ascii="Times New Roman" w:hAnsi="Times New Roman"/>
        </w:rPr>
        <w:t>1.17. Товариству з обмеженою відповідальністю «Енерго-Тех»  під розміщення виробничої бази  в місті Біла Церква по провулку Будівельників, 1, нежитлова будівля літера «Щ»,  загальною площею 0,4054 га, в складі двох земельних ділянок: ділянка площею 0,2047 га (в тому числі: капітальна -  0,0971 га, прибудинкова територія – 0,1076 га) та ділянка площею 0,2007 га ( в тому числі: під спорудами – 0,0752 га, під проїздами, проходами та площадками – 0,1255 га), терміном на 5 (п’ять) років, за рахунок земель населеного пункту м. Біла Церква .</w:t>
      </w:r>
      <w:r>
        <w:rPr>
          <w:rFonts w:cs="Times New Roman" w:ascii="Times New Roman CYR" w:hAnsi="Times New Roman CYR"/>
        </w:rPr>
        <w:t xml:space="preserve"> (Кадастрові номери земельних ділянок: 3210300000: 02: 015:0049; 3210300000: 02: 016:0004).</w:t>
      </w:r>
    </w:p>
    <w:p>
      <w:pPr>
        <w:pStyle w:val="TextBody"/>
        <w:ind w:firstLine="708"/>
        <w:jc w:val="both"/>
        <w:rPr/>
      </w:pPr>
      <w:r>
        <w:rPr>
          <w:rFonts w:cs="Times New Roman" w:ascii="Times New Roman" w:hAnsi="Times New Roman"/>
        </w:rPr>
        <w:t>1.18. Фізичній особі-підприємцю Федоряці Ніні Іванівні  під розміщення існуючих складських приміщень  в місті Біла Церква по вулиці Матросова,50,  загальною площею 0,0678 га (в тому числі: під спорудами -  0,0043 га, під проїздами, проходами та площадками – 0,0244 га), терміном на 5 (п’ять) років, за рахунок земель населеного пункту м. Біла Церква</w:t>
      </w:r>
      <w:r>
        <w:rPr>
          <w:rFonts w:cs="Times New Roman CYR" w:ascii="Times New Roman CYR" w:hAnsi="Times New Roman CYR"/>
        </w:rPr>
        <w:t xml:space="preserve">. </w:t>
      </w:r>
      <w:r>
        <w:rPr>
          <w:rFonts w:cs="Times New Roman" w:ascii="Times New Roman CYR" w:hAnsi="Times New Roman CYR"/>
        </w:rPr>
        <w:t>(Кадастровий номер земельної ділянка: 3210300000: 02: 029:0050 ).</w:t>
      </w:r>
    </w:p>
    <w:p>
      <w:pPr>
        <w:pStyle w:val="TextBody"/>
        <w:ind w:firstLine="708"/>
        <w:jc w:val="both"/>
        <w:rPr>
          <w:rFonts w:ascii="Times New Roman CYR" w:hAnsi="Times New Roman CYR" w:cs="Times New Roman"/>
        </w:rPr>
      </w:pPr>
      <w:r>
        <w:rPr>
          <w:rFonts w:cs="Times New Roman" w:ascii="Times New Roman" w:hAnsi="Times New Roman"/>
        </w:rPr>
        <w:t xml:space="preserve">1.19. Фізичній особі-підприємцю Федоряці Ніні Іванівні під прохід та проїзд спільного користування з Білоцерківським технічним коледжем «Товариство сприяння обороні України»  в місті Біла Церква по вулиці Матросова,50,  загальною площею 0,0452 га, (в тому числі: під проїздами, проходами та площадками – 0,0452 га), терміном на 5 (п’ять) років, за рахунок земель населеного пункту м. Біла Церква </w:t>
      </w:r>
      <w:r>
        <w:rPr>
          <w:rFonts w:cs="Times New Roman CYR" w:ascii="Times New Roman CYR" w:hAnsi="Times New Roman CYR"/>
        </w:rPr>
        <w:t xml:space="preserve">. </w:t>
      </w:r>
      <w:r>
        <w:rPr>
          <w:rFonts w:cs="Times New Roman" w:ascii="Times New Roman CYR" w:hAnsi="Times New Roman CYR"/>
        </w:rPr>
        <w:t>(Кадастровий номер земельної ділянка: 3210300000: 02: 029:0041 ).</w:t>
      </w:r>
    </w:p>
    <w:p>
      <w:pPr>
        <w:pStyle w:val="TextBody"/>
        <w:ind w:firstLine="708"/>
        <w:jc w:val="both"/>
        <w:rPr/>
      </w:pPr>
      <w:r>
        <w:rPr>
          <w:rFonts w:cs="Times New Roman" w:ascii="Times New Roman" w:hAnsi="Times New Roman"/>
        </w:rPr>
        <w:t>1.20. Фізичній особі-підприємцю  Ткаченку Вадиму Івановичу під розміщення виробничої бази  в місті Біла Церква по вулиця Київська,33, нежитлова будівля літера «Д»,  загальною площею 0,3275 га (в тому числі: капітальна одноповерхова – 0,0618 га,  під проїздами, проходами та площадками – 0,2657 га), терміном на 5 (п’ять) років, за рахунок земель населеного пункту м. Біла Церква</w:t>
      </w:r>
      <w:r>
        <w:rPr>
          <w:rFonts w:cs="Times New Roman CYR" w:ascii="Times New Roman CYR" w:hAnsi="Times New Roman CYR"/>
        </w:rPr>
        <w:t xml:space="preserve"> </w:t>
      </w:r>
      <w:r>
        <w:rPr>
          <w:rFonts w:cs="Times New Roman" w:ascii="Times New Roman CYR" w:hAnsi="Times New Roman CYR"/>
        </w:rPr>
        <w:t>(Кадастровий номер земельної ділянка: 3210300000: 06:007:0031).</w:t>
      </w:r>
    </w:p>
    <w:p>
      <w:pPr>
        <w:pStyle w:val="TextBody"/>
        <w:ind w:firstLine="708"/>
        <w:jc w:val="both"/>
        <w:rPr/>
      </w:pPr>
      <w:r>
        <w:rPr>
          <w:rFonts w:cs="Times New Roman" w:ascii="Times New Roman" w:hAnsi="Times New Roman"/>
        </w:rPr>
        <w:t>1.21. Товариству з обмеженою відповідальністю «Білоцерківець»  під розміщення існуючого  ринку в місті Біла Церква по вулиці Таращанська,155-а,  загальною площею 0,6066 га (в тому числі: капітальна одноповерхова – 0,0068 га, тимчасова – 0,2771 га, під спорудами – 0,0064 га, під проїздами, проходами та площадками – 0,3136 га), терміном на 5 (п’ять) років, за рахунок земель населеного пункту м. Біла Церква</w:t>
      </w:r>
      <w:r>
        <w:rPr>
          <w:rFonts w:cs="Times New Roman CYR" w:ascii="Times New Roman CYR" w:hAnsi="Times New Roman CYR"/>
        </w:rPr>
        <w:t xml:space="preserve">. </w:t>
      </w:r>
      <w:r>
        <w:rPr>
          <w:rFonts w:cs="Times New Roman" w:ascii="Times New Roman CYR" w:hAnsi="Times New Roman CYR"/>
        </w:rPr>
        <w:t xml:space="preserve"> (Кадастровий номер земельної ділянка: 3210300000: 04: 028: 0116).</w:t>
      </w:r>
    </w:p>
    <w:p>
      <w:pPr>
        <w:pStyle w:val="TextBody"/>
        <w:ind w:firstLine="708"/>
        <w:jc w:val="both"/>
        <w:rPr/>
      </w:pPr>
      <w:r>
        <w:rPr>
          <w:rFonts w:cs="Times New Roman" w:ascii="Times New Roman" w:hAnsi="Times New Roman"/>
        </w:rPr>
        <w:t>1.22. Фізичній особі-підприємцю Литвинському Володимиру Савичу  під розміщення вхідної групи до власного існуючого нежитлового приміщення - магазину  в місті Біла Церква по вулиці Богдана Хмельницького, 5, приміщення  1, нежитлова будівля літера «А»,  загальною площею 0,0285 га (в тому числі: капітальна -  0,0216 га, під проїздами, проходами та площадками – 0,0069 га), терміном на 5 (п’ять) років, за рахунок земель населеного пункту м. Біла Церква .</w:t>
      </w:r>
      <w:r>
        <w:rPr>
          <w:rFonts w:cs="Times New Roman" w:ascii="Times New Roman CYR" w:hAnsi="Times New Roman CYR"/>
        </w:rPr>
        <w:t xml:space="preserve"> (Кадастровий номер земельної ділянки: 3210300000: 04: 008:0067).</w:t>
      </w:r>
    </w:p>
    <w:p>
      <w:pPr>
        <w:pStyle w:val="TextBody"/>
        <w:ind w:firstLine="708"/>
        <w:jc w:val="both"/>
        <w:rPr/>
      </w:pPr>
      <w:r>
        <w:rPr>
          <w:rFonts w:cs="Times New Roman" w:ascii="Times New Roman" w:hAnsi="Times New Roman"/>
        </w:rPr>
        <w:t xml:space="preserve">1.23. Фізичній особі-підприємцю Мілоновій Тетяні Олександрівні під проїзд до власних нежитлових приміщень  в місті Біла Церква по вулиці Привокзальна,8-в,  загальною площею 0,1219 га (в тому числі: під проїздами, проходами та площадками – 0,1219  га), терміном на 5 (п’ять) років, за рахунок земель населеного пункту м. Біла Церква </w:t>
      </w:r>
      <w:r>
        <w:rPr>
          <w:rFonts w:cs="Times New Roman CYR" w:ascii="Times New Roman CYR" w:hAnsi="Times New Roman CYR"/>
        </w:rPr>
        <w:t xml:space="preserve">. </w:t>
      </w:r>
      <w:r>
        <w:rPr>
          <w:rFonts w:cs="Times New Roman" w:ascii="Times New Roman CYR" w:hAnsi="Times New Roman CYR"/>
        </w:rPr>
        <w:t>(Кадастровий номер земельної ділянка: 3210300000: 04: 034:0085 ).</w:t>
      </w:r>
    </w:p>
    <w:p>
      <w:pPr>
        <w:pStyle w:val="TextBody"/>
        <w:ind w:firstLine="708"/>
        <w:jc w:val="both"/>
        <w:rPr/>
      </w:pPr>
      <w:r>
        <w:rPr>
          <w:rFonts w:cs="Times New Roman" w:ascii="Times New Roman" w:hAnsi="Times New Roman"/>
        </w:rPr>
        <w:t xml:space="preserve">1.24. Білоцерківській об’єднаній державній податковій інспекції Київської області  під розміщення вхідної групи до нежитлового приміщення – центру обслуговування платників податків в місті Біла Церква по бульвару 50-річчя Перемоги,12,  загальною площею 0,0212 га (в тому числі: під спорудами – 0,0036 га, під проїздами, проходами та площадками – 0,0176 га), терміном на 5 (п’ять) років, за рахунок земель населеного пункту м. Біла Церква </w:t>
      </w:r>
      <w:r>
        <w:rPr>
          <w:rFonts w:cs="Times New Roman CYR" w:ascii="Times New Roman CYR" w:hAnsi="Times New Roman CYR"/>
        </w:rPr>
        <w:t xml:space="preserve">. </w:t>
      </w:r>
      <w:r>
        <w:rPr>
          <w:rFonts w:cs="Times New Roman" w:ascii="Times New Roman CYR" w:hAnsi="Times New Roman CYR"/>
        </w:rPr>
        <w:t>(Кадастровий номер земельної ділянка: 3210300000: 04: 018:0166).</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p>
    <w:p>
      <w:pPr>
        <w:pStyle w:val="Normal"/>
        <w:ind w:firstLine="600"/>
        <w:jc w:val="both"/>
        <w:rPr/>
      </w:pPr>
      <w:r>
        <w:rPr/>
        <w:t>2.1. Приватному підприємству «Артезіан»  під розміщення виробничої бази в місті Біла Церква по вулиці Привокзальна,93-А, загальною площею 0,0332 га, в складі трьох земельних ділянок: ділянка площею 0,0229 га, ділянка площею 0,0074 га,  ділянка площею 0,0029  га,  за рахунок земель населеного пункту м. Біла Церква, в зв’язку з поданням не відповідно розробленої технічної документації із землеустрою щодо складання документів, що посвідчують право на оренду даних  земельних ділянок вимогам статті 56 Закону України «Про землеустрій»</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3. Особам, зазначеним у підпунктах 1.1-1.24 пункту 1 цього рішення, протягом чотирьох місяців укласти  у встановленому порядку договори оренди землі.</w:t>
      </w:r>
    </w:p>
    <w:p>
      <w:pPr>
        <w:pStyle w:val="TextBody"/>
        <w:ind w:firstLine="600"/>
        <w:jc w:val="both"/>
        <w:rPr/>
      </w:pPr>
      <w:r>
        <w:rPr>
          <w:rFonts w:cs="Times New Roman" w:ascii="Times New Roman" w:hAnsi="Times New Roman"/>
        </w:rPr>
        <w:t>4.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56:00Z</dcterms:created>
  <dc:creator>Lubov</dc:creator>
  <dc:description/>
  <cp:keywords/>
  <dc:language>en-US</dc:language>
  <cp:lastModifiedBy>Lubov</cp:lastModifiedBy>
  <cp:lastPrinted>2012-06-28T09:55:00Z</cp:lastPrinted>
  <dcterms:modified xsi:type="dcterms:W3CDTF">2016-02-17T07:36:00Z</dcterms:modified>
  <cp:revision>4</cp:revision>
  <dc:subject/>
  <dc:title>Про затвердження технічних документацій із </dc:title>
</cp:coreProperties>
</file>