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7654403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718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надання згоди на прийняття  у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власність  територіальної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и міста Біла Церква   квартир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депутата Білоцерківської  міської ради Ореховського О.П. від 27 серпня  2012 року, листи начальника квартирно-експлуатаційного відділу міста Біла Церква полковника Катрича І.О. від 17 липня 2012 року № 1371 та директора Департаменту забезпечення Адміністрації Державної прикордонної служби України  Ліщинського О.І. від 12 липня 2012 року №0614-6339/0/6, відповідно до п.п.197.1.16 ст.197 Податкового кодексу України та ст.ст.26, 60 Закону України «Про місцеве самоврядування в Україні», 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прийняття у комунальну власність територіальної громади міста Біла Церква безоплатно від квартирно-експлуатаційного відділу міста Біла Церква 9 квартир    у житловому будинку № 121 по вул. Червонофлотській та 15 квартир   у житловому будинку № 4  по вул. Калініна  у місті Біла Церква згідно переліку, що додаєтьс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дати згоду на прийняття у комунальну власність територіальної громади міста Біла Церква безоплатно від Департаменту забезпечення Адміністрації Державної прикордонної служби України квартири № 84    у житловому будинку № 10 по  вул. Чкалова  у місті Біла Церк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Msonormalbullet2gifbullet2gif"/>
        <w:spacing w:before="280" w:after="280"/>
        <w:contextualSpacing/>
        <w:jc w:val="both"/>
        <w:rPr/>
      </w:pPr>
      <w:r>
        <w:rPr/>
        <w:t>Міський  голова                                                                   В.П.Савчук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вартир на прийняття у комунальну власність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 від квартирно-експлуатаційного відділу міста Біла Цер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126"/>
        <w:gridCol w:w="1276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мер кварти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кім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вер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а та загальна площа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Червонофлотська, буд. 1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,70/11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5/30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50/30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,4/9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60/66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,10/79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80/5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,80/84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,30/117,70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алініна, буд.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3/3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4/3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5/3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6/3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5/3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4/3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5/3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5/3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5/3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5/3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4/3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5/3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5/3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5/3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4/36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итлово-ко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сподарства Білоцерківської міської ради </w:t>
        <w:tab/>
        <w:tab/>
        <w:tab/>
        <w:tab/>
        <w:t>О.П.Ореховський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41:00Z</dcterms:created>
  <dc:creator>SEC</dc:creator>
  <dc:description/>
  <cp:keywords/>
  <dc:language>en-US</dc:language>
  <cp:lastModifiedBy>Lubov</cp:lastModifiedBy>
  <cp:lastPrinted>2012-07-02T15:40:00Z</cp:lastPrinted>
  <dcterms:modified xsi:type="dcterms:W3CDTF">2012-07-03T10:25:00Z</dcterms:modified>
  <cp:revision>4</cp:revision>
  <dc:subject/>
  <dc:title>від 27 вересня 2012 року № 718-29-VI</dc:title>
</cp:coreProperties>
</file>