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6536249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19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та доповнень до Статуту</w:t>
      </w:r>
    </w:p>
    <w:p>
      <w:pPr>
        <w:pStyle w:val="Normal"/>
        <w:rPr/>
      </w:pPr>
      <w:r>
        <w:rPr>
          <w:lang w:val="uk-UA"/>
        </w:rPr>
        <w:t xml:space="preserve">комунального підприємства 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 «Білоцерківтепломереж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зглянувши  подання депутата Білоцерківської  міської ради Ореховського О.П. від 27 серпня  2012 року,  відповідно до Господарського кодексу України, Закону України « Про державну реєстрацію юридичних осіб та фізичних осіб-підприємців». ст. ст. 26, 59, 60 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Затвердити зміни  та доповнення до Статуту Комунального підприємства Білоцерківської міської ради «Білоцерківтепломережа» (додаються).</w:t>
      </w:r>
    </w:p>
    <w:p>
      <w:pPr>
        <w:pStyle w:val="Normal"/>
        <w:jc w:val="both"/>
        <w:rPr/>
      </w:pPr>
      <w:r>
        <w:rPr>
          <w:lang w:val="uk-UA"/>
        </w:rPr>
        <w:tab/>
        <w:t>2.Директору комунального підприємства Білоцерківської міської ради «Білоцерківтепломережа» протягом місяця  провести заходи щодо реєстрації змін та доповнень до Статуту згідно з чинним законодавством України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даного рішення покласти на постійну комісію міської ради 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</w:t>
        <w:tab/>
        <w:tab/>
        <w:tab/>
        <w:tab/>
        <w:tab/>
        <w:tab/>
        <w:t xml:space="preserve">    В.П. Савчук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ind w:left="-4926" w:firstLine="492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Style15"/>
        <w:ind w:left="-4926" w:firstLine="492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Білоцерківської міської ради</w:t>
      </w:r>
    </w:p>
    <w:p>
      <w:pPr>
        <w:pStyle w:val="Style15"/>
        <w:ind w:left="495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№719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ind w:left="-4926" w:firstLine="4926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міни та доповнення є окремим додатком до Стату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го підприємства Білоцерків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«Білоцерківтепломережа» (нова редакція)</w:t>
      </w:r>
    </w:p>
    <w:p>
      <w:pPr>
        <w:pStyle w:val="Normal"/>
        <w:jc w:val="both"/>
        <w:rPr/>
      </w:pPr>
      <w:r>
        <w:rPr>
          <w:lang w:val="uk-UA"/>
        </w:rPr>
        <w:t>і є його невід»ємною  частин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lang w:val="uk-UA"/>
        </w:rPr>
      </w:pPr>
      <w:r>
        <w:rPr>
          <w:lang w:val="uk-UA"/>
        </w:rPr>
        <w:t>Зміни та доповнення до Статуту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lang w:val="uk-UA"/>
        </w:rPr>
      </w:pPr>
      <w:r>
        <w:rPr>
          <w:lang w:val="uk-UA"/>
        </w:rPr>
        <w:t>Комунального підприємства 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Білоцерківтепломережа» (нова редакція)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Підпункт 2.2.20  пункту 2.2. Статуту «Основними напрямками діяльності Підприємства є:» викласти в такій  редакції: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.2.20. Розроблення, виробництво, виготовлення, зберігання, перевезення, придбання, пересилання, ввезення,  вивезення,  відпуск, використання, знищення прекурсорів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ілоцерківська міська рада , що є юридичною особою за законодавством України, місцезнаходження: Київська область, місто Біла Церква, вулиця Ярослава Мудрого,15 зареєстрована виконавчим комітетом  Білоцерківської міської ради Київської області 04.02.2002 року номер запису  включення до ЄДР 13531200000000001632, код ЄДРПОУ 26376300, в особі міського голови  Савчука Василя Петровича, що діє на підставі Закону України «Про місцеве самоврядування в Україні»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lang w:val="uk-UA"/>
        </w:rPr>
      </w:pPr>
      <w:r>
        <w:rPr>
          <w:lang w:val="uk-UA"/>
        </w:rPr>
        <w:t>2012 рік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42:00Z</dcterms:created>
  <dc:creator>teplomerega</dc:creator>
  <dc:description/>
  <cp:keywords/>
  <dc:language>en-US</dc:language>
  <cp:lastModifiedBy>Lubov</cp:lastModifiedBy>
  <cp:lastPrinted>2012-07-02T15:38:00Z</cp:lastPrinted>
  <dcterms:modified xsi:type="dcterms:W3CDTF">2012-07-03T10:27:00Z</dcterms:modified>
  <cp:revision>3</cp:revision>
  <dc:subject/>
  <dc:title>Білоцерківська міська рада</dc:title>
</cp:coreProperties>
</file>