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6279787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0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 комунального  підприєм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Спецкомбінат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дання ритуальних послуг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депутата Білоцерківської  міської ради Ореховського О.П.  від 27 серпня  2012 року, відповідно до Господарського кодексу України, законів України «Про державну реєстрацію юридичних осіб та фізичних осіб - підприємців» та «Про місцеве самоврядування в Україні», враховуючи рішення  Білоцерківської міської ради «Про бюджет м. Біла Церква на 2012 рік» від 28 грудня 2011 року № 40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 «Спецкомбінат з надання ритуальних послуг» (нова редакція), додає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комунального підприємства Білоцерківської міської ради  «Спецкомбінат з надання ритуальних послуг» провести заходи щодо реєстрації змін до установчих документі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7 вересня 2012 року №720 -2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 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 7.4 розділу 3 «МАЙНО ПІДПРИЄМСТВА»  Статуту комунального підприємства Білоцерківської міської ради «Спецкомбінат з надання ритуальних послуг» (нова редакція), у такій редакції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є 1 209 000 грн. (один мільйон двісті дев’ять тисяч) грн. 00 коп.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 в Україні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5:00Z</dcterms:created>
  <dc:creator>SEC</dc:creator>
  <dc:description/>
  <cp:keywords/>
  <dc:language>en-US</dc:language>
  <cp:lastModifiedBy>Lubov</cp:lastModifiedBy>
  <cp:lastPrinted>2012-07-02T15:37:00Z</cp:lastPrinted>
  <dcterms:modified xsi:type="dcterms:W3CDTF">2012-07-03T10:36:00Z</dcterms:modified>
  <cp:revision>4</cp:revision>
  <dc:subject/>
  <dc:title>від 27 вересня 2012 року № 720-29-VI</dc:title>
</cp:coreProperties>
</file>